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APE OF GOOD HOPE</w:t>
      </w:r>
    </w:p>
    <w:p>
      <w:pPr>
        <w:pStyle w:val="Normal"/>
        <w:rPr/>
      </w:pPr>
      <w:r>
        <w:rPr/>
        <w:t>So fuhren wir in ungewohnter Besetzung ans Kap der guten Hoffnung. Wir waren nicht die einzigen, die eigens des Idiotenfotos wegen angereist waren. An einem Holzschild schieben sich die Massen vorbei, mit Pkws, großen und kleinen Bussen angekarrt. Läuft alles sehr diszipliniert ab. Kameras werden getauscht - können sie mich mal bitte, ich werde dann auch gerne von ihnen ... aber selbstverständlich - und so tritt jeder einzeln oder zu zweit, je nach dem, hinter das Holzschild - klick - während die Wartenden einen angemessenen Abstand halten, damit keine Fremden ins Bild kommen. Wir taten es ihnen gleich.</w:t>
      </w:r>
    </w:p>
    <w:p>
      <w:pPr>
        <w:pStyle w:val="Normal"/>
        <w:rPr/>
      </w:pPr>
      <w:r>
        <w:rPr/>
        <w:t>Aber es gibt auch aufregendes am Kap, das sind die Affen. Rocker-Paviane warten, nein, lauern auf ankommende Touristen und sie erinnerten uns an Westafrika. Sie sind heftig drauf - voll auf Aggro - und sie sind aufdringlich, ätzend und nervig. Wenn sie Uniformen an hätten würde man glauben, in Nigeria in einen Policecheck geraten zu sein. Sie entern das Auto und zerpflücken alles, was ihnen in die Finger gerät. Alles Eßbare kann man sofort vergessen und man hofft, keine Handtasche im Auto liegen gelassen zu haben. Gerne verschwinden sie mit solchen Dingen auf nimmer-wiedersehen in den Felsen. Wenn man versucht sie zu verscheuchen, nehmen sie sofort Angriffshaltung an und scheinen so etwas zu sagen wie "Komm her du Arschloch, wenn du was aufs Maul haben willst" und zeigen dabei ihre beeindruckenden Zähne. Bloß keinen Streß mit denen. Und sie bluffen nicht. Wenn man nicht schnell genug verschwunden ist, setzen sie nach, schlagen einen und reißen an den Klamotten - man glaubt es nicht. Als wir wieder in den VW-Bus stiegen, ging Annett als erste. Ein Pavian drängte uns andere kreischend und um sich schlagend ab und sprang ins Auto. Ein Blick genügte, und Annett wußte, daß sie besser ruhig auf der hinteren Sitzreihe verharrt und sich nicht bewegt. Da saß er nun und begann seine Filze. Beim Handschuhfach angekommen gelang Annett ein Sprung ins Freie. Trickreich sind die Jungs obendrein. Wir versuchten, ihn mit einem Apfel aus dem Auto zu locken. Er sieht mich mit dem Apfel, stürzt auf mich zu, so daß ich den Apfel sofort wegwerfe. Man darf nicht denken, daß er den Apfel nimmt und ihn ißt. Er greift ihn sich, rennt wortwörtlich im Affenzahn zum Auto zurück, vertreibt den, der gerade versucht, die Schiebetür zu schließen mit Schlägen und verspeist den Apfel gemütlich auf dem Fahrersitz während er eine Kameratasche untersucht. Der Affe hat die Regie und man muß warten, bis er etwas Interessanteres entdeckt hat und sich das nächste Opfer sucht. Wir waren froh, daß er in dem leeren Auto des Tourveranstalters saß und nicht in unserem Wohnmobil. Er hätte Tage gebraucht, dort alles auseinander zu bauen und Lebensmittel zu suchen. Er wäre auch ganz schön fündig geworden.</w:t>
      </w:r>
    </w:p>
    <w:p>
      <w:pPr>
        <w:pStyle w:val="Normal"/>
        <w:rPr/>
      </w:pPr>
      <w:r>
        <w:rPr/>
        <w:t xml:space="preserve">Wir fuhren weiter die Küstenstraße entlang. Erneut fühlten wir uns an Spanien erinnert. Kleine Orte in Buchten, Restaurants, Bars, Surfer, Hypermercados und statt Haziendas englisch oder holländisch geprägte Gebäude. Keine hundert Meter vom Ufer entfernt spielten Wale, prusteten, zeigten ihre Heck- und Schwanzflossen - das war es, was wir brauchten und mit diesen freien Riesengeschöpfen kehrte sie zurück, die Lust zu reisen, Dinge zu sehen, unterwegs zu sein und immer weiter zu fahren. Pinguine bevölkerten einen Teil des Strands, sie sind alles andere als scheu und der Zaun diente nicht ihrem Schutz, sondern dem Schutz der Anwohner und des nahegelegenen Golfplatzes, auf den sie trotz Zaun hin und wieder laut quakend Ausflüge unternahmen und unfeine Spuren hinterließen. </w:t>
      </w:r>
    </w:p>
    <w:p>
      <w:pPr>
        <w:pStyle w:val="Normal"/>
        <w:rPr/>
      </w:pPr>
      <w:r>
        <w:rPr/>
        <w:t>Netter Ausflug, nun wurde es aber Zeit, daß das Wohnmobil ankommt, wir hatten tierisch Bock Südafrika, Namibia und Botswana zu bereisen - Walfisch-Bay, Skeleton-Coast, Sun-City, Nationalparks. Weniger erregend empfanden wir die Aussicht auf Angola - Briefmarkenpflichtprogramm. Wenn alles so wäre wie diese Kapregion, dann wäre unser Unternehmen allerdings auch unspannend und von vorne herein eine Luftnummer. Als würde man eine Briefmarkenkollektion der Benelux-Länder oder Skandinaviens anbieten. Hier kann jeder hinfahren und für Geld alles kriegen, was er haben will, es ist keine Nervensache, keine Herausforderung, keine Erfahrung - alles ist beliebig wiederholbar. Es ist einfach nur nice and easy - but we like it ... Außerdem: Mit Sicherheit wird sich das wieder ändern. Vielleicht noch nicht in Angola oder Mozambique, aber ganz bestimmt in Ruanda, Burundi, Sudan und was noch alles anliegt, da oben, in der Mitte und im Norden Afrikas.</w:t>
      </w:r>
    </w:p>
    <w:p>
      <w:pPr>
        <w:pStyle w:val="Normal"/>
        <w:rPr/>
      </w:pPr>
      <w:r>
        <w:rPr/>
        <w:t xml:space="preserve">Vorläufig waren wir jedoch weiter auf stand by und die Ankunft, beziehungsweise die Aushändigung des Fahrzeuges rutschte tatsächlich ins nächste Wochenende rein. Also Montag. Kein gewöhnliches Wochenende, denn an diesem Freitag sollte die Entscheidung fallen, welche der fünf Bewerberstädte für die Olympiade 2004 den Zuschlag erhalten sollte. Cape Town veranstaltete dazu eine Riesenparty über Teile der Innenstadt, in deren Mitte unser Hotel lag. Wir hatten mittlerweile unsere Rundgänge institutionalisiert, immer gingen wir die gleichen Straßen ab, tranken Kaffee und aßen Kuchen in dem selben Café und kamen uns vor wie Rentner, die nichts mehr auf dem Zettel haben und täglich dem gleichen Ritual folgend die Zeit totschlagen. Alle Museen hatten wir durch, alle Parks abgeschritten und um schon einmal etwas sinnvolles zu beginnen, starteten wir die Suche nach den Briefmarken der eingemeindeten Homelands. </w:t>
      </w:r>
    </w:p>
    <w:p>
      <w:pPr>
        <w:pStyle w:val="Normal"/>
        <w:rPr/>
      </w:pPr>
      <w:r>
        <w:rPr/>
        <w:t xml:space="preserve">Aus dem Telefonbuch suchten wir Briefmarkenhändler raus und begannen sie abzutelefonieren. Gleich der erste war ein älterer Herr, Hamburger, der vor über vierzig Jahren auswanderte und seitdem nicht wieder in Deutschland war. Seine Muttersprache war etwas verkümmert, von englischen Worten durchsetzt und mit einem englischen Akzent versehen. Ich freue mich eigentlich immer, wenn ich im Ausland Deutsche treffe und noch mehr, wenn es Leute aus Hamburg sind und umso mehr, wenn es um geschäftliche Dinge geht, da meist lokalpatriotische Gefühle umgehend die Abläufe erleichtern. Ich bekam ihn tagelang nicht zu sehen, wir telefonierten nur recht häufig und er unterrichtete uns über den Stand seiner Bemühungen, vier mal eintausend Briefmarken der ehemaligen Homelands zu besorgen. Ein anscheinend nicht ganz einfaches Unternehmen, will man nicht Katalogpreise bezahlen, was uns bei der Menge zu teuer gewesen wäre. So blieb Raum für Phantasie, was mag er für einer sein, wie sieht er aus - seine Stimme am Telefon war heiter, er lachte viel und klang gar nicht alt, obwohl er von einem Sohn in meinem Alter berichtete und somit nicht mehr der Jüngste sein konnte. Viele der Weißen in diesem Land haben Blut an den Fingern, soviel ist bekannt, und jetzt, in der Defensive, sind viele ein bißchen kleinlaut geworden - und ausgesucht freundlich. Ich stellte mir vor, wie es gewesen sein muß, als ausländische Touristen nach dem Zweiten Weltkrieg zum ersten mal Deutschland bereisten und sich fragten, was der gemütliche Herr Wirt oder der zuvorkommende Herr Amtsgerichtsrat wohl während der Nazizeit gemacht hatten. Täter, Opfer, Mitläufer - was war seine Rolle in dunklen und noch nicht ganz vergangenen Zeiten. So ging es mir mit Charles, dem Briefmarkenhändler, wie er sich nannte, da Karl-Heinz für Südafrika ein zu schwieriger Name sei, und manchmal kam ich mir regelrecht schäbig vor, ihn, der sich wirklich Mühe gab uns zu helfen, derart meinen unfundierten Verdächtigungen auszusetzen. Er hatte seinen Hof voll Tiere, Rebhühner, Eichhörnchen und Katzen, um die er sich täglich mehrere Stunden kümmerte und deswegen gerne Amusitäten mit den weißen Nachbarn in Kauf nahm. Aber dann immer diese kleinen Anzeichen. "Wer was werden will im Leben, der muß redlich arbeiten, das hat mein Vater mir so beigebracht", "ich hatte mal einhundert Schwarze unter mir, die faule Bande. Sie haben mich gehaßt, denn bei mir wird gearbeitet und nochmals gearbeitet, etwas anderes gibt es gar nicht" und dann dieses enthusiastische Gerede von der Todesstrafe - "gleich an die Wand, solche, das ist meine Meinung. Was sagst Du, Peter, häh ..." Solche Sätze lassen bei mir alle Lampen angehen. Genau wie "Ordnung muß sein". Inhaltlich nicht übermäßig verfänglich und obendrein zweifellos richtig - natürlich muß Ordnung sein - aber ausgesprochen ist dieses Wahrheit nicht mehr neutral, sie wird penetrant und immer die unsympathischsten Existenzen bedienen sich dieser Floskeln. Er beschäftigte mich und wir waren gespannt, wie das erste Zusammentreffen wohl verlaufen werde, unausweichlich, wenn wir dann mit den Briefmarken ins Geschäft kommen sollen. Vorläufig beschränkte sich der Kontakt jedoch aufs Telefon und erst einmal rüstete Cape Town für die Big Olympics Party. </w:t>
      </w:r>
    </w:p>
    <w:p>
      <w:pPr>
        <w:pStyle w:val="Normal"/>
        <w:rPr/>
      </w:pPr>
      <w:r>
        <w:rPr/>
        <w:t>Rüsten ist genau der richtige Ausdruck. Die ersten Anzeichen für das vorstehende Ereignis waren neben dem Errichten einer Bühne vor dem Parlamentsgebäude das auftauchen von martialischen Sicherheitskräften. An den Straßenecken standen panzerähnliche Bullenwagen, wie ich sie noch gut von den Fernsehbildern aus den alten Apartheidszeiten erinnere, wie sie durch die schwarzen Wohnsiedlungen heizen und von ihnen aus die Baracken stürmten. In den Straßen und durch die Fußgängerzonen patrouillierten paramilitärisch ausgerüstete Polizisten, hoch zu Pferd und mit Maschinenpistolen bewaffnet, jeweils in Zehnergruppen. Der Festplatz wurde weiträumig abgesperrt und überall uniformierte Sicherheitskräfte, Schwarze und Weiße, die jedoch sehr unauffällig und mit Augenmaß agierten. Wir beobachteten in der ersten Policeline, die zur Absicherung des Parlamentsgebäudes diente, einen besoffenen schwarzen Penner, der dort ein Nickerchen machte und hin und wieder aufwachte, herumtorkelte und wieder einschlief - direkt in der ersten Reihe vor der Nase der Polizei. In Deutschland wäre man gegen ihn vorgegangen, angesichts der vielen Kamerateams aus der ganzen Welt, die überall herumwuselten ganz bestimmt, aber sie ließen ihn gewähren. Sie versuchten ihn sanft zu wecken in der Hoffnung, daß er, erstmal wach, verschwinden möge, aber als sich diese Hoffnung nicht erfüllte, wurde nicht nachgehakt. Bemerkenswert. Wenn es keine weiteren Gründe geben sollte, diese Beobachtung war für uns ein Grund, Cape Town die Daumen zu drücken, daß dem Wunsch nach der Ausrichtung der Olympischen Spiele entsprochen werden solle, wie segensreich auch immer dies sein möge.</w:t>
      </w:r>
    </w:p>
    <w:p>
      <w:pPr>
        <w:pStyle w:val="Normal"/>
        <w:rPr/>
      </w:pPr>
      <w:r>
        <w:rPr/>
        <w:t>Die Stadt hatte einen kostenlosen Busverkehr eingerichtet, der Menschen aus allen Richtungen ins Zentrum beförderte. Zum ersten mal wurde deutlich, daß die Schwarzen in der Überzahl sind und die Stadt füllte sich ab den Mittagsstunden mit Tausenden, die man hier sonst alltags nicht zu sehen bekommt. Bunt gekleidet, mit Fähnchen und Luftballons und Transparenten. Bereits am Nachmittag spielten Rockgruppen, welche die schon vielzähligen Besucher immer wieder zu Sprechchören aufriefen so wie "Cape Town, wir haben es geschafft" und "Cape Town, Stadt der Olympiade 2004". Die Entscheidung sollte um sieben Uhr verkündet werden und fragte man bei besonnenen Einwohnern herum, so war absolut nicht klar, wie das Votum ausfallen wird, insbesondere deshalb, weil jüngst ein Bestechungsversuch in dieser Angelegenheit seitens Cape Towns offenkundig wurde. Optimisten waren sich sicher, daß man Mandela, der immerhin 27 Jahre seines Lebens mehr oder weniger seiner Hautfarbe wegen in südafrikanischen Gefängnissen verbracht hat, diesen Wunsch nicht werde abschlagen mögen und als weiteres Plus erkannten sie, daß es noch nie eine Olympiade in Afrika gab. Warum wohl ?! Sie wähnten sich am drannsten. Die Spannung dieser Entscheidung erreichte auch uns und wir waren vor allem gespannt, wie die Menge, derart auf Siegesstimmung aufgeputscht, auf eine Ablehnung reagieren würde. Der positive Fall war leicht vorstellbar, Riesenparty eben mit allem Guten und Schlechten, was so etwas mit sich bringt.</w:t>
      </w:r>
    </w:p>
    <w:p>
      <w:pPr>
        <w:pStyle w:val="Normal"/>
        <w:rPr/>
      </w:pPr>
      <w:r>
        <w:rPr/>
        <w:t>So liefen wir auch auf den Platz, schon um einmal Nelson Mandela live zu erleben. Die Massen waren euphorisiert, die Stimmung auch ein wenig feierlich wie beim letzten Spiel von Bernd Hollerbach, und auf einer Großbildleinwand wurde die Bekanntgabe der Entscheidung des olympischen Komitees übertragen. ATHEN. Eine spürbare Welle der Enttäuschung ging durch die Menschen und die Stimmung zerplatze wie die sprichwörtliche Seifenblase. Erstaunlich, wie schnell die überwiegend schwarzen Besucher nach doch relativ kurzer Zeit der Beendigung ihres Martyriums der Rassendiskriminierung ein solch hohes Maß an Identifikation mit der Stadt ihrer ehemals weißen Unterdrücker aufbringen. Was sie aber noch dringend lernen müssen - das hat ihnen jeder St. Pauli Fan voraus - ist, mit Stil zweiter Sieger zu sein. Auf der Bühne wurde noch zu "Viva, President Mandela, Viva"- Sprechchören animiert, um wieder etwas Schwung in die verpatzte Feier zu bringen, aber erfolglos. Die überwiegende Mehrheit der siebzigtausend und nahezu alle Weißen zogen unmittelbar nach Bekanntwerden ruhig ab, aber es blieben noch genügend zurück, um jetzt in langsam umgeschlagener, aggressiver und alkoholisierter Verfassung den Sicherheitskräften und der Ambulance ordentlich Arbeit zu verschaffen. Unötig zu erwähnen, daß die geplante Rede Mandelas unter diesen Umständen nicht statt fand.</w:t>
      </w:r>
    </w:p>
    <w:p>
      <w:pPr>
        <w:pStyle w:val="Normal"/>
        <w:rPr/>
      </w:pPr>
      <w:r>
        <w:rPr/>
        <w:t>Wir schlenderten zurück ins Hotel und wurden sofort gebeten, in dieser Nacht aus sicherheitstechnischen Gründen nicht mehr das Haus zu verlassen. Etwas übertrieben, wie wir fanden, aber wir hatten es ohnehin nicht vor. Im Fernsehen sahen wir uns noch die Liveberichte über das Fest an, Gequetsche, rennende Menschen, Blaulicht, Blut und Verletzte und während wir von draußen die Sirenen der Unfallwagen und der Polizei hörten, fanden wir die Entscheidung gegen Cape Town ganz in Ordnung - die Stadt scheint nicht reif für solche weltweiten Großereignisse. Noch nicht oder nicht mehr. Die scheinbare Normalität im täglichen Straßenbild existiert nur dann, wenn die nicht vorhandene Mobilität und die Preise der öffentlichen Verkehrsmittel verhindern, daß sich in der Stadt ein sich proportional zum Bevölkerungsdurchschnitt befindliches Schwarz-Weiß-Gemisch bewegt. Schade. Es kursieren auch viele Wortspiele mit Cape Town. Zwei davon. Die Lokalpatrioten sprechen gerne von Es-Cape Town, die ständigen Warner vor Überfällen von Rape Town. Ist dieser Nacht schien uns Rape Town zumindest vorstellbar.</w:t>
      </w:r>
    </w:p>
    <w:p>
      <w:pPr>
        <w:pStyle w:val="Normal"/>
        <w:rPr/>
      </w:pPr>
      <w:r>
        <w:rPr/>
        <w:t xml:space="preserve">Der nächste morgen begann ungewohnt hektisch. Um sieben klingelte das Telefon und unser Hafenagent klingelte uns - an einem Sonnabend ! - aus dem Tiefschlaf und scheuchte uns in den Hafen. Er hatte es möglich gemacht, daß die Arbeiter unser Auto nicht über’s Wochenende wegschlossen sondern es uns aushändigten. Ebenso hatte er einen Zollbeamten aufgetrieben, der extra unseretwegen ankam und den Stempel ins Carnet setzte. Ohne Schmiergeld, pünktlich und freundlich. Wahrlich, das ist nicht das Afrika welches wir kennen gelernt hatten. Natürlich war die Kiste erneut von der diesmal philippinischen Schiffscrew aufgebrochen worden, aber sie bedienten sich des bereits demolierten Fensters als Einstieg, welches wir in weiser Voraussicht nur mit Tesaband verklebt hatten. Diesmal waren wir schlauer gewesen und hatten Köderkoffer mit Altkleidersammlungen ausgelegt, die sie auch dankend annahmen. Das alte Mofa, verkeilt durch zwei Kühlschränke und zwei Fahrradfragmenten, beschwert mit zwei alten Sesseln verhinderten wirkungsvoll weiteres Vordringen und versperrte die Schranktüren und das sogenannte Badezimmer - ich hasse das Wort Feuchtzelle, obwohl es zutreffender ist - erfolgreich. So entstand kein zählbarer materieller Schaden, nur verdreckt war die Kiste von innen und außen mit so etwas ähnlichem wie Sägespäne. Als wenn riesige Goldhamster es sich im Fahrzeug gemütlich gemacht hätten - merkwürdig. Na egal, wir checkten aus dem Hotel aus, nicht, ohne uns bei unserer Briefmarkenconnection abzumelden und wurden auf Dienstag vertröstet, und fuhren zum nächsten kleinen Küstenort. </w:t>
      </w:r>
    </w:p>
    <w:p>
      <w:pPr>
        <w:pStyle w:val="Normal"/>
        <w:rPr>
          <w:b/>
          <w:b/>
          <w:u w:val="single"/>
        </w:rPr>
      </w:pPr>
      <w:r>
        <w:rPr>
          <w:b/>
          <w:u w:val="single"/>
        </w:rPr>
        <w:t>MELKBOOSSTRAND</w:t>
      </w:r>
    </w:p>
    <w:p>
      <w:pPr>
        <w:pStyle w:val="Normal"/>
        <w:rPr/>
      </w:pPr>
      <w:r>
        <w:rPr/>
        <w:t>Was für ein geiles Gefühl ! Endlich wieder mobil, unabhängig und umgeben von unserer gesamten Ausrüstung. Der ungewohnte Linksverkehr erforderte erhöhte Konzentration und bescherte uns die eine und andere Schrecksekunde. Etwas nervös machte es uns auch, daß wir ohne reguläre Versicherung fuhren. Unbezahlbar in Südafrika, da die Versicherungen auf eine Mindestvertragsdauer von einem Jahr bestehen und schnell mal eben vorneweg schlappe dreitausend Mark hingeblättert haben wollten. Wir verfügen wohl über ein sehr schönes, grünes Dokument - Personalcomputer können eine Menge - die wohl jeder Polizeikontrolle standhalten würde, aber im Schadensfall sieht man damit nicht so gut aus. Auch egal, wir werden in Namibia mal schauen, ob es dort fairere Angebote gibt, vorerst muß das, was wir haben, reichen. Als erstes mußte der Ramsch aus dem Fahrzeug, er hatte seinen Zweck erfüllt und war nur noch im Weg. Wir fanden anfangs auf der Strecke keinen geeigneten Empfänger, unvorstellbar, auf der Einfahrt eines Einfamilienhauses vor der mit Hochspannung gesicherten Mauer Schrott aus Germany abzuliefern. Alles sah sehr wohlhabend aus, bis unvermittelt eine Slumsiedlung auftauchte, vor der abgerissene Schwarze umherlungerten. Papp- und Blechhütten ohne Strom und Kanalisation auf einer Fläche von vier Fußballfeldern, links und rechts Baumärkte, Werkstätten und Supermärkte. Paßte dort überhaupt nicht hin, war aber für uns wie eine Aufforderung. Wir hielten am Fahrbahnrand an, mißmutig und äußerst kritisch von den Schwarzen begutachtet, und fingen an auszuladen. Die ersten kamen angetrödelt - mal sehen was da los ist - und fragten, warum wir als Weiße beginnen, an so einem ungastlichen Ort unser Gepäck auszuladen. Wir erzählten, daß wir ihnen ein paar Sachen mitgebracht hätten, die wir zu verschenken gedenken und da gab’s kein Halten mehr. Wir mußten nur darauf achten, daß sie beim Entladen nicht so sehr an den Sachen reißen, daß das Fahrzeug beschädigt wurde und, daß nicht zuviel mit raus geht. Vor dem Auto wüstes Gedränge und kleinere Auseinandersetzungen um jedes Teil - wer will ihnen das verdenken und Gott sei Dank nicht unser Problem - und wir sahen zu, daß wir die Tür verschließen konnten und weiter kamen. Wieder gelang es uns gegen unsere feste Absicht nicht, die Übergabe zu filmen oder wenigstens Fotos zu machen. Geht einfach nicht, man muß zu sehr aufpassen, daß alles kontrolliert abläuft. Bis auf die Kühlschränke, die uns an einem Ort ohne Strom zu verschenken recht sinnlos erschien, gaben wir alles raus, Klamotten waren ohnehin kaum noch welche übrig geblieben. Mit dem befriedigenden Gefühl, diese Sachen doch immerhin den Ärmsten der Armen, die wir finden konnten, übergeben zu haben und nicht aus Bequemlichkeit oder eingeredeten Ängsten irgendeinen Ladeninhaber, der es nicht so nötig hat, beglückt zu haben, machten wir uns auf die Suche nach einer Unterkunft für die nächsten paar Tage. Wir mußten das Wohnmobil aufräumen und die verbunkerten Sachen auspacken und dieses Hamsterzeug mußte verschwinden. Wir fanden ein sehr ansprechendes Guesthouse unweit des Strandes mit Blick auf Cape Town in einer verträumten, ausschließlich weißen Siedlung, vergleichbar mit Zaanvord in Holland, nur noch viel gepflegter, und begannen mit Aufräumarbeiten.</w:t>
      </w:r>
    </w:p>
    <w:p>
      <w:pPr>
        <w:pStyle w:val="Normal"/>
        <w:rPr/>
      </w:pPr>
      <w:r>
        <w:rPr/>
        <w:t xml:space="preserve">Das Wohnmobil war schnell wieder hergestellt, aber die Warterei war noch nicht ganz vorbei. Die Homelandbriefmarken. Ein paar Tage waren noch rum zu kriegen. Das Wetter war sonnig, windig und kühl, die Nächte recht ungemütlich und wir gönnten uns noch die letzten Tage im Guesthouse, bevor es wieder ans Outdoor-Leben ging. Wir besichtigten schon mal einen Campingplatz. Auch hier alles bestens. Swimming-pool, Grillplätze, astreine Sanitäranlagen, Waschmaschinen, Laden, Restaurant, alles, was man sich wünscht. Wenn’s nur nicht nächtens so frisch wäre, im südafrikanischen Frühling. </w:t>
      </w:r>
    </w:p>
    <w:p>
      <w:pPr>
        <w:pStyle w:val="Normal"/>
        <w:rPr/>
      </w:pPr>
      <w:r>
        <w:rPr/>
        <w:t>Wir wechselten schließlich auf den Campingplatz. Warum erinnerte mich bloß alles, die Umstände, die Situation, so hartnäckig an den Beginn der Reise im letzten Jahr. Genau wie in Spanien. Alles picobello, nur hilflose, ältere Leute in ausstellungsreifen Arrangements aus Zelten, Campern und Wohnwagen, in Trainingsanzügen, natürlich nur Weiße, abends wird gegrillt. Unweit des menschenleeren Strandes des atlantischen Ozeans, klares, frühlingshaftes Wetter, aber instabil mit kühlen Nächten wie bereits erwähnt, Pizzeria ein paar Schritte entfernt und wieder kamen wir nicht weg, so wie wir wollten, da der Briefmarkenkauf von einem Tag auf den nächsten verschoben wurde. Wir hingen daher gelangweilt rum und lasen, duschten und vertrödelten die Zeit mit Tüdelkram. Seit wir in Kapstadt landeten kam es mir vor, als sähe ich einen bekannten Film zum zweiten Mal, ein Remake, etwas anders in der Aufmachung, aber mit sehr hohem Wiedererkennungswert. Selbst die Art des Träumens wiederholte sich. Schon bei der ersten Losfahrt fielen mir in den ersten Wochen die intensiven Träume auf, die mich jede Nacht begleiteten. Bloß gab’s diesmal keine roten Faden oder ein Hauptthema. Letztes Jahr wiederholte sich eine Traumserie, in der es immer wieder darum kreiste, die Reise abgebrochen zu haben und ich war wieder zu hause, voll verärgert, und konnte mich nicht mehr an die Gründe erinnern, die zu diesem Abbruch geführt hatten. Dieses mal erinnerte ich mich kaum an einzelne Träume, nur wußte ich jeden morgen, daß ich mindestens einmal in der Nacht aufgewacht war in völliger und kompletter Desorientierung. Keine Ahnung wo ich war, was das soll und überhaupt. So intensiv träume ich sonst nicht. Sollten sich die Dinge weiter so dublettenhaft entwickeln, rechnete ich damit, daß dies sich wieder legen wird - es war nicht übermäßig angenehm - in den nächsten Wochen. Tat es dann auch. Selbst das nächste Land, ja selbst das übernächste, wies Parallelen auf. Namibia entsprach Marokko. Keiner sagte etwas Negatives, jeder riet uns, dies nicht zu verpassen und unbedingt hier hin und dort hin zu fahren. Und dann Angola, wie Mauretanien - nichts Genaues weiß man nicht. Merkwürdige Beobachtung.</w:t>
      </w:r>
    </w:p>
    <w:p>
      <w:pPr>
        <w:pStyle w:val="Normal"/>
        <w:rPr/>
      </w:pPr>
      <w:r>
        <w:rPr/>
        <w:t>Erstmal ging es noch einmal nach Kapstadt rein, Charles war nun so weit. Meine Befürchtungen zu seiner Person waren unbegründet. Er ist "just an ordinairy everage guy" von vierundsechzig Jahren, etwas umständlich in allem und sehr mitteilsam. "Mein Fehler war, daß ich von einem Nazi-Land ins nächste ausgewandert bin, ich habe nur nicht gedacht, daß die Nazis hier sich solange halten." Na bitte, sowas wollte ich doch hören. Wir brachten vier Stunden bei ihm und seiner Frau zu, ein beschauliches, nettes deutsches Ehepaar, zählten die viertausend Briefmarken und bekamen sie zu einem wirkich sehr fairem Preis. Afrikaans zu lernen weigerten sich beide, ist ‘ne Nazisprache. All right Charles, nichts für Ungut.</w:t>
      </w:r>
    </w:p>
    <w:p>
      <w:pPr>
        <w:pStyle w:val="Normal"/>
        <w:rPr/>
      </w:pPr>
      <w:r>
        <w:rPr/>
        <w:t>Am nächsten morgen konnten wir nun endlich los fahren. Wir nahmen uns vor, es sutsche angehen zu lassen, nicht mit Wecker aufstehen und Kilometer fressen. Der Reiseführer beschrieb einen bemerkenswerten Campingplatz mit Namen "The Baths" gute einhundert Kilometer entfernt. Eine sehr gemächliche Tagesetappe, aber warum nicht. Von Naturthermen in einem Tal war die Rede, von Whirlpools und diversen anderen Badegeschichten. Wir stellten uns sowas in römischem Stil vor, etwas dekadent und lasterhaft vielleicht, einen Ort, an dem man neckische Unterwasser-spielchen erfinden kann und an dem wir ein paar Tage bleiben wollten. Wir fuhren also los, sagten dem atlantischen Ozean bye bye, ihn werden wir eine lange Zeit nicht wieder zu sehen bekommen - so wie’s geplant war.</w:t>
      </w:r>
    </w:p>
    <w:p>
      <w:pPr>
        <w:pStyle w:val="Normal"/>
        <w:rPr/>
      </w:pPr>
      <w:r>
        <w:rPr/>
        <w:t>Im Süden fuhren wir durch Felder und Hügel, nicht ein Quadratmeter ist unbebaut, meist Weizenfelder, dazwischen gepflegteste Orte und auf den Straßen reger Verkehr. Vorbei an Gouda, Potsdam, Misverstaands und ähnlichen Orten mit seltsamen und vertrauten Namen. Schon nach den ersten Kilometern wurde uns klar, daß wir hier keine Tagesrouten planen mußten, um abends an einem bestimmten Ort anzukommen, damit wir einen sicheren Schlafplatz finden. Hätten wir als unregelmäßig regelmäßige Zuschauer der Harald-Schmidt-Show wissen müssen, ich erinnere nur an die vielzähligen Käskoppsendungen. In einem Land, an dessen Gestaltung die Holländer maßgeblich mitgewirkt haben, gibt es natürlich Campingplätze ohne Ende. Jeder Winzort, und wenn er nur zehn Häuser und eine Kirche hat, verfügt über einen Campingplatz, auf dem ein paar Wohnwagen stehen. Apropos Dirty Harry. Wir fahren also an ungezählten Campingplätzen vorbei zu dem Ort des Badevergnügens. Ein sehr idyllisch gelegenes Plätzchen, aber doch eher was für Schwiegermutters Ischias oder Omas schlimmes Bein. Überfüllt mit älteren Herrschaften in Wohnwagen - Kurbadfeeling - und wir fuhren doch lieber weiter. Hatten wir uns ganz anders ausgemalt.</w:t>
      </w:r>
    </w:p>
    <w:p>
      <w:pPr>
        <w:pStyle w:val="Normal"/>
        <w:rPr/>
      </w:pPr>
      <w:r>
        <w:rPr/>
        <w:t>Nun begann die Landschaft sich zu verändern. Die Berge wurden schroffer, die angebauten Flächen seltener, der Verkehr dünner und dünner. Alles erinnerte sehr an Marokko. Die Straßen in hervorragendem Zustand, die Temperaturen bei ca. 35 Grad, die Orte lagen immer weiter auseinander. In den wenigen uns entgegenkommenden Fahrzeugen so gut wie ausnahmslos Weiße. Das Auto schuftete sich die Berge hoch auf mit dem Lineal gezogenen Aspahltbahnen, bald gab es überhaupt keine bebauten Flächen mehr. Herrlich einfach zu fahren, auf die Dauer ein bißchen eintönig, aber es ging Richtung Afrika, ganz eindeutig. Um in die Ortschaften zu fahren, muß man die N7 verlassen und fährt durch Dörfer amerikanischen Zuschnitts, wie man sie aus vielen Filmen kennt. An einer Straße im Nichts reihen sich zwei Tankstellen, ein paar Restaurants, eine Servicestation, Godfathers Pizza-House und eine Apotheke neben dem Supermarkt vor etwas zurück liegenden Häusern. In etwas größeren Ortschaften auch Kentucky-Fried-Chicken. Vor den Häuser überwiegend Pick-Ups. Es gibt überall Tourist-Informations, die bestens ausgerüstet sind, einem umsonst bebildertes Kartenmaterial überlassen und eifrig Kringel in die Karten malen, wo denn überall Campingplätze sind. Sehr komfortables Reisen und wie es sich für ein kultiviertes Land gehört, selbstredend ohne einen einzigen Bullencheck. Wir haben noch nicht einmal Bullen gesehen.</w:t>
      </w:r>
    </w:p>
    <w:p>
      <w:pPr>
        <w:pStyle w:val="Normal"/>
        <w:rPr/>
      </w:pPr>
      <w:r>
        <w:rPr/>
        <w:t>Die erste Nacht verbrachten wir in einem solchen Ort - war ok - und tags darauf ging es noch mal um die vierhundert Kilometer bis an die Grenze von Namibia. Also wenn das nicht Marokko war, durch das wir an diesem zweiten Tag fuhren, dann weiß ich auch nicht. Deja-vu, wohin das Auge blickt. Gebirge, Pampas, Pisten, die von der Hauptstraße ins Nichts fuhren, abgelegene Ansammlungen von Häusern, so ab von der Welt, daß ich da nicht einmal tot über’n Zaun hängen möchte, und sogar winkende Menschen an der Straße. Wir entwickelten die Theorie, daß die Welt sich spiegelverkehrt ab der Äquatorlinie wiederholt. Tut sie ja auch auf gewisse Art, aber so extrem. Das mag auch der Grund dafür sein, daß hier linksverkehr ist. Man kann ohne weiteres ein Dia in Marokko machen, es seitenverkehrt in den Projektor stecken und hat eines von Südafrika. Und diese Theorie erhielt noch zusätzliche Nahrung, als wir kurz vor dem Zollhäuschen abbogen, einem Campingplatzschild folgend. Fort-Bou-Jerif. Nein, so hieß er nicht wirklich, aber er hieß "Peace of Paradise", am Ufer des Orange-River gelegen, dem Grenzfluß zu Namibia. Natürlich ging der Weg dorthin über eine 23 km lange Piste, die zunehmend schlechter wurde, sich allerdings nie so rüde entwickelte wie der Schweineweg zu Guy und Evy. Aber natürlich ging er durch Berge, befindet sich am Tor zur Kalahari-Wüste, wenn man so will, liegt malerisch vor einer gewaltigen Felswand, hat eine magische Ausstrahlung und wir trafen andere Menschen als auf den Plätzen zuvor. Weniger Touristen als Reisende. Deutsche Freaks, Studenten, Safarigruppen, Allradfahrzeuge. Haben die das alles nur aufgebaut um uns zu verwirren oder was. Auf halber Strecke fehlte selbstverständlich auch nicht das Hinweisschild, daß die halbe Strecke geschafft sei und nur noch 11 Kilometer vor uns lägen. Gibt’s sowas ... Fehlte nur noch, daß ein Typ mit Schlangen um die Ecke gekommen wäre.</w:t>
      </w:r>
    </w:p>
    <w:p>
      <w:pPr>
        <w:pStyle w:val="Normal"/>
        <w:rPr>
          <w:b/>
          <w:b/>
          <w:u w:val="single"/>
        </w:rPr>
      </w:pPr>
      <w:r>
        <w:rPr>
          <w:b/>
          <w:u w:val="single"/>
        </w:rPr>
        <w:t>PEACE OF PARADISE CAMPSITE</w:t>
      </w:r>
    </w:p>
    <w:p>
      <w:pPr>
        <w:pStyle w:val="Normal"/>
        <w:rPr/>
      </w:pPr>
      <w:r>
        <w:rPr/>
        <w:t>Diese Anlage ist ebenso zauberhaft wie Fort-Bou-Jerif, jedoch ganz anders. Der Chef, ein Deutscher mit einer englischen Frau, bedienen selber, bereiten Frühstück und grillen abends am offenen Feuer für die Gäste Fisch oder Fleisch, wie gewünscht, und schenken an einer kleinen Bar Getränke aus. Die Stellplätze sind von Wänden aus Schilfmatten umgeben, die so dicht mit blühender Klematis berankt sind, daß das Schilf nicht mehr zu sehen ist. Es gibt zu jedem Stellplatz einen kleinen Unterstand, in dem man sich im Schatten aufhalten kann oder sein eigenes Essen zubereiten mag. Hinter hohen Hecken sind Rasenflächen angelegt, auf denen man sich sonnen, Zelte errichten oder einfach so zusammen sitzen kann. Rings herum liegen die Duschen und Toiletten, ebenfalls durch umrankte Bastwände voneinander getrennt und blitzsauber, topgepflegt. So auch die kleine Bar, das Gemeinschaftsküchenhaus für Safarigruppen, alles ist grün. Phantasievoll und mit Liebe angelegt. Wenige Schritte, und man erreicht die Ufer des Flußes und blickt auf riesige Felsformationen. Kanus sind zu leihen, Liegestühle stehen herum, ein Ort, der verführt eine Weile hängen zu bleiben und nichts zu tun.</w:t>
      </w:r>
    </w:p>
    <w:p>
      <w:pPr>
        <w:pStyle w:val="Normal"/>
        <w:rPr/>
      </w:pPr>
      <w:r>
        <w:rPr/>
        <w:t>Kaum waren wir angekommen, fanden wir uns schon klönend mit ein paar anderen auf dem Rasen sitzend wieder. Reisende, die uns freundlich begrüßten und uns mit Nambiatips versorgten. "Ihr fahrt in ein Paradies", so war der Tenor, und "laßt euch bloß Zeit, Namibia ist zu schön, um einfach durch zu fahren." Das hört man gerne. So waren wir etwas hin und her gerissen. Einerseits lockte dieses Land mit den Elefanten, Giraffen, Löwen, Leguanen und von was noch alles die Rede war, anderseits wäre es auch schade, hier vorschnell wieder zu verschwinden. Vorerst stellte sich die Entscheidung nicht. In der nächsten Woche würden wir wieder Malariagebiet erreichen und die Prophylaxe mußte wieder aufgenommen werden. Die Erfahrung hatte gezeigt, daß wir gut beraten waren, den ersten Tag nach der Doppeldosis Pallodrin plus Resochin besser ganz ruhig zu verbringen. Und nach dieser Pause - wer weiß, was der Körper dazu sagen wird.</w:t>
      </w:r>
    </w:p>
    <w:p>
      <w:pPr>
        <w:pStyle w:val="Normal"/>
        <w:rPr/>
      </w:pPr>
      <w:r>
        <w:rPr/>
        <w:t>Den ersten abend klönten wir noch hier und da, verzogen uns ins Bett und schliefen bei nicht wesentlich kühler werdenden Nachttemperaturen und leichtem Wind ganz entspannt ein. Im Hintergrund wurde Gitarre gespielt, gelacht und gesungen - die beiden Teile dieser Reise begannen zusammen zu wachsen, der break in Hamburg hörte auf, so zu wirken, als wären wir auf einer zweiten, völlig unabhängigen Tour. Es ging da weiter, wo wir aufgehört hatten - in Afrika - allerdings an einer so unvorstellbar anderen und schöneren Stelle dieses Kontinents wie es unterschiedlicher kaum sein konnte.</w:t>
      </w:r>
    </w:p>
    <w:p>
      <w:pPr>
        <w:pStyle w:val="Normal"/>
        <w:rPr/>
      </w:pPr>
      <w:r>
        <w:rPr/>
        <w:t>Tagsüber überstieg das Thermometer locker die vierzig Grad, der Wind legte sich fast gänzlich und wie wir so in der Hitze dösten, - Annett packte sich bei diesen Klimabedingungen in die pralle Sonne, unvorstellbar, ich dachte, das machen nur Hunde - entschlossen wir uns doch zur Weiterreise am nächsten Tag. Der Fahrtwind fehlte uns, und die Aircondition, die nur während der Fahrt läuft. Wir setzten unsere Arbeit fort, die viertausend Homelandmarken zu reißen und einzukleben, viertausend am Stück ist heftig viel. In einem Rutsch sitzt man daran leicht einen ganzen Tag, also viertelten wir den Auftrag und schoben zwei mal ‘nen Dreistundertörn Bastellei dazwischen. Von Nebenwirkungen der Prophylaxe merkten wir nichts.</w:t>
      </w:r>
    </w:p>
    <w:p>
      <w:pPr>
        <w:pStyle w:val="Normal"/>
        <w:rPr>
          <w:b/>
          <w:b/>
          <w:u w:val="single"/>
        </w:rPr>
      </w:pPr>
      <w:r>
        <w:rPr>
          <w:b/>
          <w:u w:val="single"/>
        </w:rPr>
        <w:t>NAMIBIA</w:t>
      </w:r>
    </w:p>
    <w:p>
      <w:pPr>
        <w:pStyle w:val="Normal"/>
        <w:rPr/>
      </w:pPr>
      <w:r>
        <w:rPr/>
        <w:t>Am nächsten Morgen brachen wir auf. Nach Süd-West, wird gerne auch noch gesagt. Der Zoll und die Immigration nicht nur freundlich, fast lieb und ohne das kleinste Problem. Der Weg ins Paradies führte zunächst über 800 km allerödeste Einöde. Durch Grünau, Lüderitz links liegen lassend nach Marienental und weiter nach Windhoek. So wie die Kolonialherren die Länder aufgeteilt haben, so haben die Straßenplaner die Straßen plaziert. Von A nach B, kein Problem, Luftlinie die paarhundert Kilometer. Die Straßen sind kaum befahren und in einem Zustand wie neu, wir wünschten uns einen Porsche. Hatten wir aber nicht, und so teilten wir uns den Weg in zwei gemütliche Tagesetappen mit Tempo achtzig ein. Da ich mit Autoschraubereien auf Kriegsfuß bin, behandelten wir das Auto schonend wie einen Menschen und hofften, es wird sich dabei wohl fühlen und es uns durch möglichst pannenfreien Lauf danken. Servicestationen in ca. einhundert Kilometern Abstand, manchmal ein Dörfchen mit einer deutschen Kirche und dem Kaiserlichen Postamt und natürlich einem Campingplatz. Jede Tankstelle bietet eine Campiermöglichkeit, ein Restaurant, ein Hotel und kalte Getränke, Zigaretten und so weiter. Diese deutschen Ortsnamen machten uns bewußt, wie die Franzosen sich fühlen müssen, wenn sie durch ihre ehemaligen Kolonien fahren. Für uns ganz seltsam, wenn der schwarze Tankwart besser Deutsch als Englisch redet und merkwürdig, daß wir so freundlich begrüßt wurden. Die Deutschen hatten sich Mitte des neunzehnten Jahrhunderts nicht gerade wie die Sozialpädagogen benommen. Es gab Widerstand gegen die Kolonialherren, was dazu führte, daß sechzig Prozent der Gesamtbevölkerung ihr Leben lassen mußte . Der Rest hatte begriffen. Na ich weiß nicht ... Gut, ist lange her, danach kamen andere, und das waren auch keine Chorknaben, aber trotzdem ... Ein bemerkenswertes Gesetz zeugt von deren Wirken. Es ist verboten, Rohdiamanten zu haben. Schon der Besitz ist strafbar, selbst wer einen findet, hat diesen abzugeben. Bis heute hat es niemand für nötig gehalten, dieses Gesetz einmal zu überdenken. Aber ich kenne ein Land, in dem ist schon der Besitz einer bestimmten Pflanze strafbar - kein riesiger Unterschied. Der eine verbietet einen Stein, der andere eine Pflanze - so ist es wohl, so mag’s wohl sein..</w:t>
      </w:r>
    </w:p>
    <w:p>
      <w:pPr>
        <w:pStyle w:val="Normal"/>
        <w:rPr/>
      </w:pPr>
      <w:r>
        <w:rPr/>
        <w:t>Gleich im Süden ist Diamantensperrgebiet. Da setzt kein Unbefugter auch nur einen Fuß in die Nähe. De Beers trägt da seit Jahren die Wüste ab, auf 14 Metern Tiefe, um dann den felsigen Untergrund mit Staubsaugern zu reinigen, umgeben von Zäunen und High-Tech-Überwachung. All diesen Sand und Schotter transportieren sie mit Lkws in riesige Anlagen zwecks schütteln und wühlen und zerkleinern, bis am Schluß Diamanten allerbester Schmuckqualität übrig bleiben. Bald sind sie damit durch, dann kann dort wieder gebadet werden. Wir rechneten uns kaum noch Chancen aus, einen kleinen Edelsteindeal auf die Beine zu kriegen, zumal wir hörten, daß es extra Spitzel gibt, die Scheinangebote machen um einen dann zu verzinken. Aber man weiß ja nie.</w:t>
      </w:r>
    </w:p>
    <w:p>
      <w:pPr>
        <w:pStyle w:val="Normal"/>
        <w:rPr>
          <w:b/>
          <w:b/>
          <w:u w:val="single"/>
        </w:rPr>
      </w:pPr>
      <w:r>
        <w:rPr>
          <w:b/>
          <w:u w:val="single"/>
        </w:rPr>
        <w:t>WINDHOEK</w:t>
      </w:r>
    </w:p>
    <w:p>
      <w:pPr>
        <w:pStyle w:val="Normal"/>
        <w:rPr/>
      </w:pPr>
      <w:r>
        <w:rPr/>
        <w:t xml:space="preserve">Die Landschaft befindet sich an der Grenze zur Wüstenbildung. Steinig, flach, Krüppelgewächse, bis wir am zweiten Tag in der Hauptstadt Windhoek ankamen. Eine Stadt, die sofort gefällt. Wenig Verkehr, überall Parkplätze, sauber, voller Geschäfte und nichts ist fremd oder bedrohlich. Ich hatte noch westfrikanische Abwehrinstinkte verinnerlicht. Als wir einparkten, kam ein Schwarzer mit schnellen Schritten auf das Fahrzeug zu. </w:t>
      </w:r>
    </w:p>
    <w:p>
      <w:pPr>
        <w:pStyle w:val="Normal"/>
        <w:rPr/>
      </w:pPr>
      <w:r>
        <w:rPr/>
        <w:t>In Windhoek, dem provinziellen Städtchen mit einhundertzwanzigtausend Einwohnern, läuft es natürlicher als in Kapstadt. Die Schwarzen sind nicht irgendwie künstlich ausgesondert, durch welche Mechanismen auch immer, sondern sie sind - so unser Eindruck - wie selbstverständlich im Straßenbild und verhalten sich überwiegend in keiner Weise anders als die Weißen. Kein Angequatsche, kein Herumgehänge, alles läuft so seinen Gang und man hat nach zehn Minuten das Gefühl von Sicherheit und Vertrautheit, zu dessen Entwicklung es in anderen Städten wesentlich länger dauert, wenn es denn überhaupt eintritt. Überall Informationspunkte für Fremde, die einen bestens bedienen und auch die Post beachtlich. Es gibt eine Philatelistenabteilung, die extra einen Tisch mit Stempel und Stempelkissen aufgebaut hat, falls mal jemand vorbei kommen sollte, der tausend Bögen dabei hat und die abzustempeln wünscht. Übertrifft jede Erwartung. Wir hatten sowas mal im Flax gesagt, "noch nichtmal was vorbereitet hier ...". Es sei kurz erwähnt: Briefmarkenkauf und Stempelei liefen so glatt, freundlich und witzig wie nie zuvor. Wir liefen eine Weile herum, durch Einkaufspassagen, an kleinen Läden vorbei und aßen in einem Deutschen Restaurant Schweinebraten mit Rotkohl und Spätzle. Es gibt eine Lokalzeitung in Deutsch, welche die Bundesligaergebnisse veröffentlicht und wenn man ein paar Mark ausgibt, bieten Hotels geräumige Suiten mit deutschem Fernseheprogramm an. Hätte es das in Westafrika gegeben, wir hätten sofort eingecheckt, hier fanden wir das nicht nötig.</w:t>
      </w:r>
    </w:p>
    <w:p>
      <w:pPr>
        <w:pStyle w:val="Normal"/>
        <w:rPr/>
      </w:pPr>
      <w:r>
        <w:rPr/>
        <w:t xml:space="preserve">In Windhoek hatten wir noch die Visa für Angola zu besorgen und so machten wir uns zuerst auf die Suche nach einem schönen Platz als Basisstation. Drei Campingplätze stehen zur Auswahl. Einer, für den wir uns entschieden, liegt zwanzig Kilometer außerhalb. Begnadet. Er liegt in einem eingezäunten großen Park, in dem einige Tiere wohnen. Huftiere. Gazellen, Gnus, Zebras und so etwas in der Art, nichts gefährliches. Bevor man die Rezeption erreicht, durchfährt man ein Tor und erhält einen Passierschein. Mit diesem meldet man sich am Schalter und trägt seine Wünsche vor. Es gibt Rundhütten mit durchschnittlicher Ausstattung, daneben Comfort-Suiten mit jedem erdenklichen Luxus und eben Stellplätze für Camper. Diese Stehplätze verfügen über einen Grillplatz, Licht, Strom, Wasser und die Sanitäranlagen lassen keine Kritik zu. Ein kleiner Laden bietet Versorgungsmöglichkeiten, ein an einem aufgestauten See liegendes Restaurant macht feines Essen und auf einem kleinen Hügel liegt ein von Rasen und Liegen umgebenes Pool. Die Fahrzeuge stehen so, daß man zum Sonnenuntergang die Tiere beobachten kann, die sich auf einem Freifeld einfinden um zu grasen. Kleine und große, schillernd bunte Singvögel schwirren umher und setzen sich zu einem in der Hoffnung, einen kleinen Brotkrümel schnorren zu können. Je länger ich den Vögeln zuschaute, desto interessanter fand ich sie. Ich kam mir schon selbst etwas doof vor, ewig die Piepmätzer mit Krümeln zu locken und sie anzustarren, aber es gibt vieles zu beobachten. Einmal die Farben der Natur. Unfaßbar, wie schillernd und grellbunt viele sind. Und dann was sie so machen. Einige sind reichlich blöd. Schnappen sich einen Krümel, hauen ab und vergessen, wo sie ihn her hatten. Andere entdecken Krümel, machen einen Heidenlärm, der wiederum andere größere anlockt und sie selber kriegen nichts ab. Wenn die Perlhühner überrissen haben, daß es was zu picken gibt und angezischt kommen, ist Schluß mit lustig für alle anderen, sie sind Chef im Ring. Naja, und so weiter - ich will nicht zu ornithologisch werden - aber wenn’s sonst kaum wichtigeres zu tun gibt kann einen das längere Zeit gut unterhalten. Paviane lungern herum, immer bereit, einen kleinen Diebstahl zu begehen, da heißt es ein waches Auge zu haben und das Auto nicht mit offenen Fenstern stehen zu lassen. Aber sie sind nicht aggressiv wie am Cape Of Good Hope, wenn man sie erwischt und sie nur scharf ansieht, hauen sie ab. Beim baden im Pool ist es ratsam, daß einer bei den Klamotten bleibt. Im Morgengrauen allerdings kamen sie regelmäßig als Bande mit Kind und Kegel, um auf dem Auto zu turnen, die Spiegel zu verdrehen und den Müll zu filzen. Wir hatten zudem genau die richtige Zeit erwischt. Kaum Touristen, ein Wetter, wie es besser nicht sein könnte, wenn man es selber hätte bestimmen können. Tagsüber angenehm warm, abends wird es kühler und nachts pendelt es sich bei 15 Grad ein. Es gibt noch Wege für ausgiebige Spaziergänge, aber das war nicht so sehr unser Ansinnen. Aber schön zu wissen, daß so etwas angeboten wird. Der Anfang vom Paradies. </w:t>
      </w:r>
    </w:p>
    <w:p>
      <w:pPr>
        <w:pStyle w:val="Normal"/>
        <w:rPr/>
      </w:pPr>
      <w:r>
        <w:rPr/>
        <w:t>Nachdem es dunkel wurde und ich mir zum Tagesausklang ein heißes Schaumbad habe einlaufen lassen, saß ich da in der Wanne und während ich meinen Gedanken nachhänge, wird es mir immer unvorstellbarer, was wir da in diesen westafrikanischen Ländern hören mußten und erlebt hatten. Ich glaubte es in diesem Moment selber kaum noch.</w:t>
      </w:r>
    </w:p>
    <w:p>
      <w:pPr>
        <w:pStyle w:val="Normal"/>
        <w:rPr/>
      </w:pPr>
      <w:r>
        <w:rPr/>
        <w:t xml:space="preserve">Die nächsten Tage trieben wir uns viel in Windhoek rum. Wie schon gesagt, angenehm, und auch bei längerem Aufenthalt mußten wir den ersten positive Eindruck nicht korrigieren. Wir entdeckten noch Einkaufspassagen, die sich hinter den großen in Europa nicht verstecken brauchten und wir suchten die Botschaft von Angola auf. Mit Angola sieht es nicht so gut aus und die Botschaft wirft bereits ein entsprechendes Licht auf das, was dort auf uns zu kommen könnte. Zwei Zicken schmeißen den Laden und weigerten sich, uns ein Visum zu geben. "Müßt ihr nach Bonn, das ist Gesetz." Wenn ich sowas schon höre, kommen mir die Haare durch die Strumpfhose. "Das ist Gesetz" - diesen Satz hört man immer dann, wenn korrupte oder auch nicht korrupte Wichtigtuer ihr Spielchen starten, mit ungewissem Ausgang. Diese beiden Weiber machten nicht den Eindruck, daß sie Geld haben wollten - sie waren einfach nur Scheiße von Haus aus - und um es uns nicht gänzlich zu versauen, boten wir auch nichts an. Manchmal reagieren einige auf Bestechungsversuche übertrieben eingeschnappt, als wäre dies das Abwegigste von der Welt. Wir sahen uns erstmal den Reiseführer an, was der dazu meint. Über die Visaerteilung verliert er kein Wort, aber wir machten uns schon mal mit dem in Grenznähe befindlichen Ort vertraut, in welchem wir ein Postamt vermuteten. Schon die Wegbeschreibung: "Ab der Grenze miserable Piste mit zum Teil metertiefen Minentrichtern." Und über das Örtchen Ondjiva: "Fürchterlich zerstörte Kleinstadt." Und so geht’s weiter: "Keine Versorgungsmöglichkeiten. Ein- und Ausreisestempel bei D.N.E.F.A. (Büro im Hinterhof, nahe der geschlossenen Tankstelle). Polizeikontrollen." u.s.w. Das klang ja alles ratteneinladend. Mußte das schon wieder sein ... ? </w:t>
      </w:r>
    </w:p>
    <w:p>
      <w:pPr>
        <w:pStyle w:val="Normal"/>
        <w:rPr/>
      </w:pPr>
      <w:r>
        <w:rPr/>
        <w:t xml:space="preserve">Vorerst hatten wir sowieso keine Visa, aber dieses Land ohne Not einfach ausklammern und vor uns herschieben, wo wir so dicht dran waren, ging auch wieder nicht. Von Deutschland per Flieger, vorher nach Bonn, drei Wochen auf ein Visum warten - das war der Grund, warum wir keines hatten - brandteuer und auch nicht besser, als mal schnell reinhuschen, durch die paar Minentrichter. Wir konsultierten die Deutsche Botschaft, ob es dort Erfahrungswerte gäbe und was man uns rate. Wir fragten nach einer Verbalnote. Dieses Wort hatten wir bei den Gesprächen mit dem Botschaftangehörigen im Tschad aufgeschnappt und uns gemerkt, weil man mit solchen Worten immer gut Eindruck schinden kann. Eine Verbalnote ist - für die wenigen, die dies nicht wissen sollten - ein Schrieb - von Botschaft zu Botschaft - der einem Empfehlungsschreiben gleichkommt. Uns hat man es so erklärt, daß das, was drin steht, nicht wichtig ist - irgendein Behördenkauderwelsch. Wichtig ist die dahinter steckende Message, die in etwa lautet: "Wir, die Botschaft aus dem Land soundso, empfehlen euch dringend, demjenigen, der diese Verbalnote vorlegt, ein Visum zu erteilen. Andernfalls wartet mal ab, was passiert, wenn der nächste aus eurem Land bei uns auftaucht und irgendwas will. Also seid friedlich und tut wie euch geheißen." So etwas wollten wir haben um der Schlampenwirtschaft auf die Sprünge zu helfen. Wir wurden aufgeklärt, daß dies nur in diplomatischen Angelegenheiten üblich sei und wir noch einmal zu den Angolanern gehen sollten um sie darauf aufmerksam zu machen, daß es ihre "bloody duty" sei, in ihrer Botschaft in Bonn nachzufragen, ob es Einwände gäbe, und uns dann die Visa zu erteilen. </w:t>
      </w:r>
    </w:p>
    <w:p>
      <w:pPr>
        <w:pStyle w:val="Normal"/>
        <w:rPr/>
      </w:pPr>
      <w:r>
        <w:rPr/>
        <w:t xml:space="preserve">Das ist natürlich ein nicht ganz den Realitäten angepaßter Vorschlag. Entweder läuft es gleich locker oder man muß Druck machen, aber betteln gehen und mit Vorschriften wedeln, damit erreicht man gar nichts außer Trotz. Egal, ob und wie wir es am Ende erreichen, sie werden sich allemal mit einer irrsinnig langen Wartezeit revanchieren. Wir gingen also wieder raus, setzen uns in ein gepflegtes Terrassenrestaurant und ließen Straußsteak mit Kroketten und Gemüse kommen. Ganz ausgezeichnete Mahlzeit. Wir entschieden, noch einmal zur deutschen Botschaft zu gehen, zu behaupten, einen zweiten, erfolglosen Versuch bei den Angolanern gemacht zu haben um erneut das Thema auf diese ominöse Verbalattacke zu bringen. Mein Jagdinstinkt war nun auch geweckt. Was schwer zu kriegen ist, will ich haben, schon um es in meine Computersammlung von sinnvollen, nachempfundenen Originaldokumenten aufzunehmen. Kann irgendwann mal nützlich sein. </w:t>
      </w:r>
    </w:p>
    <w:p>
      <w:pPr>
        <w:pStyle w:val="Normal"/>
        <w:rPr/>
      </w:pPr>
      <w:r>
        <w:rPr/>
        <w:t xml:space="preserve">Am gleichen Tag war nichts mehr zu machen. Die deutsche Botschaft hatte zwar zu unserem Erstaunen auch Nachmittags für Publikumsverkehr geöffnet, aber alle waren schwer beschäftigt, da aktuell ein deutsches Militärflugzeug vor der Küste mit einem amerikanischen kollidiert war und nun ging die Sucherei nach Leichen und Wrackteilen im Atlantik los. Wir hatten darüber in der Zeitung gelesen. Emsiges Treiben, aber wir bekamen einen Termin für den nächsten Tag. </w:t>
      </w:r>
    </w:p>
    <w:p>
      <w:pPr>
        <w:pStyle w:val="Normal"/>
        <w:rPr/>
      </w:pPr>
      <w:r>
        <w:rPr/>
        <w:t>So schlenderten wir durch Passagen und Fußgängerzonen um noch ein paar Dinge des täglichen Bedarfs zu besorgen und entdeckten einen Laden für Coins and Stamps. Noch mal so vorgehen wie bei den Homelands, über’n Händler...? Immerhin eine Option, falls überhaupt nichts anderes läuft. Und was machen wir bezüglich der Abstempelung? Fragen über Fragen. Leider hatte Coins and Stamps sich den Öffnungszeiten der Botschaften angepaßt, so daß wir diese Ermittlungen ebenfalls auf den nächsten Tag verschieben mußten. Als wir zum Auto zurück kamen, klebte ein Zettel an der Windschutzscheibe. Den ganzen Tag hatten wir schon Politessen durch die Straßen wieseln sehen, war uns aber egal, solange sie nicht über Krallen verfügen, und das war uns nicht aufgefallen. Aber es war kein Knöllchen, es war folgender Zettel:</w:t>
      </w:r>
    </w:p>
    <w:p>
      <w:pPr>
        <w:pStyle w:val="Normal"/>
        <w:jc w:val="center"/>
        <w:rPr>
          <w:b/>
          <w:b/>
        </w:rPr>
      </w:pPr>
      <w:r>
        <w:rPr>
          <w:b/>
        </w:rPr>
        <w:t>Bundesliga Bar</w:t>
      </w:r>
    </w:p>
    <w:p>
      <w:pPr>
        <w:pStyle w:val="Normal"/>
        <w:jc w:val="center"/>
        <w:rPr>
          <w:b/>
          <w:b/>
        </w:rPr>
      </w:pPr>
      <w:r>
        <w:rPr>
          <w:b/>
        </w:rPr>
        <w:t>Ein echtes Sporterlebnis</w:t>
      </w:r>
    </w:p>
    <w:p>
      <w:pPr>
        <w:pStyle w:val="Normal"/>
        <w:jc w:val="center"/>
        <w:rPr/>
      </w:pPr>
      <w:r>
        <w:rPr/>
        <w:t>You are cordially</w:t>
      </w:r>
    </w:p>
    <w:p>
      <w:pPr>
        <w:pStyle w:val="Normal"/>
        <w:jc w:val="center"/>
        <w:rPr/>
      </w:pPr>
      <w:r>
        <w:rPr/>
        <w:t>Invited to the opening of</w:t>
      </w:r>
    </w:p>
    <w:p>
      <w:pPr>
        <w:pStyle w:val="Normal"/>
        <w:jc w:val="center"/>
        <w:rPr/>
      </w:pPr>
      <w:r>
        <w:rPr/>
        <w:t>Windhoek’s FIRST</w:t>
      </w:r>
    </w:p>
    <w:p>
      <w:pPr>
        <w:pStyle w:val="Normal"/>
        <w:jc w:val="center"/>
        <w:rPr/>
      </w:pPr>
      <w:r>
        <w:rPr/>
        <w:t>German Sport Bar</w:t>
      </w:r>
    </w:p>
    <w:p>
      <w:pPr>
        <w:pStyle w:val="Normal"/>
        <w:jc w:val="center"/>
        <w:rPr/>
      </w:pPr>
      <w:r>
        <w:rPr/>
        <w:t>Date: 19 September 1997</w:t>
      </w:r>
    </w:p>
    <w:p>
      <w:pPr>
        <w:pStyle w:val="Normal"/>
        <w:jc w:val="center"/>
        <w:rPr/>
      </w:pPr>
      <w:r>
        <w:rPr/>
        <w:t>Time: 17h00 till late ...</w:t>
      </w:r>
    </w:p>
    <w:p>
      <w:pPr>
        <w:pStyle w:val="Normal"/>
        <w:jc w:val="center"/>
        <w:rPr/>
      </w:pPr>
      <w:r>
        <w:rPr/>
        <w:t>Venue: Clo Goethe &amp; Uhland Straße</w:t>
      </w:r>
    </w:p>
    <w:p>
      <w:pPr>
        <w:pStyle w:val="Normal"/>
        <w:jc w:val="center"/>
        <w:rPr/>
      </w:pPr>
      <w:r>
        <w:rPr/>
        <w:t>Come and experienece a</w:t>
      </w:r>
    </w:p>
    <w:p>
      <w:pPr>
        <w:pStyle w:val="Normal"/>
        <w:jc w:val="center"/>
        <w:rPr/>
      </w:pPr>
      <w:r>
        <w:rPr/>
        <w:t>truly sporting event.</w:t>
      </w:r>
    </w:p>
    <w:p>
      <w:pPr>
        <w:pStyle w:val="Normal"/>
        <w:jc w:val="center"/>
        <w:rPr/>
      </w:pPr>
      <w:r>
        <w:rPr/>
        <w:t>Wer keinen Bock auf Fußball hat wird kaum erahnen können, wie uns dies freute. Eine Bundesliga Bar, und wir gerade rechtzeitig zur Eröffnung anwesend. Wir hatten eine Satelitenantenne gekauft, die ab Casablanca untauglich war. Wir hatten einen Weltempfänger vom Flohmarkt gekauft, der auch nichts taugte. Seine Durchsagen klangen etwa wie. "Und nun die KRRRRRliga. Es KRRRRR der FC St. KRRRRR gegen Bayern MünchKRRRRR eins zu KRRRRR." Im Niger verkauft die Gurke. Dann für richtiges Geld einen anderen Kasten besorgt, der seinen Job auch gut erledigte, aber der FC St. KRRRRR spielte mittlerweile in der Zweiten Liga, nicht erwähnenswert für die Deutsche Welle. Also war klar, daß wir dieser Lokalität einen Antrittsbesuch abstatten werden. Alles stimmte in Namibia bis ins Kleinste und uns war es ziemlich gleichgültig, ob und wie lange sich das mit den Angolanern hinziehen wird. Es war schon immer so mit den Botschaften, sie sind tatsächlich Spiegelbild ihres Landes. Diejenigen, die sich zieren und auf wichtig machen, vertreten die schlimmsten Kackländer, beispielsweise Mauretanien, Nigeria und Ghana. Diejenigen, die ganz auf Visa verzichten sind meist auch im Land cool und locker, siehe Marokko, Gambia, Südafrika und jetzt Süd-West. Ein paar weitere lagen noch vor uns. Dieses kleine exteritoriale Gebiet der Hottentottenbotschaft von Angola erinnerte uns daran, was noch alles für afrikanisiertes Generve vor uns liegen möge und wir hatten es damit gar nicht eilig. Das Paradies hatte noch so viel zu bieten.</w:t>
      </w:r>
    </w:p>
    <w:p>
      <w:pPr>
        <w:pStyle w:val="Normal"/>
        <w:rPr/>
      </w:pPr>
      <w:r>
        <w:rPr/>
        <w:t>Nächsten Tag also wieder zur heimatlichen Botschaft. Sehr freundlich und hilfsbereit. Allerdings gab es keine Verbalnote, sondern ein Botschaftsangestellter rief bei den Angolanern an und drohte massiv. Sie blieben stur, unser Mann war echt genervt. Er fragte was wir denn überhaupt in Angola wollten, wir erklärten es ihm, nur kurz rein, erstes Postamt und schnell vom Acker. "Aha," sagte er, "dann genügt also ein Transitvisum." Natürlich, wenn man das denn Transit nennen will, und er klemmte sich noch mal an die Strippe. Nicht mal das war möglich. Er sagte ihnen in aller Deutlichkeit, daß dieses Verhalten sich sehr negativ auf die nächsten Angolaner auswirken würde und die Botschaft keine Visa für diese mehr ausstellen würde, solange sie nicht ihrerseits ihren Pflichten nachkommen würden, aber es half nichts. Es gab auch keine Erklärung, warum sie sich so anstellten, es will eh so gut wie niemand in dieses Land fahren, aber wie auch immer. Dieser Disput wird ohne unsere Begleitung fortgeführt werden müssen, wir bedankten uns für den Versuch und sagten, daß wir nun kein Interesse mehr an einem Visum hätten. Man soll die Dinge nicht zwingen, wer weiß, wozu das gut ist. Möglicherweise hätte man uns ausgeraubt oder sonst was angezettelt und es sollte wohl so sein, daß wir diesen Weg nicht nahmen. Der Briefmarkenladen entpuppte sich als Stand auf der Straße, keine Chance auf Marken aus Angola. Damit will niemand was zu tun haben. Es blieb uns nichts weiter übrig, als diesen Punkt erst einmal als unerledigt zurück zu stellen.</w:t>
      </w:r>
    </w:p>
    <w:p>
      <w:pPr>
        <w:pStyle w:val="Normal"/>
        <w:rPr/>
      </w:pPr>
      <w:r>
        <w:rPr/>
        <w:t>So waren wir um zehn Uhr morgens mit dem Tag durch, und so schön auch eine Fußballsendung am Sonnabend sein kann, fast zwei Tage rumsitzen und drauf warten wollten wir nicht. Auf der Rückfahrt, wenn’s paßt. Wir sattelten unsere siebzig Pferde und fuhren Richtung Etoscha-Nationalpark. Wir hätten auch kehrt machen können und Botswana ansteuern, Verpflichtungen gab es in Namibia keine mehr, aber so viele Sehenswürdigkeiten. Der Etoscha-Park gilt als der schönste in Afrika und den wollten wir uns ansehen, ein paar Tage dort bleiben, allein schon, um später, im Krüger-National-Park einen Vergleich zu haben.</w:t>
      </w:r>
    </w:p>
    <w:p>
      <w:pPr>
        <w:pStyle w:val="Normal"/>
        <w:rPr>
          <w:b/>
          <w:b/>
          <w:u w:val="single"/>
        </w:rPr>
      </w:pPr>
      <w:r>
        <w:rPr>
          <w:b/>
          <w:u w:val="single"/>
        </w:rPr>
        <w:t>ETOSHA NATIONAL PARK</w:t>
      </w:r>
    </w:p>
    <w:p>
      <w:pPr>
        <w:pStyle w:val="Normal"/>
        <w:rPr/>
      </w:pPr>
      <w:r>
        <w:rPr/>
        <w:t xml:space="preserve">Wir hatten nicht mehr viele Kilometer bis zum Eingang des Parks und erreichten ihn in der Mittagszeit. Ich war sehr gespannt, wie wir dieses Erlebnis empfinden würden. Natürlich hatten wir jeder schon einmal Elefanten, Nashörner, Giraffen usw gesehen und diverse Filme mit unglaublichen Aufnahmen dieser Tiere betrachtet und oft genug hatten uns skeptische Freunde gesagt, als wir vor Beginn der Reise die tollen Tiere erwähnten "Was soll’s, ich weiß, wie Löwen aussehen. Brauch ich nur in den Zoo gehen oder den Fernsehen einschalten". Ich will mich dieser Argumentation auch nicht völlig verschließen. Aus dem gleichen Grund reizt mich Amerika nicht besonders. Es ist bekannt aus unzähligen Filmen. </w:t>
      </w:r>
    </w:p>
    <w:p>
      <w:pPr>
        <w:pStyle w:val="Normal"/>
        <w:rPr/>
      </w:pPr>
      <w:r>
        <w:rPr/>
        <w:t>Ich will es vorweg nehmen, es ist ein Paradies. Nicht in streng biblischen Sinne, aber selbst davon hat es was. Ein Paradies mit Buffet, Swimming-Pool, Cola-Automat und Kartentelefonen. Ich würde sagen, wie es sich für ein Paradies unbedingt gehört. Und es zählt nicht, das Kennen aus zweiter Hand oder der Besuch im Tiergefängnis. Es wäre so, als würde man hin und wieder einen Pornofilm sehen, ein Schmuddelheft durchblättern und vielleicht mal anderen hinter einer Glasscheibe zusehen - mit Händen auf’m Rücken - und dann behaupten, nun sexuell voll unterrichtet und auf dem Laufenden zu sein und daher keinen Handlungsbedarf für eigenem Aktivitäten mehr sehen. Es sind zwei verschiedene Dinge. Ich überdenke auch noch einmal meinen Standpunkt zu USA-Reisen.</w:t>
      </w:r>
    </w:p>
    <w:p>
      <w:pPr>
        <w:pStyle w:val="Normal"/>
        <w:rPr/>
      </w:pPr>
      <w:r>
        <w:rPr/>
        <w:t>In dem riesigen Park leben die Tiere frei, sich selbst überlassen. Sie werden nicht angefüttert oder zu bestimmten Stellen gelockt, sie erhalten überhaupt kein Futter sondern stehen im natürlichen Überlebenskampf. Wir fuhren hinein und rollten durch die gleiche, unberührte flache Steppen- und Buschlandschaft wie sonst auch. Wir entdeckten eine Zebraherde, ein paar Giraffen und allerlei Gazzellenarten, wie sie ihren Alltag verbringen. Unser Fahrzeug war optimal, da wir etwas höher saßen als in Pkws und einen guten Rundumblick hatten. Es ist kein visuelles Erlebnis allein wie im Film, es mischt sich visuelles, akustisches und Gerüche zu einer sinnlichen Erfahrung. Wieder wäre das Beispiel Sex nicht das unbrauchbarste. Es riecht überall nach Tieren. Die akustische Untermalung überließen wir Paul Rodgers und wie wir mit Tempo 20 so durch die Gegend rollen, kommt in der Ferne ein riesiger, alter Elefantenbulle in Zeitlupentempo aus dem Busch. Er wirkt über alles erhaben, setzt mit der Ruhe und Gelassenheit eines Tieres, welches keine ernstzunehmenden Feinde hat und anscheinend alles weiß und schon immer wußte, einen Fuß vor den anderen und nähert sich langsam dem Auto, ohne es auch nur im geringsten zu beachten. Nur unendlicher Frieden und geht von ihm aus. Paul Rodgers singt "Little Wings" und ich bekamen die Gänsehaut meines Lebens. Eine überwältigende Welle aus Emotionen, Ehrfurcht und Glück, ich muß es so pathetisch ausrücken. Thank you, Jimi Hendrix, where ever you are. Ein Hauch von Schöpfung und Ewigkeit.</w:t>
      </w:r>
    </w:p>
    <w:p>
      <w:pPr>
        <w:pStyle w:val="Normal"/>
        <w:rPr/>
      </w:pPr>
      <w:r>
        <w:rPr/>
        <w:t>Solche Gefühlsmomente sind so intensiv wie flüchtig, und schon als das nächste Stück aus dem Recorder kam - Foxy Lady, nicht ganz so passend - erwachte ich quasi aus dieser Verzückung und wir setzten die Fahrt fort zu dem ersten von drei Camps. Wir stellten fest, daß wir nicht die einzigen waren. Kein Ort für Ruhesuchende, obwohl von Massentourismus und Überbuchung nicht im entferntesten die Rede sein kann. Bungalows, ein umlagertes Pool, Postamt, Supermarkt, Restaurant, Tankstelle, Wohnwagen, Safaribusse, Zelte, Toiletten- und Duschhäuser - ein kleines, eingezäuntes, komplettes Dorf. Stimmung ein wenig wie an der Ostsee in der Vorsaison. Das darf einen nicht stören, zumal wir jede dieser Einrichtungen gern in Anspruch nahmen und man kann es sich dort auch sehr gut einrichten. Es gibt natürlich Momente, die einen schlucken lassen. Dickbäuchige Familienväter in mitgebrachten Jogginganzügen aus Ballonseide zum Beispiel, die palettenweise Bier in ihre Vorzelte schleppen. Es trifft einen auch wie ein Schlag, wenn hinter einem sich auf einmal sechs Rentner aus Sachsen unterhalten, die laufend die Worte "Safari" und "Namibia" verwenden, ohne dabei ein einziges "A" auszusprechen. Das schmerzt schon. Aber wir verstanden jetzt besser, was gemeint ist, wenn gesagt wird, daß nicht alles in der DDR schlecht war. Die Sache mit der Reisefreiheit hätte man nicht so ohne weiteres ungeprüft und pauschal für jederman ändern sollen. Aber wir sahen viele sympathische Leute, klönten mit Schweizer Freaks und jungen Studenten - auch aus Sachsen - die angenehm und völlig klar waren. Safari Gruppen bevölkern diese Camps. Das Klientel meist so Anfang zwanzig, teilweise etwas jünger, und mir fiel auf, daß die männlichen Teilnehmer, aus allen Herren Ländern zusammgewürfelt, überwiegend alle gleich aussahen. Ob am Pool, beim Einkauf oder rund um ihre Zeltlager, überall sah man ein und denselben Kerl in zigfacher Ausfertigung. Kurze Haare, gerne Stoppelfrisur, glattrasiert, Standardkörper, nicht dick, nicht dünn, nicht athletisch, einfach nur aufdringlich gesund und sportiv, geboren und geschaffen zum arbeiten. Sonnenbrille, Käppchen auf, kurze Hosen, freier Oberkörper. Wie rekrutierte Soldaten - nichts gemütliches an sich - denen man alles Persönliche genommen hatte und die nun in einer Urlaubs- und Freizeiteinheit steckten. Mir waren schon des öfteren Beschwerden von verschiedenen und sehr netten jungen Damen zu Ohren gekommen, die diesen Umstand beklagten. Nachvollziehbar, Mädels, aber ich kann es auch nicht ändern. Ich war nur froh, selbst keine Frau oder schwul zu sein, denn ich konnte mir beim besten Willen ebensowenig vorstellen, daß man mit solch einem kantigen, geclonten Arterhalter und Geldverdiener besonders viel Spaß haben könnte. Da macht weder Treue noch Fremdgehen einen Sinn. Am Ausgang des zwanzigsten Jahrhunderts beginnen die Visionen von Aldous Huxley langsam Realität zu werden. Fitness-Junkies, sie hängen an der Hantel. Morgens nach dem Frühstück machten sie mit Zwei-Liter-Flaschen nicht enden wollende Kraftübungen, um nicht an Leistungsfähigkeit einzubüßen. Das mag ja sehr vernünftig sein Jungs, aber es hat nichts. Kein Ponum, kein Feeling, keine Art, kein Stil. Auf mich wirkt es töricht und es nervt schon beim zusehen.</w:t>
      </w:r>
    </w:p>
    <w:p>
      <w:pPr>
        <w:pStyle w:val="Normal"/>
        <w:rPr/>
      </w:pPr>
      <w:r>
        <w:rPr/>
        <w:t xml:space="preserve">Die Camps an sich sind spitzenmäßig gemacht. In unmittelbarer Nähe befindet sich ein Wasserloch, welches nachts beleuchtet ist. Auf Bänken hinter einer kniehohen Mauer oder auf Felsen, die bis spät in die Nacht die Wärme der Sonne speichern, kann man sich setzen und diese Wasserlöcher beobachten. Tagsüber ist es dort relativ ruhig, doch schon bei Sonnenuntergang kommen die ersten Herden von Zebras ganz langsam näher. Die Touristen stehen teilweise in Dreierreihen und machen ihre Fotoapparate und Videorecorder bereit. Blitzlicher, summen von elektrischen Zooms, ratschen von Klettverschlüssen und Kontrollpiepse der Camcorder. Mit einsetzender Dunkelheit beginnt ein ständiger Wechsel, der die ganze Nacht weiter geht. Langsam, sehr langsam. Ein Nashorn erscheint auf einmal aus dem Nichts. Noch eines. Eine Mutter mit Kind. Sie nähern sich ohne jede Eile, bleiben stehen, unbeweglich, um dann wieder ein paar Schritte zu machen und sich so langsam dem Wasser zu nähern. Sie trinken, einer legt sich hin und schläft, während ein heller Punkt im Busch auszumachen ist. Zwei, drei helle Punkte. Wiederum unendlich langsam werden diese Punkte größer und immer mehr. Eine Herde Elefanten nähert sich lautlos in einer Staubwolke im Schnecktempo dem Wasser. Der Leitbulle streckt schnuppernd seinen Rüssel in die Luft und checkt vor. Die Nashörner unterbrechen ihre Wasseraufnahme und gehen schon mal ein Stück beiseite. Ohne Hast, ohne Angst, mit Respekt. Die Elefanten erreichen die ausgeleuchtete Stelle und stecken ihre Rüssel ins Wasser und trinken, so langsam, daß man denkt, sie sind eingeschlafen. Einige stehen minutenlang ohne jede Bewegung herum. Die vielen Zuschauer, die vorher klönten und sich gegenseitig auf dies und jenes aufmerksam gemacht hatten, waren still. Es wird bestenfalls geflüstert, obwohl dies sicher der Tiere wegen nicht notwendig wäre. Ich vermutete, daß es vielen so ging, daß sie angesichts dieses majestätischen Schauspiels das Gefühl hatten, ein wenig Zurückhaltung und Demut wäre recht am Platze und die übrigen sich anstecken ließen. Diese andachtsmäßige Stimmung löste sich, als ein Elefant einen mörderlauten und lang durchgezogenen, flatterigen Bohnenfurz abließ. Ein strenger Geruch mit ungeheurer Standwirkung wehte rüber und er hatte davon ordentlich auf Lager. Die Zuschauerreihen lichteten sich, selbst die Nashörner hatten die Nase voll und trollten sich in den Busch. </w:t>
      </w:r>
    </w:p>
    <w:p>
      <w:pPr>
        <w:pStyle w:val="Normal"/>
        <w:rPr/>
      </w:pPr>
      <w:r>
        <w:rPr/>
        <w:t>Wir waren von all diesen Eindrücken ziemlich aufgeregt und an Schlafen war nicht zu denken. Wir empfanden beide sehr große Leichtigkeit und Freude, wir waren so froh, an diesem Ort zu sein, die Reise fortgesetzt zu haben und in diesem Zusammenhang war auch Westafrika wichtig. Gerade diese Erfahrungen und der Kontrast ließen uns bewußt werden, wie unglaublich schön und überwältigend dieser Kontinent ist - sein kann, sei könnte, sein sollte, sein müßte. Und wir nahmen es nicht für selbst-verständlich. Ich hatte mich schon häufiger gefragt, was denn das für Leute sind, die sich als Afrikaliebhaber bezeichnen - ich war nahe dran, sie für Perverse der unangenehmeren Art zu halten - aber hier wird jeder zum Afrikaliebhaber. Wir setzten starken Kaffee auf und liefen immer wieder zu diesem beleuchteten Wasserloch. Es sieht einfach ungeheuer surreal und faszinierend aus, wir konnten uns nicht losreißen. Der Busch, ausgeleuchtet wie eine Theaterbühne von gelblich diffusen Scheinwerfern. In dem stillen schwarzen Wasser spiegeln sich die trinkenden Giraffen, die ein Spagat machen müssen, um ihren Kopf hinunter zur Wasserfläche zu bekommen. Über allem die leuchtenden Sterne des südlichen Firmamentes. Aus dem dunklen Hintergrund ertönen Geräusche. Schreie, Heulen, Brüllen, es bewegt sich etwas, es raschelt und dann wird langsam die Kontur eines dieser riesigen Lebewesen deutlich, das sich langsam nähert. Immer wieder wechselten die Besucher, manchmal war auch über längere Zeit keiner da, bis morgens um fünf zwei alleinerziehende Löwenmütter mit fünf Jungen ankamen. Wir waren völlig übermüdet, warteten noch, bis die Löwen sich langsam wieder verzogen hatten und schliefen sehr glücklich ein.</w:t>
      </w:r>
    </w:p>
    <w:p>
      <w:pPr>
        <w:pStyle w:val="Normal"/>
        <w:rPr/>
      </w:pPr>
      <w:r>
        <w:rPr/>
        <w:t xml:space="preserve">Am nächsten Tag kamen wir erst spät hoch und machten nach dem Frühstück eine ausgiebige Rundtour auf den hervorragenden Pisten. Elefantenherden ziehen in weiter Entfernung vorbei, an den abseits gelegenen Wasserlöchern treffen sich alle möglichen Tiere, Vögel, Schakale, Hyänen, Antilopen, Warzenschweine und viele mehr. Wir fuhren bislang durch den Etosha-Park und sahen am Nachmittag erstmals die Etosha-Pfanne. Ein endloser, ausgetrockneter See, bis zum Horizont nur flach, kein Baum, kein Strauch - nur eine dicke, grünlich-weiße Salzkruste. Man könnte hier jeden Geschwindigkeitsrekord brechen oder ein Space-Shuttle landen lassen. Es wehte ein heißer, trockner, starker Wind, der mich an die Lufschleusen der Kaufhäuser im Winter erinnerte. Über der durch vertrocknete Algen leicht grünlichen Ebene flimmert die Luft und überall sieht man in dem grellen Licht der senkrecht am Himmel stehenden Sonne eine Fata Morgana neben der anderen. Immer das gleiche Motiv, wie in Marokko zuletzt. Seen mit Bäumen, ganze Seenplatten mit Wäldern, Baumreihen und Küstenlandschaften. Manchmal auch eine schwebende Insel. Viele Tiere sahen wir an diesem Tag nicht, das heiß, eigentlich schon, aber wir hielten fast nur noch Ausschau nach den "big five". Die Landschaft ist dürr und flach, nur ganz vereinzelt stehen kleine Bäume herum, unter deren Schatten sich Springböcke, Gnus und solche Artgenossen eingefunden hatten um die Mittagshitze etwas zu lindern. </w:t>
      </w:r>
    </w:p>
    <w:p>
      <w:pPr>
        <w:pStyle w:val="Normal"/>
        <w:rPr/>
      </w:pPr>
      <w:r>
        <w:rPr/>
        <w:t>Zur Dämmerung gingen wir wieder zu dem Wasserloch und hatten Glück, daß sich dort gerade etwa zwanzig Elefanten eingefunden hatten, die vor der untergehenden Sonne tranken, badeten, herumprusteten, sich mit Staub bewarfen und sich wälzten. Nicht jedes Zusammentreffen mit Ihnen ist gleich und nicht jedesmal berührt es einen auf die gleiche Weise. Diese Ansammlung war heiter, ohne jedoch ausgelassen zu sein. Selbst wenn sie kleine Meinungsverschiedenheiten haben oder mit Wasser spritzen, sie tun es immer irgendwie würdevoll, langsam und cool, unglaublich cool. Wir müssen auf sie wirken, wie wir Goldhamster oder Meerschweinchen empfinden. Ohne ersichtlichen Grund mit einer viel zu hohen Herzfrequenz ausgestattet und daher immer am hektisch sein, am zappeln und zucken, ohne jeden erkennbaren Sinn. "Nun bleibt mal ruhig", aber sie können es nicht, wir können es ebensowenig, aber Elefanten haben es drauf. Überwältigende Geschöpfe, und wenn sie so dastehen, in zehn Minuten nicht mehr tun als einmal nach vorne zu wippen und zwei mal mit den Ohren zu wedeln, dann kann man sich wirklich einreden sie wüßten was, was wir nicht wissen und was sie uns nie verraten werden. Und noch etwas, was mich in höchstes Erstaunen versetzte. Man entdeckt bei Ihnen Humor, wenn das nicht letztlich überinterpretiert ist. Ich hielt Humor immer für eine Domäne des Homo Sapiens. Spaß, Übermut, Getobe und so etwas, klar, aber Humor... Ein mittelgroßer Elefant hatte sich ein paar Schritte ins Wasserloch gewagt, war aber im Gegensatz zu seinen Artgenossen offensichtich wasserscheu und wollte auf keinen Fall zu sehr naße Füße kriegen. Da erschien wiederum völlig lautlos eine weitere Herde von vielleicht zehn Tieren, der gewaltige Chefbulle vorweg, und dieser ging direkt hinter den zögerlichen Kollegen und drückte ihn mit seinem riesige Kopf spielerisch Stück für Stück in Richtung tieferen Wassers und hatte eindeutig seinen Spaß an dieser Neckerei. Nach diese kleinen Einlage erinnerte er sich sofort wieder an seine Chefaufgaben und sorgte mit dem ganzen Gewicht seines tonnenschweren Körpers für Platz an der beliebtesten Stelle des Wasserloches, damit die kleinsten seiner Herde in Ruhe trinken und baden können. Läuft streng hierarchisch und sozial geordnet.</w:t>
      </w:r>
    </w:p>
    <w:p>
      <w:pPr>
        <w:pStyle w:val="Normal"/>
        <w:rPr/>
      </w:pPr>
      <w:r>
        <w:rPr/>
        <w:t>Wir verbrachten völlig unbeschwerte und sorgenfreie Tage im National-Park. Pausierten, indem wir einen ganzen Tag das Camp nicht verließen, am Pool saßen, lasen, badeten, Vögel fütterten und uns nur bedienen ließen. Abgesehen von kleinen Spaziergängen zum Wasserloch, mal gucken was so abgeht. Herrliche, paradiesische Zeiten !</w:t>
      </w:r>
    </w:p>
    <w:p>
      <w:pPr>
        <w:pStyle w:val="Normal"/>
        <w:rPr/>
      </w:pPr>
      <w:r>
        <w:rPr/>
        <w:t>Es ist soviel einfacher zu lästern, zu meckern und zu spotten, aber es gab nicht den geringsten Anlaß, auch die nächsten Tage bestanden aus einer überwältigenden Kollage aus Bildern und Sinneseindrücken. Sonnenuntergänge, wie ich sie schöner noch nicht sah, Schwärme Tausender Vögel, die in die Bäume einfielen und dort ein unvergleichliches Konzert ablieferten, sich in den Wasserlöchern spiegelnde Herden von Zebras, Giraffen, Gnus und Gazellen, badende Elefanten, dösende Löwenfamilien, die an den Wasserlöchern zu einem Herdenstau der verschiedensten Arten führten da sich keiner traute, nächtliche Konzerte von Grillen, Fröschen und den Geräuschen der durch den Busch streifenden Großtiere. Gerüche von Wild, Blüten und heißer, trockner Luft. Dann wieder der Luxus der Völlerei am allabendlichen Buffet. Ich habe schon an einigen Buffetts gespeist, zu Hochzeiten, auf skandinavischen Fähren und sonstigen, festlichen Anlässen, aber keines konnte sich mit denen in den Camps des Etosha-Parks messen. Vorspeisen, wie fünf Sorten kalter Braten und Räucherware, zehn Sorten Meeresfrüchte, allerlei Salate, Saucen, Früchte, Käse, Oliven, Spargel - ich weiß nicht was noch alles - gingen dem Hauptgericht voraus. Dieses bestand aus zwei oder drei Fischsorten, Fleisch vom Strauß, vom Rind, vom Gemsbock, vom Schwein und natürlich Geflügel, dazu Reis, Kartoffeln, gedünstet oder gebraten, mehrere Gemüsesorten und wieder eine Palette raffinierter Saucen. Zum Nachtisch wurde Eis mit Früchten, wahlweise Kuchen, überbackene Früchte oder Pudding serviert, für den Freund herzhafter Abschlüsse standen einige Käsesorten mit verschiedenen Crackern bereit. Am Ende stand neben hervorragendem Kaffee eine Auswahl zehn verschiedenen Teesorten zur Wahl. Wir sahen Sektkübel und Weinflaschen an den Nebentischen, blieben selbst bei Coke auf Eis mit Zitrone aus der eiskalte Dose. Wir waren jeden abend kurz davor, uns raus tragen zu lassen, meiner ohnehin nicht als optimal zu bezeichnenden Figur sehr abträglich. Aber angesichts dieser Verlockungen kann Zurückhaltung nur falsch sein. Der Spaß kostete für beide zusammen umgerechnet vierzig Mark, wobei ein üppigen Trinkgeld bereits enthalten war. Nach diesen kulinarischen Orgien brauchten wir stets etwas Regenerationszeit, bis wir uns wieder fit für ein kleines Schaumbad fühlten, um uns für die kühlen Stunden der Nacht frisch zu machen. Diese ein zwei Stunden verbrachten wir meist an den Wasserlöchern, die kühle der Nacht überwog noch nicht die Wärme des Tages, wo wir immer wieder aufs Neue die Faszination der Tierwelt in uns aufnahmen.</w:t>
      </w:r>
    </w:p>
    <w:p>
      <w:pPr>
        <w:pStyle w:val="Normal"/>
        <w:rPr/>
      </w:pPr>
      <w:r>
        <w:rPr/>
        <w:t>Wir konnten es einfach nicht fassen. Immer wieder drängte sich uns der Vergleich mit Westafrika auf und wir kamen überein, daß es nun an der Zeit wäre, uns langsam von diesem Trauma zu lösen. Sehr erleichtert waren wir darüber, endlich mal etwas vorzufinden, an dem wir nicht herumnörgelten und krittelten, wir waren schon nicht mehr sicher, ob wir nicht in unserem Urteil bislang zu scharf waren oder ob es am Ende sogar an uns lag. Zu wenig Nervenstärke, zu verwöhnt, zu empfindlich. Diese Zweifel wurden hier gänzlich ausgeräumt. Wir einigten uns bezüglich einer Wertung des Etosh-National-Parks auf eine glatte Eins Plus. Keine Kritik, keine Verbesserungs-vorschläge - höchstens vielleicht Kinder zu verbieten, aber das ist nicht wirklich ernst gemeint. Es ist auch müßig, die einzelnen Camps miteinander zu vergleichen. Bei dem einen ist das Wasserloch ansprechender, beim nächsten das Pool größer und bei wieder einem sind mehr schattenspendende Bäume vorhanden. Summasummarum sind sie alle drei erstklassig. Schon jetzt, nachdem noch nicht die Hälfte der Länder hinter uns lag, wagte ich in Anlehnung an Achim Reichel folgendes zu prognostizieren: "Wenn Du mich fragst wo’s am schönsten war, sag ich NAMIBIA." Das ist schwer zu toppen, die Meßlatte liegt verdammt hoch, und sollte es noch einem Land gelingen, werde ich mich gerne korrigieren. Für uns war es das Paradies, jedem zu empfehlen, egal welchen Alters, Geschlecht oder Hautfarbe. Bloß für Mauretanier nicht, für die muß es die Hölle sein, mit Schweinfleisch, leichtbekleideten Frauen, Alkohol und Menschen, die offen wagen, glücklich auszusehen. Was sind das bloß für sauertöpfische und miesepeterige Scheißtypen - aber wir wollten uns ja der Vergleiche mit diesem Teil Afrikas mehr und mehr enthalten.</w:t>
      </w:r>
    </w:p>
    <w:p>
      <w:pPr>
        <w:pStyle w:val="Normal"/>
        <w:rPr/>
      </w:pPr>
      <w:r>
        <w:rPr/>
        <w:t>Schluß mit der Schwärmerei, es gibt auch noch ein nachdenkliches Stück Alltagsrealität aus diesem Park zu berichten. Kurz bevor wir hier ankamen, gab es einen Streik des Personals. Sie haben kein Essen mehr serviert, keine Reinigungsarbeiten mehr vorgenommen und so weiter. Alltägliche Sache, könnte man denken, ein Zeichen für eine funktionierende, demokratische Ordnung mit funktionierenden Gewerkschaften, aber dieser Streik ging nicht wie üblicherweise um eine Verbesserung der Bezahlung. Gebt ihnen ein paar Dollar mehr und erhöht die Preise, dann ist wieder ‘ne Weile Ruhe. Das Spiel kennen wir ja. Aber hier ging es um alte Ansprüche, das Land ihrer Urväter, welches die Schwarzen zurück haben wollen. Spricht man mit Leuten, die in Namibia wohnen, so wird diese Forderung nicht schlichtweg als unbegründet empfunden, jedoch befürchtet man Schlimmes. Sie werden den Park herunterwirtschaften, die Straßen werden nicht mehr gepflegt, die Camps verkommen, die Besucher bleiben aus. Sie werden Not leiden, auf kurz oder lang die Tiere abschießen, auffressen oder verhökern und Schluß ist es mit paradiesischen Zuständen. Wieder spielten die in Westafrika gemachten Erfahrungen bei der Beurteilung dieser Geschichte bei uns eine entscheidende Rolle. Hätten wir unsere Reise hier im Süden des Kontinents begonnen, hätte ich diese Prognose für eine typische Ausgeburt eines elitären und überheblichen weißen Denkens empfunden. Eine bösartige Unverschämtheit geradezu, eine perfide Unterstellung. Nach dem, was wir erlebt haben, bin ich vorsichtiger geworden. Wir haben gesehen, wie aufgrund von Ignoranz, Dummheit, Egoismus, Raffgier und Gleichgültigkeit Gärten zu Wüsten wurden, Wohlstand sich zu Armut wandelte und Aufgebautes zerstört wurde. Aus bimboistischen Gründen, so gemein dieses Wort in Namibia auch klingt. So ganz absurd und aus der Luft gegriffen sind diese Bedenken mit Sicherheit nicht. Langfristig gesehen werden sie ihr Land bekommen, soviel scheint klar, es ist nur eine Frage der Zeit. Bitte enttäuscht mich nicht, ich will einfach nicht glauben, daß diese schreckliche Vorhersage unweigerlich eintreffen wird und ebensowenig will ich glauben, daß es tatsächlich etwas mit der Hautfarbe zu tun haben soll. Die Zukunft wird es zeigen.</w:t>
      </w:r>
    </w:p>
    <w:p>
      <w:pPr>
        <w:pStyle w:val="Normal"/>
        <w:rPr>
          <w:b/>
          <w:b/>
          <w:u w:val="single"/>
        </w:rPr>
      </w:pPr>
      <w:r>
        <w:rPr>
          <w:b/>
          <w:u w:val="single"/>
        </w:rPr>
        <w:t>NOCH MAL WINDHOEK</w:t>
      </w:r>
    </w:p>
    <w:p>
      <w:pPr>
        <w:pStyle w:val="Normal"/>
        <w:rPr/>
      </w:pPr>
      <w:r>
        <w:rPr/>
        <w:t xml:space="preserve">Wir verließen tags drauf den Park Richtung Windhoek. Wir hatten da noch eine kleine Verabredung, die bei unsere ersten Durchreise zustande kam. Seit Südafrika wurden wir zunehmend häufig auf das HH-Nummernschild angesprochen. Meistens von Hamburgern, auf der Reise oder ausgewandert. In der überwiegenden Zahl dieser Fälle entstehen daraus nette kleine Gespräche, oftmals bekommen wir Angebote, uns an sie zu wenden, falls wir Hilfe bräuchten, werden eingeladen oder mit Tips versorgt. Zum beschnuppern wird meist erst einmal nach gemeinsamen Punkten gesucht, Stadtteile abgefragt, kennst du dies, kennst das, kennst du den. In Windhoek hörten wir wieder das unvemeintliche Hummel-Hummel - für jedes mal zehn Mark und wir wären nahezu der Reisekosten befreit - aber wir hören es gern. Wieder das Abtasten, und wir stellen ungewöhnliche Verknüpfungen fest. So passierte es mir ein zweites Mal auf dieser Tour, wie bereits im Senegal, daß meine Geburtsstraße erwähnt wurde, ich denke erneut an die kleine Drogerie meines Vaters, die den Flair der fünfziger Jahre einzelkämpferisch bis in die frühen neunziger hinüberrettete und genau dort hatte unser Gesprächspartner jahrelang eingekauft. Es folgten viele Sätze wie "Nein das gibt es doch gar nicht, kenn’ ich, aber genau, der Herr Kohle, und sie sind der Sohn" und so weiter und diesmal war ich es, der einen Sympathievorsprung erhielt und wir wurden eingeladen. Jetzt auf der Rücktour wollten wir diese Einladung wahrnehmen. Wir fuhren direkt und unangemeldet zu der Adresse und so ganz wohl ist uns bei solchen Überfällen nicht, zu oft sitzt man sich dann fremdelnd gegenüber, kommt völlig ungelegen, hat sich nichts zu sagen und keiner findet den Dreh, die Situation aufzulösen. Aber diese Bedenken erwiesen sich als völlig unbegründet, wir wurden herzlich und offen empfangen und nach ein paar Begrüßungsformeln und Austausch von Höflichkeiten entwickelten sich tatsächlich Gespräche, die für beide - so hoffe ich - interessant waren. Wir hatten noch nicht sehr oft die Gelegenheit, mit Auswanderern zu sprechen, die sich als Bürger des jeweiligen Landes begreifen und entsprechend zu Namibia eine ganz andere Sichtweise haben als wir. Sie sehen die Dinge alltäglich, nüchtern und kritisch und waren von den Umständen nicht in dem Maße begeistert wie wir. Wie selbstverständlich hatte sich eine Sprachregelung bezüglich der Schwarzen eingefunden, die man in Europa ohne jeden Zweifel mit dem Hinweis auf Diskriminierung ablehnen würde. Mir fiel es zwar auf, aber ich fand es nicht schlimm, da es zum Einen nicht aggressiv verwandt wurde und zum Anderen auf Probleme des Zusammenlebens hinwies, die auch nicht besser werden, wenn man sich bezüglich der Wortwahl übermäßig diszipliniert. Natürlich traten die gleichen Probleme auf, die uns alle ansässigen Weißen überall in Afrika genannt hatten. Kriminalität der Schwarzen, die zu der unangenehmen Notwendigkeit umfangreicher Sekuritymaßnahmen führte, die doch ungewöhnliche Einstellung zur Arbeit, um es mal vorsichtig auszudrücken und noch so vieles mehr. </w:t>
      </w:r>
    </w:p>
    <w:p>
      <w:pPr>
        <w:pStyle w:val="Normal"/>
        <w:rPr/>
      </w:pPr>
      <w:r>
        <w:rPr/>
        <w:t>Wir verbrachten viele schöne Stunden zusammen und ich erlebte wieder einmal, daß diese Schwarz-Weiß-Geschichte ein ganz vertracktes Ding mit sehr vielen Wahrheiten ist. Wir wurden verköstigt, beherbergt, herumgefahren und bekamen unsere Wäsche gewaschen und wir verkrümelten uns, da wir ihnen nicht auf den Geist gehen wollten, wie es Schwarzer-Brice einst mit uns tat, als ich ihm einen Sierichstraßenbonus einräumte. Besuch und Fisch stinkt nach einem Tag, so habe ich es gelernt und so haben wir es gemacht.</w:t>
      </w:r>
    </w:p>
    <w:p>
      <w:pPr>
        <w:pStyle w:val="Normal"/>
        <w:rPr/>
      </w:pPr>
      <w:r>
        <w:rPr/>
        <w:t>Es war Sonnabend, die Bundesligakneipe rief zu einer schönen zweistündigen RAN-Übertragung und wir machten uns auf den Weg. Ein toll gemachter Laden. Überall stehen Fernseher, es gibt eine zwei mal drei Meter Projektion und man bekommt Essen und Trinken - alles prima. Aber wir hatten eines ganz vergessen: Das Publikum ! Genau die, wegen denen ich ungern Deutscher bin und wegen denen ich lange Jahre Fußball als Sport ablehnte und die mich heute noch in schwere Zweifel stürzen. Fette, ekelhafte Specknacken - echte Sportfsreunde von der Spaß-Muß-Sein-Fraktion - angeduselt bis volltrunken, vor biernassen Tischen lallend, lärmend und wiehernd - dreimal so laut wie die härteste Bimbotruppe - wollten sich mit uns kumpelhaft verbrüdern und dröhnten uns mit Schwachsinn voll. Sie gaben uns beiden den Rest. Allesamt ansässig, seit Jahren beleidigen sie dieses Land mit ihrer Anwesenheit. Es ist diese Sorte, die mich gerne fragt, ob Annett meine Frau oder Tochter wäre und ob da noch was zu machen sei - ich liebe das - und es kam prompt. "Is meine Oma, Junge". So arschig ist mir noch keiner gekommen und wo seid ihr, von der Swapo und den Black Panters, schmeißt sie raus, am besten gestern ! Wir sahen uns die Übertragung an, versuchten die körperlich schmerzhafte Konversation an den Nachbartischen zu ignorieren und waren am Ende überhaupt nicht befriedigt. Der arme Besitzer, sonderbarerweise ein Portugiese. Hoffentlich wußte er, auf was er sich da eingelassen hat. Es gibt unter den Deutschen in Namibia eine Aktion, die sich DEUCOM nennt - oder so ähnlich - die neben dem Ausstrahlen deutscher TV-Programme dem Umstand entgegen wirken will, daß die Deutschen sich nicht mehr öffentlich treffen und statt dessen isoliert zu Hause hocken und ihr eigenes Süppchen kochen. Ich möchte ihnen zurufen "laßt es bleiben, ist besser so !"</w:t>
      </w:r>
    </w:p>
    <w:p>
      <w:pPr>
        <w:pStyle w:val="Normal"/>
        <w:rPr/>
      </w:pPr>
      <w:r>
        <w:rPr/>
        <w:t>Unser nächstes Ziel war das Städtchen Swakopmund, der angeblich deutscheste Ort im alten Süd-West, und wir waren nach diesem Eindruck auf eine teutonische Geisterbahnfahrt gefaßt.</w:t>
      </w:r>
    </w:p>
    <w:p>
      <w:pPr>
        <w:pStyle w:val="Normal"/>
        <w:rPr>
          <w:b/>
          <w:b/>
          <w:u w:val="single"/>
        </w:rPr>
      </w:pPr>
      <w:r>
        <w:rPr>
          <w:b/>
          <w:u w:val="single"/>
        </w:rPr>
        <w:t>SWAKOPMUND</w:t>
      </w:r>
    </w:p>
    <w:p>
      <w:pPr>
        <w:pStyle w:val="Normal"/>
        <w:rPr/>
      </w:pPr>
      <w:r>
        <w:rPr/>
        <w:t xml:space="preserve">Obwohl wir uns kalendarisch noch im frühen Frühling befanden, wurde in Presse und Funk von einer Hitzewelle gesprochen. Die Fahrt ging durch die Namib-Wüste und das Thermometer kletterte auf dreiundvierzig Grad. Als wir uns gerade noch fünfzig Kilometer vor der Küste befanden, sanken die Temperaturen ständig. Am Horizont erschien allmählich eine seltsam trübe Schicht, man konnte nicht erkennen, um was es sich handelt. Wir kamen immer näher, sahen schon die Häuser von Swakopmund und stellten fest, daß der Ort in dichtem Küstennebel lag. Ein komisches Phänomen, muß mit spezieller Thermik zusammenhängen. Der sonst überall strahlend blaue Himmel war wolkenverhangen und als wir nun doch noch ein allerletztes Mal die atlantische Küste erreichten, stand das Thermometer bei achtzehn Grad. Fünfundzwanzig Grad Differenz in einer halben Stunde, sehr erfrischend und wir zogen lange Hosen und ein weiteres Hemd über. Wir reisen übrigens sonst nur in kurzer Hose. Wer nun gedacht hat, wir hätten dies wegen der Wärme zweckmäßigerweise immer getan, der täuscht sich. In den Honky-Tonky-Ländern ist das schlecht möglich, da dort stärker auf Kleider geachtet wird. Der schädderigste und speckgiste Anzug, der in der Sonne glänzt und stinkt, schmückt immer noch mehr als Freizeitkleidung. Wer dort Shots trägt, hat kein Geld für eine lange Hose und steht auf der untersten Stufe der sozialen Leiter. Das wird naiverweise auch auf Reisende übertragen und kurzbehost lassen sie es an dem letzten Fünkchen Respekt mangeln. Also, egal wie heiß, immer mit langer Hose. </w:t>
      </w:r>
    </w:p>
    <w:p>
      <w:pPr>
        <w:pStyle w:val="Normal"/>
        <w:rPr/>
      </w:pPr>
      <w:r>
        <w:rPr/>
        <w:t>Swakopmund ist die niedlichste Stadt, die wir bislang zu sehen bekamen. Kolonialhäuser, Jugendstilgebäude, Fachwerk und gediegene moderne Architektur an Einfamilienhäusern. Alles in akkuratem Zustand - bald puppenstubenhaft - kleine Parks, Cafés, Gärten, Steg ins Meer, Promenade mit Flaggenparade und deutsch beschriftet. Gott sei Dank wurden wir nirgends und an keiner Stelle mit dieser abscheulichen Art Deutschtum konfrontiert, wie wir es tags zuvor erleben mußten. Ich nehme mal gutwillig an, daß wir die schlimmsten Kapeiken auf dem Haufen erwischt haben, denn hier begegneten wir nur lockeren Leuten, weniger deutschen Deutschen als europäischen Deutschen und wir hielten uns sehr gerne dort auf. Der nahe Campingplatz "Mile 4" ist ein riesengroßes Ding. Mitten im Sand, nicht ein Strauch, abgeteilt in hunderte Stellplätze und wir die einzigen Besucher. Das wirkte beklemmend, und wir buchten lieber ein kleines Hotel im Herzen dieses verschlafenen Örtchens. Als wir im Bett lagen, war uns unwohl angesichts des völlig einsam und verlassen stehenden Wohnmobils auf der Straße vorm Haus. An dieser Stelle zeigt Westafrika endlich einmal einen Vorteil, der bei Licht betrachtet natürlich kein wirklicher ist. Immerhin hatten wir dort nie Angst vor Dieben. Es gibt dort so viele Menschen - gerade im Gegensatz zu dem weitläufigen Namibia mit weniger Einwohnern als Hamburg - die sich gegenseitig auf die Finger sehen und ein Fahrzeugeinbruch daher fast unmöglich machen. Wo man hält, bietet sich ein Watchman an, der auch gerne für ‘ne Markfünfzig die ganze Nacht vorm Auto schläft. Er schläft eh irgendwo, warum nicht vorm Auto, und dabei noch Geld verdienen. Das ist ein mehr als gutes Angebot. So kann nie jemand wissen, ob ein geparktes Auto nicht doch aus irgendeiner Ecke bewacht und beobachtet wird und daher passiert nichts. Jeder, dem eine kriminelle Karriere vorschwebt, meldet sich sowieso bei der Polizei und ist daher später durch das Tragen einer Uniform stets leicht zu erkennen. Und die uniformierten Gangster knacken keine Autos um ein Radio oder Bargeld zu stehlen. Sie würden warten, bis man ans Auto kommt, und sich etwas ausdenken, wie unerlaubte Einfuhr technischer Geräte oder eine Devisendeklaration verlangen und es mit Beschlagnahme oder Geldstrafe versuchen, so etwa, aber nie einfach einbrechen. Sie basteln sich einen in ihren Augen pseudolegalen Hintergrund und argumentieren dann wild drauflos. Hier ist es wieder so wie man es kennt. Kleinkriminelle knacken Autos, Uniformierte passen auf und sind ungefährlich, solange man nichts Verbotenes tut. Wir gingen nochmals runter, schleppten die wichtigsten Sachen ins Hotelzimmer und zogen im Wohnmobil alle Rollos runter um den Eindruck zu erwecken, im Auto pennen welche. Das erschien uns dann genug und wir schliefen endlich ein.</w:t>
      </w:r>
    </w:p>
    <w:p>
      <w:pPr>
        <w:pStyle w:val="Normal"/>
        <w:rPr/>
      </w:pPr>
      <w:r>
        <w:rPr/>
        <w:t>An diese Stelle paßt gut eine kleine Anekdote, die wir zum Thema Beschlagnahme von einem Reisenden aus dem Land hörten, welches sich Zaire nannte und es heute unter dem Namen "Demokratische Republik Kongo" versucht. Ein Konvoi von drei Fahrzeugen fährt durchs Land, insgesamt knapp zehn Personen, und in einem Ort entdeckt einer die Reklame für Seife, die unter dem Namen "Bimbo-Soap" verkauft wird. Das findet er sehr amüsant und hält an und macht ein Foto von dem Plakat. Hätte ich auch gemacht. Als er gerade dabei ist, kommen zwei Zivile, weisen sich als Geheimpolizei aus und erklären, daß das Fotografieren von Bimbo-Soap-Werbung streng verboten sei und nun die Beschlagnahme der Fotoausrüstung fällig wäre. Die zehn Mann steigen alle aus, wilder Protest, die Kamera wir nicht herausgegeben, und die Zivilen zücken ihre Waffen und führen die ganze Gruppe ab zum Kommissariat. Zwei gegen zehn ist schwierig, und die Jungs waren pfiffig und gingen auf dem Marktplatz immer einen großen Kreis, was für die beiden Bewaffneten ohne Schußwaffengebrauch schwer zu verhindern war, und schießen gab Bimbo-Soap nun doch nicht her. Der Platz füllte sich mit Zuschauern, die sich, ohne zu wissen worum es ging, auf die Seite der zehn Leutchen schlugen und feixten, Getränke zureichten und aufmunternde Gesten zu der Veranstaltung machten. Einer konnte sich fortstehlen und ging zur Hauptkommandantur, um irgendeinen Oberheini zu erwischen und ihn aufzufordern, den Ringelpietz zu beenden. Geschlagene drei Stunden dauerte der Zirkus, bis ein Uniformträger hinzu kam. Es wurde sich darauf verständigt, daß die Beschlagnahme des Films ausreichend sei, der zwischenzeitlich natürlich ausgewechselt war, und die Fahrt konnte endlich fortgesetzt werden.</w:t>
      </w:r>
    </w:p>
    <w:p>
      <w:pPr>
        <w:pStyle w:val="Normal"/>
        <w:rPr/>
      </w:pPr>
      <w:r>
        <w:rPr/>
        <w:t>Wir verbrachten einen weiteren Tag in Swakopmund. Ein Ort, der sich als angenehmer und sehr schön temperierter Altersruhesitz anbietet. Seit ich zum ersten Mal in meinem Leben Orte mit Palmen sah, kommt mir immer wieder die fixe Idee, mich dort nieder zu lassen, eine kleines Café oder Restaurant zu betreiben und zufrieden zu sein. Ich weiß, daß so etwas das Letzte ist, was mir gefallen würde - spätestens nach Beendigung der Aufbauphase würde ich vor langer Weile sterben - aber dieser kleine Badeort ließ diesen Gedanken mal wieder aufflackern. Wenn ich nur wüßte was mich daran so sehr reizt ? In dieser betulichen Stimmung besuchten wir das Museum, welches sich hauptsächlich mit der Deutsch-Süd-West-Zeit befaßt. Da sieht man Uniformen, schrill wie beim Fasching mit vollem Wichs und glänzende Brustschilde, Säbel und verzierte Pickelhelme. Planwagen, Ochsenkarren, erste motorisierte Fahrzeuge - die Buschmänner müssen nicht schlecht gestaunt haben, bevor man sie mit dem Umstand der Zwangsarbeit vertraut machte. Irgendwie ja Vollwahnsinnge. Mit Ochsenkarren, ohne vernüftige medizinische Betreuung, zu wenig Frauen und bis zum Hals voll dieser Werte von Blut, Ehre und Vaterland und obendrein noch gottesfürchtig, in dieser Hitze, keine Restaurants, keine Pools - was für eine Idee ... Wir waren schon ganz besorgt, daß unsere Klimanlage Aussetzer hatte und ließen beim Bosch-Dienst schnell eine kleine Reparatur vornehmen. Aber mit Ochsenkarren ...?</w:t>
      </w:r>
    </w:p>
    <w:p>
      <w:pPr>
        <w:pStyle w:val="Normal"/>
        <w:rPr/>
      </w:pPr>
      <w:r>
        <w:rPr/>
        <w:t>Ein paar Erledigungen standen noch an, und bevor wir weiter fuhren, fiel mir noch die alte Kamera ein, die wir jetzt schon seit Beginn der Reise mit uns führten. Eine Erwerbung vom Flohmarkt. Ich entdeckte auf dem Stand eines Russen eine Leica, aus Messing in einem uralten Lederetui mit Leica-Prägung. Ich prüfte sie genaustens, alles funktionierte, Verschlußzeiten, Blende, Scharfeinstellung, und ich kaufte sie ihm für 200.- DM ab. Glückstag ! Diese herrliche antike Kamera, mit Schlagenleder verziert, komplett mit Optik, mindestens ‘nen Tausender geschnappt. Die Freude hielt bis Montag, als ich einen Fotohändler aufsuchte, der nur einen knappen Seitenblick auf das gute Stück warf und lapidar das Wort "verrusst" sagte. Völlig verrusst. Solche Fälschungen werden in Moskau für fünfzehnhundert Dollar angeboten und wenn man gut handelt, bekommt man sie für fuffzig Mark. Wir hatten sie mitgenommen um sie irgendeinem deutschen Schlaumichel anzudrehen, in Afrika sind diese Händlerrussen noch nicht angekommen. Vortags hatten wir in einem Antiquitätenladen eine alte Geburtshelferzange - unschöne Bilder, stellt man sie sich in Aktion vor - als Mitbringsel für unseren Doc in der Heimat erworben, der als humorvoller Hobbygynäkologe bestimmt seine Freude daran haben wird. Diesen Laden suchten wir erneut auf, zumal er auch alte Kameras ausgestellt hatte und ich bot ihm meine an. Zu stark, wenn andere glauben, sie sind clever und ihre Gier kaum verheimlichen können. Wie ich damals bei dem Russen sieht er das Teil und macht auf unwissend. Wo ich die her hätte. "Hat mein Vater mir mal gegeben. Aber es ist sehr mühsam, damit zu fotografieren. Ich komme damit nicht so recht klar." Er zeigt sie seiner Frau, betont gelassen, und im Augenwinkel kriege ich heftige Zeichensprache mit. Er fragt, was ich mir denn so vorstelle. "Keine Ahnung, hängen ja auch ein paar Erinnerungen dran." und ich lasse ihn zappeln. Seine Frau kann sich nicht verkneifen, auf das Schlangenleder hinzuweisen. "Phyton, das ist doch Phyton." Ihm ist nicht ganz wohl, er denkt sich anscheinend, ich könnte über dieses exquisite Lederimitat noch darauf kommen, etwas wertvolles zu besitzen und lenkt vom Thema ab. Ich wollte es nicht zu hart treiben, wenn ich meine zwei Blauen wieder bekomme, sollte es mir recht sein, und, um noch etwas Spanne zu haben, komme ich mal mit "dreihundert Deutsche sollten es schon sein" rüber. Jetzt hat er mich ! Er traut sich nicht, um einen Pfennig zu handeln, fragt nur noch, welche Währung ich wünschte und zahlte in südafrikanischen Rand ganz schnell aus. Sein Glückstag. Wie lange dieses Glück wohl anhalten wird und wie oft und zu welchem Preis mag dieses Stück wohl noch den Besitzer wechseln, bis der nächste das Wort "verrusst" kennen lernen wird. Aber es war wirklich eine hervorragende Fälschung und der dekorative Wert soll auch nicht unterschätzt werden. Außerdem funktionierte sie tipptopp.</w:t>
      </w:r>
    </w:p>
    <w:p>
      <w:pPr>
        <w:pStyle w:val="Normal"/>
        <w:rPr>
          <w:b/>
          <w:b/>
          <w:u w:val="single"/>
        </w:rPr>
      </w:pPr>
      <w:r>
        <w:rPr>
          <w:b/>
          <w:u w:val="single"/>
        </w:rPr>
        <w:t>WALVISBAY</w:t>
      </w:r>
    </w:p>
    <w:p>
      <w:pPr>
        <w:pStyle w:val="Normal"/>
        <w:rPr/>
      </w:pPr>
      <w:r>
        <w:rPr/>
        <w:t>Danach steuerten wir Walvisbay an. So um die dreißig Kilometer, die es aber landschaftlich in sich hatten. Die Dünen der Wüste reichen bis ans Meer heran - hatten wir schon in Mauretanien - nur mit dem Unterschied, daß hier eine allerfeinste Teerstraße direkt am Wasser verläuft. Unglaubliche Perspektiven. Über die schwarze Straße wehen sich schlängelnde Sandströme aus Wind, links erheben sich die Licht- und Schattenspiele der Sanddünen und rechts landen die Brecher des Atlantiks an. Und wieder diese erstaunlichen Temperatursprünge. Die Straße verläßt für ein kürzeres Stück die Küste und verläuft mehr in die Wüste hinein, um dann wieder zu einer Küstenstraße zu werden. Das Thermometer macht bei diesem Schlenker einen Sprung von fast zwanzig Grad auf sechsunddreißig und wieder zurück. Eine unvergeßliche halbstündige Fahrt, bis wir in dem etwas tristen und von Hafenanlagen und Industrie geprägten Walvisbay ankamen. Der Campingplatz war wie immer korrekt, sauber und gepflegt und keine zwei Kilometer von der Wüste entfernt ein einziger grüner Garten mit Bäumen, Rasen, Hecken und Palmen. Wir ließen den Tag dort ausklingen.</w:t>
      </w:r>
    </w:p>
    <w:p>
      <w:pPr>
        <w:pStyle w:val="Normal"/>
        <w:rPr/>
      </w:pPr>
      <w:r>
        <w:rPr/>
        <w:t xml:space="preserve">Wir wollten uns ein bißchen die Gegend ansehen, fuhren auf eine lange Lagune voller Pelikane und Flamingos, kreuzten durch die Stadt, die, wie schon gesagt, sehr von Fischindustrie geprägt ist aber nichts desto trotz nicht anstrengt. Es ist alles ruhig und nett, Geschäfte, Restaurants, Supermärkte und kleine Unternehmen, die Bootstouren vor der Küste anboten. Wir wollten das Kamerageld verjubeln und fanden einen vor 29 Jahren ausgewanderten Stuttgarter, der über ein Speedboot mit zwei 90 PS Motoren verfügte und verabredeten mit ihm für den nächsten Tag eine vierstündige Rundfahrt. </w:t>
      </w:r>
    </w:p>
    <w:p>
      <w:pPr>
        <w:pStyle w:val="Normal"/>
        <w:rPr/>
      </w:pPr>
      <w:r>
        <w:rPr/>
        <w:t>Um neun Uhr morgens im Yachthafen begann die Fahrt. Eigentlich machte er es erst ab vier Personen, der Rentabilität wegen, aber wir zahlten entsprechend Aufpreis und hatten ihn exklusiv. Ein wahnsinniger Ausflug. Das Boot geht ab wie ‘ne Rakete, zieht einen meterlangen Wasserschweif hinter sich her und ist nur noch mit den Motoren im Wasser. So flitzten wir über die See, der Käptn war völlig angenehm, nicht zu sabbelig und auch nicht zu schweigsam. Er bewirtete uns mit einer kalten Platte, hatte Sekt, Bier und Cola dabei, die frischen Austern hatten wir abgelehnt. Muß man mögen und keiner von uns findet an ihnen besonderes Gefallen. Wir fuhren raus zu den Fischerbooten, die vor der Küste ihre Beute auf Gefrierfrachter umladen. Hauptsächlich Russen erhalten hier Fanggenehmigungen, eine kleine Geste der Swapo - jetzt an der Regierung - die früher von der UdSSR mit Waffen und so weiter versorgt wurde. Bei dieser Umladung fällt hin und wieder Fisch ins Wasser und das wissen auch die Robben, die sich gerne in dieser Gegend aufhalten. Besonders eine spezielle Robbe hält sich dort auf. Sie hatte sich in einem Fischernetz verfangen, konnte sich befreien, aber Reste des Netzes hatten sich um ihren Bauch gewickelt. Das Todesurteil für die Robbe. Unser Kapitän hatte dieses Tier nun über lange Zeit gefüttert und sie dabei immer näher ans Boot gelockt. Endlich war es ihm gelungen, nach mehreren Versuchen, die Robbe mit Fischfütterung abzulenken und dabei das Netz - Tag für Tag etwas mehr - zu zerschneiden, bis es endlich durchtrennt war und sich aus dem Tier lösen konnte. Die Robbe wußte das zu schätzen, und immer, wenn er mit dem Boot vorbei fuhr, kam sie angeschommen, brauchte ein paar Anläufe, da sie ungemein fett geworden war, jetzt, wo der Druck vom Bauch weg war, und wuppte sich ins Boot. Da saß sie dann mit ihren fünfhundert Pfund oder mehr auf dem Heck, wartete, bis man ihr den mitgebrachten Fisch gab und nahm diesen ganz vorsichtig aus der Hand, um bloß nicht der Hand weh zu tun, die sie von ihrer Qual befreit hatte. Wir gaben ihr auch ein paar Fische, sie hatte eine ganz weiche Nase, streichelten sie mit respektvoller Zurückhaltung, denn am Ende bleibt sie eine wildes Tier, und außerhalb des Wassers ist sie plump und fühlt sich unsicher und daher ist etwas Vorsicht geboten. Im Wasser, ihrem Element, sind sie gänzlich ungefährlich. Man kann zwischen Hunderten von ihnen baden, sie kommen zum spielen und toben aber würden niemals etwas tun. Bloß die letzten Fische, die mußten wir ins Meer schmeißen, um das dicke Teil wieder ins Wasser zu locken. Sonst bleibt sie gemütlich im Boot sitzen, welches ganz nett Schlagseite durch sie hatte. An ihrem Bauch sah man noch immer die tiefen offenen Stellen, die das Netz verursacht hatte.</w:t>
      </w:r>
    </w:p>
    <w:p>
      <w:pPr>
        <w:pStyle w:val="Normal"/>
        <w:rPr/>
      </w:pPr>
      <w:r>
        <w:rPr/>
        <w:t xml:space="preserve">Wir düsten weiter, zu einer Robbenbank. Hunderte, vielleicht sogar Tausende von Robben saßen dort und taten nichts. Als wir mit dem Boot mit kleiner Fahrt ankamen, ungefähr fünfzig Meter von den Robben entfernt, fragte der Bootsführer, ob wir möchten, daß sie kommen. Klar. Zwei mal kurz gepfiffen, und alle Robben, und zwar wirklich alle Hunderte oder Tausende, machten sich auf und robbten zum Wasser, stürzten sich in die Wellen und sprangen und schwammen zum Boot. Ein unglaublicher Anblick. Am Strand wimmelte es, große Bullen unter ihnen, und immer mehr hoppelten ins Wasser. Rings um das Boot kochte das Meer. Überall tauchten Köpfe auf, die uns neugierig betrachteten, ganze Scharen sprangen durchs Wasser, wo man hinsah Robben. Eine, wiederum eine Freundin des Käptens, auf einem Auge blind, kommt direkt ans Boot, weil er ihr gerne mal einen Extrafisch mitbringt. Sie begrüßen sich kurz - den kompletten Fisch hatte sich vorher die fette Robbe allein einverleibt - und sie mischte sich wieder unter ihre Artgenossen. Diese wurden nicht müde, das Boot zu umschwimmen und zu umspringen und als wir weiterfuhren, begleiteten sie uns noch ein ordentliches Stück. Links und rechts vom Boot zischten sie lang, ganze Gruppen vollführten Synchronsprünge bis sie nach einigen Kilometern abdrehten und zur Sandbank zurück schwammen. </w:t>
      </w:r>
    </w:p>
    <w:p>
      <w:pPr>
        <w:pStyle w:val="Normal"/>
        <w:rPr/>
      </w:pPr>
      <w:r>
        <w:rPr/>
        <w:t>Dafür tauchten Delphine auf, die auch ihren Spaß daran hatten, dem Boot Geleitschutz zu geben und in Gruppen um uns herum zu schwimmen. Mit langsamer Fahrt trieben wir ein Weilchen durch die Wellen, beobachteten diese von vielen unglaublichen Geschichten umrankten Tiere, die uns nun ein drittes Mal auf diese Reise begegneten. Zum ersten Mal allerdings so nah und so vielzählig. Wir fuhren einen gemächlichen Bogen, näherten uns wieder den Robbenbänken, und Robben und Delphine mischten sich. Wir nahmen einen kleinen Imbiß zu uns und erfreuten uns an den freundlichen und verspielten Begleitern im Wasser. Die Tour ging langsam zurück Richtung Hafen, vorbei an unzähligen Komoranen, Möwen, Flamingos und Pelikanen. Nur Wale gibt es hier - bis auf ganz seltene Irrläufer - keine, wie man vom Namen her denken könnte. Aber wie bei Elfenbeinküste weist auch der Name Walvisbay nur auf längst Vergangenes hin und belegt die gnadenlose Jagd auf die jeweiligen Namensgeber. Fast fünf Stunden waren wie im Fluge vergangen und jetzt hatten wir das Gefühl, uns angemessen vom atlantischen Ozean verabschiedet zu haben. Mal schauen, was der Indische so zu bieten hat.</w:t>
      </w:r>
    </w:p>
    <w:p>
      <w:pPr>
        <w:pStyle w:val="Normal"/>
        <w:rPr/>
      </w:pPr>
      <w:r>
        <w:rPr/>
        <w:t xml:space="preserve">Auf dem Campingplatz trafen wir noch Reisende aus Deutschland, die über Land gekommen waren, seit einem Jahr unterwegs und die sich erstaunlicherweise als echte Westafrikafans outteten. Erlebten wir zum ersten Mal und wir kamen ins klönen. Mich interessierte auch wirklich, wie man zu einer solchen Beurteilung kommen konnte, zumal mir dies Pärchen rundweg sympathisch war. Aber dieses Geheimnis war schnell gelüftet. Ein gänzlich anderer Denkansatz lag vor, ein vertrauter und hinlänglich bekannter. Ich nenne ihn mal den asiatischen - für jeden nur erdenklichen Blödsinn duldsamstes Verständnis - da er Indienfahrern so oft eigen ist. Geprägt von Religiösem und Unerklärlichem, von Astrologischem und Mystischem. Ich mag keine Religionen und dementsprechend auch keine Astrologie, ist sie doch Schwester der Religion. Katholen nur in Polen, sonst bleibt mir gestohlen. Ich will es nicht einsehen, daß ich mich partout vor irgendwelchen Mächten beugen soll und ich hasse es, wenn man mir erzählt, daß die Dinge nun mal gottgegeben oder sternbestimmt so sind, wie sie sind, und, daß ich mich abzufinden habe. Das stimmt nämlich nicht, alles Firlefanz. Gerade noch versöhnlich als Banal-Horoskop in der Morgenpost, von dem man weiß, daß es Quatsch ist, aber wenn es dann sogenannt "seriös" wird, dann ist alles zu spät. Hinnehmen sprach sie mit einer Betonung aus, die bestenfalls für das Wort Hingabe gepaßt hätte. Und das aus dem Mund einer Frau, die mit Recht jede Geschlechtsgenossin verachtet hätte, die die Schläge ihres betrunkenen Ehemanns demütig so mal eben hingenommen hätte. Das für mich Widersprüchliche ist, daß ich diese Art des Denkens komplett ablehne, mir aber Menschen, die so denken, in der Regel nicht unsympathisch sind. Sie tun nicht weh, laden keine Schuld auf sich und sind für nichts Schlechtes oder gar Böses verantwortlich und nerven nicht, sofern sie nicht missionieren. "Wir werten nicht, wir sagen einfach, daß wir es nicht verstehen .." Ha Ha, so hält man sich fein raus und fühlt sich edel und erhaben gegenüber jedem, der den Hochmut besitzt von oben herab zu werten. Ich nenne es unscharf und schwammig. Out of focus - hocus pokus. Auch ein uferloses Thema - ich denke an einen durchaus geschätzten Freund und Kollegen, der allen Ernstes aus mir schleierhaften Erwägungen heraus ablehnt, bei Vollmond Geschäfte zu machen. Also, auch tagsüber, bei Vollmond, nicht etwa wegen der Dunkelheit. Ich komme da nicht weiter - will es auch gar nicht - und das sanfte Alternativpärchen vom Campingplatz konnte mich ebenfalls nicht die Bohne überzeugen. </w:t>
      </w:r>
    </w:p>
    <w:p>
      <w:pPr>
        <w:pStyle w:val="Normal"/>
        <w:rPr/>
      </w:pPr>
      <w:r>
        <w:rPr/>
        <w:t>Die beiden waren schließlich entsetzt als sie hörten, daß wir vorhatten, total blauäugig nach Angola rein zu fahren. Sie hatten es hinter sich, allerdings im LKW-Konvoi unter schwerer Bewaffnung. Immer als letztes Fahrzeug in einer Staubwolke, damit sie am besten gar nicht erst gesehen werden, und mit neunzig durch die Schlaglöcher, um den Anschluß nicht zu verlieren. Die Angst ständiger Begleiter. Gut, daß wir das noch zu hören bekamen, war es so gesehen doch ganz in Ordnung, daß man uns die Visa verweigerte. Zudem erzählten sie von einer kleinen Enklave im Norden Angolas, in der alles einigermaßen geregelt verläuft. Die haben wir uns für später mal vorgemerkt.</w:t>
      </w:r>
    </w:p>
    <w:p>
      <w:pPr>
        <w:pStyle w:val="Normal"/>
        <w:rPr/>
      </w:pPr>
      <w:r>
        <w:rPr/>
        <w:t>Wir beendeten den Aufenthalt in Walvisbay mit einem stilgerechten Fischmenü bei Musik von Bob Dylan und Janis Joplin in einem auf Pfählen in die Lagune gebautem Restaurant. Nachts angestrahlt, mit Stofftischdecken und Kerzen. Damit hatte sich das Kamerageld auch erledigt und unsere Kritik an Namibia bleibt weiterhin auf die hohen Langustenpreise beschränkt, die uns von einem Verzehr abhielten.</w:t>
      </w:r>
    </w:p>
    <w:p>
      <w:pPr>
        <w:pStyle w:val="Normal"/>
        <w:rPr/>
      </w:pPr>
      <w:r>
        <w:rPr/>
        <w:t xml:space="preserve">Am nächsten morgen verließen wir die angenehme Frische unter der Wolkendecke des Ozeans und bereits nach ca. zehn Kilometern hatte das Thermometer die Vierzig-Grad-Marke überschritten. Ganz im Gegensatz zu unserer sonst gültigen Richtlinie - keine Pistenfahrt, wenn nicht unabdinglich notwendig - ließen wir uns auf fünfhundert Kilometer Schotterwege ein. Die Pisten in Namibia sind alle ok, so heißt es, und es stimmt auch in dem Sinne, daß nirgendwo 4X4-Fahrzeuge erforderlich sind. Aber Piste bleibt Piste und rückwirkend bereuten wir es dann doch. Nicht nur, daß es uns einen Reifen kostete, die nirgendwo in Afrika besonders billig sind, es ist auch der Staub und dieses verfluchte Wellblech. Einen schlappen Reifen merkt man auf Pisten erst dann, wenn die Fahreigenschaften nun wirklich nicht mehr durch Sand, Unebenheiten oder so etwas erklärlich sind und dann ist es zu spät, der Reifen ist komplett hinüber. Ein neues Geräusch entstand auch wieder, immer Anlaß zur Sorge. Der dauernde Lärm, das Gerüttel und Geschüttel - ok, wat mutt dat mutt - aber nur so for fun, höchstens mit ‘nem Leihwagen. Die sind ja auch nicht ohne Grund so teuer in Namibia. </w:t>
      </w:r>
    </w:p>
    <w:p>
      <w:pPr>
        <w:pStyle w:val="Normal"/>
        <w:rPr>
          <w:b/>
          <w:b/>
          <w:u w:val="single"/>
        </w:rPr>
      </w:pPr>
      <w:r>
        <w:rPr>
          <w:b/>
          <w:u w:val="single"/>
        </w:rPr>
        <w:t>SUSSOSVLEI UND DUWISIB CASTLE</w:t>
      </w:r>
    </w:p>
    <w:p>
      <w:pPr>
        <w:pStyle w:val="Normal"/>
        <w:rPr/>
      </w:pPr>
      <w:r>
        <w:rPr/>
        <w:t>Nun hatten wir es mal begonnen und so schepperten wir am ersten Tag nach Sussosvlei, einem Ort, an dem sich die höchsten und ältesten Dünen der Welt befinden. Schön und gut, die Dünen sind beachtlich und für jemanden, der noch nie in der Wüste war sicher eine gute Gelegenheit, ein wenig Wüstenfeeling zu schnuppern und ganz unbedarfte Fahrer sahen wir sogar, wie sie sich einsandeten und so zu etwas Schaufeltraining kamen, aber uns hat es nicht gerade umgehauen. Die Ausleuchtung zu Sonnenauf- und Untergang lassen das Herz eines Hobbyfotografen sicherlich höher schlagen, zu ähnlich spektakulären Aufnahmen kommt man anderenorts auf so bequemen Wege kaum. Die Sahara hatte diesbezüglich jedoch vorgesorgt und unsere Sehnsucht nach unendlichen Sandmassen war noch nicht wieder besonders groß. Und ob sie nun ‘nen Tick größer oder älter sind oder nicht, macht den Kohl nicht fett. Die letzten fünf Kilometer bis zu der Hauptdüne, vor der sich malerisch ein See bettet, müssen Besitzer nicht allradgetriebener Fahrzeuge zu Fuß absolvieren. Wir haben kapituliert. Wir haben’s versucht - so ist es nicht - aber nach zwei- dreihundert Metern waren wir es leid, das Gelatsche durch den heißen Sand, Ärger mit ein paar besonders hartnäckigen Angriffsfliegen gab’s auch noch, und wir haben es dann gelassen. Einen Nachteil hat Namibia doch, und zwar die Weitläufigkeit. Man fährt und fährt und fährt, bis man von einem Ort oder von einer Sehenswürdigkeit zur nächsten kommt. Es gibt dort selbstverständlich ein Camp, auf dem wir den größten Staub aus dem Wageninneren entfernten und die Nacht verbrachten. Der Tag war rum.</w:t>
      </w:r>
    </w:p>
    <w:p>
      <w:pPr>
        <w:pStyle w:val="Normal"/>
        <w:rPr/>
      </w:pPr>
      <w:r>
        <w:rPr/>
        <w:t xml:space="preserve">Ein Schloß gab es noch zu sehen. Imgrunde ist es weder meine noch Annetts Obsession, Schlösser zu besichtigen, dafür bräuchten wir auch nicht so weit fahren, aber es handelte sich um ein besonderes Schloß. In the middle of nowhere, wie die Engländer gerne sagen, hat ein Deutscher Adliger um 1900 tatsächlich ein kleines Schloß errichtet. Mit Zinnen, Türmchen und allem drum und dran. Unter Bedingungen, wie sie halt um 1900 herrschten, Ochsenkarren schon wieder, ohne Strom und Baumaschinen und all das. "Hansheinrich von Wolf, Sproß des Generalmajors Ernst Hugo von Wolf und seiner Frau Caroline Louise, geb. von Oppel" wie es respektvoll in der überlassenen Infobroschüre vor Ort heißt - wen das wohl interessiert - setzte hier ein Denkmal für bourgeoise Großmannssucht gekrönt von dem Umstand, selbst das Personal aus Europa bezogen zu haben. Voll eingerichtet mit verschnörkelten Antiquitäten, Parkettfußboden und Holzvertäfelung und importierten Kaminöfen aus Nürnberg. Es erinnerte mich an Wolfenstein, vor Jahren mein bevorzugtes Computerspiel. Warum macht so einer das? Letztlich fiel mir keine befriedigende Erklärung ein. Angeberei - falscher Ort, sieht doch keiner. Geld verdienen, da es immerhin als Hauptgebäude dieser unermeßlich riesigen Farm diente - aber die hatten vorher schon genug. Nur mal so aus Jux, mal was anderes - dann doch lieber an der Küste oder wenigstens an einen Binnensee. Anderseits natürlich ein Schiß gegen den protzigen Petersdom, der uns an der Elfenbeinküste in Erstaunen versetzte. Daß der Sproß des Herrn von Generalmajor zum Seltsamen tendiert, zeigt auch sein Abgang. Ganze fünf knappe Jahre bewohnte er sein prunkvolles Schlößchen, bis er vom Krieg 1914 - 1918 hörte und nichts dringenderes zu tun hatte als sich freiwillig zur Front zu melden. Es kam, wie es kommen mußte, und zwei Wochen später war’s um ihn geschehen. Seitdem hat sich nie wieder einer wegen des Gebäudes gemeldet und so steht es dort noch heute, bestens gepflegt und zum nationalen Kulturdenkmal erhoben, und für fünf Mark kann man es sich mal ansehen. Drinnen hängen noch die Bilder von seiner gruseligen Sippe und da wurde mir der Entschluß, sich freiwillig zum Sterben zu melden, etwas plausibler. </w:t>
      </w:r>
    </w:p>
    <w:p>
      <w:pPr>
        <w:pStyle w:val="Normal"/>
        <w:rPr/>
      </w:pPr>
      <w:r>
        <w:rPr/>
        <w:t>Dieser Tag war auch abgegessen. Wir fuhren noch bis zum Ende der Piste, um am nächsten morgen nicht wieder Staub fressen zu müssen und besuchten eine Guest-Farm um die Nacht dort zu verbringen. Die Dame des Hauses, wie unsere Gastgeber in Windhoek auch, sehr besorgt über die Zukunft des Landes. In nächster Nähe zu dem kleinen Ort Maltahöhe gelegen, hatte sie ein Spiegelbild der Zukunft direkt vor Auge, wie sie meinte. Nur noch zwei Weiße lebten in dem Dorf und er ist für namibische Verhältnisse tatsächlich runtergekommen, verdreckt und müllig. Und auch sie zitierte den unverdächtigen Albert Schweizer - gleiches kam uns schon häufiger zu Ohren - der angeblich gesagt hatte: "Ihr sollt ihnen helfen, aber verbrüdern sollt ihr euch nicht." Ein Zitat, welches wunderschön ins Weltbild paßt. Ich besuchte als Junge die Albert-Schweizer-Schule und habe demzufolge eine Menge von ihm gehört, diesen Satz allerdings nicht. Ich kenne folglich auch nicht den Zusammenhang, aber es interessiert mich brennend, wie dieser Mann, der sein Leben für die Schwarzen hergab, dies gemeint haben könnte. Ich wollte dem gelegentlich auf den Grund gehen.</w:t>
      </w:r>
    </w:p>
    <w:p>
      <w:pPr>
        <w:pStyle w:val="Normal"/>
        <w:rPr/>
      </w:pPr>
      <w:r>
        <w:rPr/>
        <w:t>So langsam begann die Bummelei uns etwas zu langweilen und wir beschlossen, keine weiteren Sehenswürdigkeiten mehr anzusteueren und wieder ein paar Kilometer straight in die richtige Richtung zu fahren. Durch Südafrika nach Botswana, runter nach Lesotho und mit dem Flieger rüber nach Mauritius. Der Abschied von Namibia fiel uns im Gegensatz zu seinerzeit Gambia nicht schwer, da keine Schweineländer auf uns warteten. Nur Schönes, insbesondere Sun City, das Las Vegas Südafrikas, lockte uns. Bißchen zocken. So fuhren wir vier Tage geradeaus, nur unterbrochen von den sehr zuvorkommenden Immigrationsbeamten Namibias und Südafrikas und eines Reifens, der sich mit lautem Knall verabschiedete und uns kurz aus der Dumpfheit des immergeradeausfahrens weckte. Es war ansonsten komplett ereignislos. Die Landschaft verändert sich so gut wie nicht, das einzige, was sich bewegte war die Tankanzeige, die im Laufe des Tages ganz langsam von voll auf leer wanderte. Es ist ermüdend und wir ließen es entsprechend locker angehen. Nie starteten wir vor zehn und nie fuhren wir länger als bis siebzehn Uhr. Man kann es sich Einteilen wie man will, denn jeder Ort, den wir durchfuhren, war eine Erholung fürs Auge. Immer gepflegt, "gute Infrastruktur", wie der Reiseführer es nennt, mit Riesensupermärkten, kleinen Parks, Restaurants, Tankstellen, allen möglichen Läden und selbstverständlich einem Campingplatz. Wir erwischten bei einer Übernachtung den bislang preiswertesten und gleichzeitig schönsten, den wir je hatten. Der Ort hieß Upington, an sich schon ein Schmuckstück von Örtchen, aber der Campingplatz verdient besondere Erwähnung. Zwölf Mark für uns beide inklusive Fahrzeug. Zwei bewachte elektrische Tore müssen passiert werden, damit sich kein Unbefugter herumtreiben kann. Die Zufahrt besteht aus einer Palmenallee, die über einen Kilometer lang ist und in einer weitläufigen parkähnlichen Anlage mit riesigen Bäumen und dichtem Rasen sind Stellplätze vorgesehen. Jeder verfügt über einen Wasserhahn, Licht, Strom und einen gemauerten Grillplatz. Es gibt ein kleines Café, einen großen Pool, Sanitäranlagen ohne den kleinsten Mangel, Geschirrabwaschplätze, Kinderspielplätze, Wäscherei, Auto-waschplatz, Kiosk und das alles liegt am Orange-River, in dem auch gebadet werden kann. Es wimmelte von Vögeln und Katzen. Wir waren versucht, einen Tag dort zu bleiben, aber es trieb uns weiter, bis wir am vierten Tag an der Grenze zu Botswana ankamen.</w:t>
      </w:r>
    </w:p>
    <w:p>
      <w:pPr>
        <w:pStyle w:val="Normal"/>
        <w:rPr>
          <w:b/>
          <w:b/>
          <w:u w:val="single"/>
        </w:rPr>
      </w:pPr>
      <w:r>
        <w:rPr>
          <w:b/>
          <w:u w:val="single"/>
        </w:rPr>
        <w:t>BOTSWANA</w:t>
      </w:r>
    </w:p>
    <w:p>
      <w:pPr>
        <w:pStyle w:val="Normal"/>
        <w:rPr/>
      </w:pPr>
      <w:r>
        <w:rPr/>
        <w:t xml:space="preserve">Grenzformalitäten fanden in sehr zurückhaltendem Maße statt. Es dauerte nicht länger als tanken. Was soll ich über Botswana sagen ... Es ist nicht Namibia und schon gar nicht Südafrika, es wird afrikanischer. Wir mußten öfters schrottreife Autos überholen, die Ausschilderung läßt schwer zu wünschen übrig, kaum noch Weiße. Trotzdem ein Land, in dem man sich nicht unwohl fühlt, wären wir aus einem andern Land eingereist, wären wir sicher begeistert gewesen, aber so gingen wir zügig die Briefmarkengeschichte an um uns nicht länger als nötig dort aufzuhalten. Sicher werden wir dem Land damit in keiner Weise gerecht, es gibt auch in Botswana Nationalparks, allerdings zu horrenden Preisen, wie uns erzählt wurde. Außerdem sind wir nicht zum Spaß hier, wie wir uns gegenseitig gerne ab und an mal mahnend bestätigen, aber seit wir in Kapstadt angekommen waren, stimmte dieser Satz kein Stück mehr. Hier fiel er uns kurz wieder ein. Wie wir so durch Gaborone düsten, immer am Suchen wegen der nicht vorhandenen Ausschilderung, tret’ ich vor einer Ampel auf die Bremse und muß feststellen, daß da keine Bremse mehr ist. Ich trete ins Leere und kann gerade noch die Handbremse hochreißen um einen Auffahrunfall zu verhindern. Was soll das denn ... Noch nie erlebt, sowas, daß die Bremse von einem aufs andere Mal Nullwirkung zeigt, ohne vorher die kleinste Warnung von sich zu geben. Jetzt fuhren wir gaaanz vorsichtig - ohne Bremse und ohne Versicherung - und schlichen zur nächsten Werkstatt. Ich hatte noch einen Blick auf die Bremsflüssigkeit geworfen, aber die war ausreichend vorhanden. Damit war ich mit meinem Latein auch schon am Ende. Die erste Werkstatt war furchtbar nett, schickte uns aber zu Mercedes. Auf die feine Art, mit einem Fahrzeug mit Warnblinker vorweg, umsonst und freundlich. Bei Mercedes angekommen erlebten wir genau das, was wir uns vorgestellten und was uns zu dem Entschluß geführt hatte, einen Benz und sonst gar nichts zu kaufen. Auch wenn jetzt eine kleine Werbeeinblendung für diesen Rüstungskonzern kommt - was soll’s, es war nun mal so. </w:t>
      </w:r>
    </w:p>
    <w:p>
      <w:pPr>
        <w:pStyle w:val="Normal"/>
        <w:rPr/>
      </w:pPr>
      <w:r>
        <w:rPr/>
        <w:t>Man brachte uns zum Empfang und dort kümmerte sich ein Berater um uns. Wie zu Hause. Neben der Materialausgabe die Abteilung für sinnlose Accessoires, einen Raum weiter die Plätze mit den Sichtgeräten, an denen man dem Berater gegenüber sitzt und wie beim Arzt bei einem Gratiskaffee von seinen Problemen berichtet. "Fahren sie auf den Hof, der Werkstattmeister wird sich umgehend um sie kümmern". Und was für einer. Ein Libanese, schätze ich, von imposanter Gestalt mit zwei Schwarzen im Blaumann im Schlepp checkt kurz die Situation und gibt dann seine Anweisung: "Come on boy ! Ich will von jeder Bremsleitung wissen, ob da irgendwas feucht ist. Schwing dich unters Auto und prüf’ das. Mach das ordentlich, ich werde es kontrollieren. Und du, du baust sofort den Hauptbremszylinder aus und nimmst ihn als Muster mit ins Lager und findest heraus, ob wir einen solchen haben. So was ist... Was stehst du hier noch rum, Buschmann, irgendwas unklar ...?! Dann beweg’ deinen Arsch, die Gäste aus Europa haben nicht ewig Zeit." Er sagte dies lachend, bestimmend und ironisch und die Maschine rollte an. Die auf Lager befindlichen Hauptbremszylinder waren alle seitenverkehrt von wegen Rechtssteuerung und er sagte, er wolle es erst einmal mit einem kompletten Wechsel der völlig trüben und dreckigen Bremsflüssigkeit probieren. Wahrscheinlich immer noch vom Erstausstatter. Er pfiff weitere drei Mann hinzu. "Der mit den größten Füßen hinters Steuer und pumpen, der Schlauste - hmm, wir haben keinen schlauen - geh du, Bushman, du kippst immer Bremsflüssigkeit nach und ich mach das Entlüften, ich will ja heute noch mal nach Hause." Das ging zack zack. Es standen mittlerweile acht Mann ums Auto und fragten uns zu unserer Tour, Chefchen tönte unterm Auto, daß ich auf mein Werkzeug gut achtgeben solle, die Boys haben flinke Finger wenn sie wollen, was schmunzelnd bestritten wurde. " Los, Achter-Ring-Gabel. Bist du nur bescheuert, Boy, Achter sagte ich ... komm, mach hin mach hin ... na bitte geht doch ..." Pumpen, halten, wieder pumpen und die Bremse war wieder da. "So" sagt er, "fahrt erstmal los, und sagt mir morgen, ob’s ok war. Kann sein, daß es das nicht war, dann denken wir uns etwas anderes aus, aber fahrt erstmal vorsichtig und testet das an." Bis dahin kostete es nicht eine Mark und alle winkten uns, weit nach Feierabend, lachend hinterher, als wir vom Hof rollten.</w:t>
      </w:r>
    </w:p>
    <w:p>
      <w:pPr>
        <w:pStyle w:val="Normal"/>
        <w:rPr/>
      </w:pPr>
      <w:r>
        <w:rPr/>
        <w:t>Wir fuhren also mit dem eigenen Auto vom Hof, den angebotenen Ersatzwagen brauchten wir nicht in Anspruch nehmen, und suchten eine Übernachtungs-möglichkeit. Botswana, wie gesagt, ist nicht Südafrika, und wir nahmen die einzige Campingmöglichkeit wahr, die wir finden konnten. Ohne Toiletten, ohne Strom mit kalten Duschen. Wir klebten bis spät in die Nacht unsere Briefmarken in die Bögen und mußten am nächsten morgen seit langem mal wieder den Morgenschiß in den Busch setzen.</w:t>
      </w:r>
    </w:p>
    <w:p>
      <w:pPr>
        <w:pStyle w:val="Normal"/>
        <w:rPr/>
      </w:pPr>
      <w:r>
        <w:rPr/>
        <w:t>Wir ließen als erstes abstempeln, problemlos, und fuhren wieder zu Benz, um zu berichten, daß die Bremsen wieder funktionierten wie gewohnt und um unsere Rechnung zu bezahlen. Das ist bei Mercedes oftmals eine der unangenehmeren Prozeduren. Und was sagt er. "Ich bitte euch, wofür denn. Viel Glück bei eurer Reise und kommt heil in Deutschland an." All right, wir bedankten uns, ließen ein paar kleine Schnapsfläschchen da und fuhren geraden Weg wieder nach Südafrika nach Sun City.</w:t>
      </w:r>
    </w:p>
    <w:p>
      <w:pPr>
        <w:pStyle w:val="Normal"/>
        <w:rPr>
          <w:b/>
          <w:b/>
          <w:u w:val="single"/>
        </w:rPr>
      </w:pPr>
      <w:r>
        <w:rPr>
          <w:b/>
          <w:u w:val="single"/>
        </w:rPr>
        <w:t>SUN CITY &amp; LOST CITY</w:t>
      </w:r>
    </w:p>
    <w:p>
      <w:pPr>
        <w:pStyle w:val="Normal"/>
        <w:rPr/>
      </w:pPr>
      <w:r>
        <w:rPr/>
        <w:t xml:space="preserve">Was nun kam ist ungemein schwer zu beschreiben. Ich werde alle Superlative benötigen, die ich je hörte. Es übertraf alles, was ich je gesehen hatte. Wie fange ich am besten an ...? Ich bringe noch einmal das Schlößchen von Sproß Wolfenstein in Erinnerung. Vergiß die lausige Hütte. Ich erwähne auch noch einmal den Petersdom an der Elfenbeinküste. Ein lächerlicher Haufen Steine. Alles ein Dreck gegen Sun City. Dieser Ort liegt nicht am Meer, er liegt auch nicht im Dschungel, er liegt im Nirgendwo mitten im ehemaligen Homeland Bobhuthatswana. Zu den Gründen für diese Standortwahl komme ich später. Das bedeutet nicht, daß man dort nicht am Sandstrand liegen und in den Wellen toben kann - sogar mit klassischer Musik unter Wasser. Man hört die Löwen brüllen, flaniert an Wasserfällen vorbei, durchstreift den tropischen Regenwald und erlebt stündlich auf einer Brücke, die Lost City und Sun City verbindet, ein simuliertes Erdbeben. Alles von Menschen gemacht, gigantisch, atemberaubend, perfekt bis ins kleinste Detail. Aber das ist noch lange nicht alles. Es ist nicht nur Las Vegas, obwohl es ein Paradies für Spieler ist, es ist kein Einkaufszentrum, obwohl es die feinsten Geschäfte gibt, es ist auch nicht nur ein Ferienparadies, obwohl sich dort die besten Hotels befinden, die man sich vorstellen kann und es ist auch kein Freizeitpark, obwohl es die abgedrehtesten Vergnügungen gibt und es ist auch kein Kongreßzentrum, obwohl ständig Kongresse stattfinden. Es ist alles, von allem noch ein ganzes Stück mehr. Wir trafen unterwegs Leute, die zu Sun City naserümpfend bemerkten, dies sei doch nicht Afrika. Natürlich nicht - Schwachkopf - hat auch keiner behauptet. Euro-Disney ist auch nicht Frankreich - obwohl, schön wär’s ja ... Sun City nimmt afrikanische Themen und Träume auf und inszeniert sie mit nicht zu überbietender Perfektion. Zur weiteren Einstimmung ein paar Fakten, um die Dimension von Lost City und Sun City, die man gemeinsam sehen muß, rüber zu bringen. </w:t>
      </w:r>
    </w:p>
    <w:p>
      <w:pPr>
        <w:pStyle w:val="Normal"/>
        <w:rPr/>
      </w:pPr>
      <w:r>
        <w:rPr/>
        <w:t>Über allem thront der Palast. Ein Gebäude wie ein Traum und "nichts auf Erden übertrifft seinen üppigen Prunk", wie es in einer Broschüre heißt. Um den siebzig Meter hohen Mittelturm liegen die 338 Schlafzimmer. Jede einzelne Tür massiv und von Hand geschnitzt. Man betritt ihn durch ein Prunktor aus majestätisch, kannelierten Säulen. Ringsherum Brunnen, Wasserfälle, Bäche und eine überlebensgroße Jagdszene, wie Leoparden eine Gruppe Impalas jagen. Im Palasthotel trifft der Blick von einer Kostbarkeit auf die nächste. Der Fußboden im Foyer besteht aus einem Mosaik aus 300000 Splittern polierten Marmors, an der Wand befindet sich ein weiteres Mosaik aus 10 000 Halbedelsteinen in Stile persischer Teppiche, in der Mitte eines Saales wird von vier Elefanten ein kolossales Bronzegefäß getragen - mal so eben als Blickfang. Deckenmalereien in 25 Meter hohen Lichtkuppen, Wandteppiche, unbeschreibliche Kronleuchter, eine überquellende Fülle aus Kristall, Bronze und Marmor. Es sind 5 650 Quadratmeter Marmor, 425 000 Quadratmeter Gemälde, 50 000 Quadratmeter Teppiche und 6 500 Lampen, ich hab’s vermessen und gezählt. Fünfundsiebzig Spitzenköche sind angestellt, damit die im hoteleigenen biodynamischen Kräuter- und Gemüsegarten gezogenen Gewächse auch kompetent zubereitet werden. Allein in der King-Suite befinden sich achthundert handgearbeitete Kostbarkeiten und Kleinodien um die Sinne zu erfreuen.</w:t>
      </w:r>
    </w:p>
    <w:p>
      <w:pPr>
        <w:pStyle w:val="Normal"/>
        <w:rPr/>
      </w:pPr>
      <w:r>
        <w:rPr/>
        <w:t xml:space="preserve">Im Zentrum der Anlage befindet sich ein Nachbau des Meeres mit drei kleinen Inseln, umgeben von einer Wasserlandschaft aus Bächen, Wasserfällen, künstlichen, unterirdischen Wasserkanälen und steilen Wasserrutschen. Eine Wellenanlage sorgt für 1.80 Meter hohe Wellen, unter Wasser, falls man gerne taucht, spielt klassische Musik. Hier riecht es nach Meerwasser, als nur ein Beispiel für die Detailverliebtheit der Erbauer. Daneben gibt es das königliche Bad im Stile der römischer Bäder. Eine hundert Meter lange Steintreppe, nachts von Gasfackeln beleuchtet, in deren Mitte ein Bächlein den Berg herunter rieselt, verbindet den Palast mit dem römischen Bad. Alles bewußt im Verfall befindlich gestylt, brüchig und rissig wie die Akropolis. Dort findet man ein Amphitheater und die Observatoriumsbar, eine Kuppel, von der man am Nachthimmel die Sterne beobachten kann. Dies alles ist umgeben von Dschungel und tropischem Regenwald und Ziergärten, mit Bäumen, die viele hundert Jahre alt sind. Über 3 000 verschiedene Pflanzen wachsen dort, allesamt angepflanzt und künstlich bewässert, wie auch der Dauerregen im tropischen Regenwald natürlich ebenso künstlich ist. </w:t>
      </w:r>
    </w:p>
    <w:p>
      <w:pPr>
        <w:pStyle w:val="Normal"/>
        <w:rPr/>
      </w:pPr>
      <w:r>
        <w:rPr/>
        <w:t>Zu diesem Arrangement, Lost City genannt, verkünden Tafeln die Legende einer weit zurückliegenden Kultur, die schon vor hunderten von Jahren solche Paläste und Landschaften zu schaffen in der Lage war, aber durch ein Erdbeben zerstört wurde. Ihr zu Ehren hat man diese Stadt wieder auferstehen lassen. Unnötig zu betonen, daß dieser Mythos frei erfunden ist, aber er macht Spaß.</w:t>
      </w:r>
    </w:p>
    <w:p>
      <w:pPr>
        <w:pStyle w:val="Normal"/>
        <w:rPr/>
      </w:pPr>
      <w:r>
        <w:rPr/>
        <w:t xml:space="preserve">Über eine Brücke verläßt man Lost City. Die Brücke der Zeit. Auf jeder Seite von ihr stehen fünf Elefanten, alles ist im Stil von Indiana Jones errichtet. Risse durchziehen das Gemäuer, Teile sind abgebrochen. Rauchgeschwärzte Höhlen und Gruften tun sich auf. Die Brücke führt in einen Felsen, der durch in Stein gemeißelte, überlebensgroße Tierreliefs eindrucksvoll verziert ist. Jede Stunde findet auf der Brücke ein Erdbeben statt. "Tief aus der Erde brechen mit plötzlichem Zischen urgewaltige Kräfte hervor, und Dampf wallt aus den Spalten der Felsen. Bis in die Grundfesten hinein erschüttert ein Beben die Brücke." So beschreibt es ein käuflich zu erwerbender Prospekt. Sie führt nach Sun City, dem Unterhaltungszentrum der Anlage. </w:t>
      </w:r>
    </w:p>
    <w:p>
      <w:pPr>
        <w:pStyle w:val="Normal"/>
        <w:rPr/>
      </w:pPr>
      <w:r>
        <w:rPr/>
        <w:t xml:space="preserve">Unzählige Neonlichter schillern in den mehrstöckigen Kuppelgebäuden, überall klingeln und scheppern Daddelautomaten, Flipper, Videospiele und sonstige Unterhaltungsmaschinen. Auch hier herrscht Größe und Prunk, aber dezenter und moderner, nicht so barock. Das alles ist umgeben von Kinos, Geschäften, Restaurants und reichlich Fast-Food-Läden, alles bestens klimatisiert und ansprechend dekoriert. Überall stehen Aschenbecher herum mit schwarzen Sand, in der nie eine Kippe länger als ein paar Minuten liegt, bevor sie von einem Mitarbeiter unauffällig entfernt wird. Viele rauchen, aber nirgendwo riecht es nach Rauch. </w:t>
      </w:r>
    </w:p>
    <w:p>
      <w:pPr>
        <w:pStyle w:val="Normal"/>
        <w:rPr/>
      </w:pPr>
      <w:r>
        <w:rPr/>
        <w:t>Von dort erreicht man das Sun City Hotel, in dem die Evening-Show stattfindet und in dem sich das Casino befindet. Ein wenig abgelegen das Kongreßzentrum. Alle Hotels sind spitzenklasse und decken ein anderes Klientel ab. Reiche, Geschäftsleute, Besserverdienende und Leute mit Kindern, so, daß keiner durch die Interessen der anderen gestört wird. Apartheid, the guys stay apart from each other. Nie ist es irgendwo sonderlich überlaufen.</w:t>
      </w:r>
    </w:p>
    <w:p>
      <w:pPr>
        <w:pStyle w:val="Normal"/>
        <w:rPr/>
      </w:pPr>
      <w:r>
        <w:rPr/>
        <w:t xml:space="preserve">Natürlich gibt es noch einen eigenen Flugplatz, zwei Golfplätze, an einem befinden sich in einem Wasserloch lebendige Krokodile, Seaworld für Freunde des Wassersportes wie Wasserski, Jet-Ski und solche Sachen, Reitmöglichkeiten, Pools an jeder Ecke, eine Sky-Train, um von einem Ort zum Andere zu kommen, kostenlose Busse im Zehn-Minuten Takt, Tiergehege - ach, und noch so dies und das. </w:t>
      </w:r>
    </w:p>
    <w:p>
      <w:pPr>
        <w:pStyle w:val="Normal"/>
        <w:rPr/>
      </w:pPr>
      <w:r>
        <w:rPr/>
        <w:t>Das alles hat seinen Preis. Der Eintritt ist sehr moderat. Pro Person zahlten wir ca. 17,. DM, wobei wir ca. 13,- DM in Form von Sun-Bucks wieder bekamen, mit denen man überall bezahlen kann. Also so gut wie nichts. Die Hotelpreise sind von-bis. Das preiswerteste Doppelzimmer geht für 180,- DM, das teuerste geht für zwei Mille, ohne Frühstück. Mit der Verpflegung verhält es sich ähnlich. Man kann Pizza oder Hamburger für günstig nehmen, ebenso kann man fünfhundert Mark in ein aufwendiges Menu investieren. Einen Campingplatz gibt es - ich muß sagen: Gott sei Dank - nicht. Leute, die im Trainingsanzug mit einem Stapel Schmutzgeschirr rumlaufen und Wäscheleien mit Windeln vollhängen passen wirklich nicht so recht ins Bild. Und dann bleibt es einem selbst überlassen. Der Eintritt in die Badelandschaft muß mit nochmals 17,- DM pro Person erkauft werden, aber das ist es wert, hundertprozentig. Wie man das Kasino und die Slot-Machines finanziell übersteht ist ungewiß. Schon einige kamen mit ‘nem Toyota und verließen Sun City mit einem Rolls Royce, vielen gelang es aber auch umgekehrt.</w:t>
      </w:r>
    </w:p>
    <w:p>
      <w:pPr>
        <w:pStyle w:val="Normal"/>
        <w:rPr/>
      </w:pPr>
      <w:r>
        <w:rPr/>
        <w:t>So, rübergekommen das Ambiente ? Hoffentlich wenigstens etwas.</w:t>
      </w:r>
    </w:p>
    <w:p>
      <w:pPr>
        <w:pStyle w:val="Normal"/>
        <w:rPr/>
      </w:pPr>
      <w:r>
        <w:rPr/>
        <w:t>Wir kamen im strömenden Regen am Eingangstor von Sun City an. Es ähnelt einer vielspurigen Zahlstelle auf der Autobahn, bloß viel aufwendiger und einladender erbaut. Wir erhielten unsere Sun-Bucks und fuhren an einem weitläufigen und leeren Parkplatz vorbei, von dem die Sky-Train startet, über ein paar Straßen in die Anlage hinein. Auf dem ersten Hügel sieht man bereits in der Ferne den Palast. Er erinnert an das Schloß in Schwerin, er ist nur Größer und Schöner. Wir steuerten einen der großzügig angelegten Parkplätze an und gingen von dort aus ins Entertaiment-Center. Wir kommen beide aus der Großstadt und Deutschland ist nicht so hinterm Mond, als daß einen jeder Mist in Erstaunen versetzt, aber wir liefen durch die Hallen und Dome wie die Land-Ossis beim ersten Kiezbummel. Die Quadratkilometer Auslegware, speziell angefertigt, die Temperatur, körpergerecht, die Luft, die Architektur, wir waren nur am Abstaunen. Nichts ist vergessen worden, die Atmosphäre ist an jeder Stelle geglückt und wir liefen wie die Kinder von hier nach dort, mußten oft lachen über den Einfallsreichtum und die Beachtung kleinster Details, über den Mut zu solch einem Engagement und die Kühnheit, selbst ein künstliches Erdbeben zu inszenieren, zu dem sich stündlich Gruppen einfanden und sich dieses Spektakel ansahen. Aus versteckten Lautsprechern dringen bedrohliche Laute, aus Spalten und Ritzen quillt Qualm, die Brücke erzittert wie ein riesiger Vibrator und japanische Reisegruppen quieken vor Vergnügen und machen Fotos vom Weltuntergang. Überhaupt wimmelt es von Japanern, die wir in Afrika bis dahin noch nie zu Gesicht bekommen hatten. Das machen sie dann also doch. Nachdem sie vier bis fünf Jahre 12 Stunden am Tag durchgearbeitet haben, bilden sie kleine Gruppen und fahren nach Sun City, um mal einen unverfälschten Eindruck vom schwarzen Kontinent zu bekommen. Ihnen läuft bestimmt ein wohliger Schauer übern Rücken, wenn sie nachts im Bett des Palast-Hotels aus High-Tech-Lautsprechern das bedrohliche Gebrüll der wilden Tiere vernehmen.</w:t>
      </w:r>
    </w:p>
    <w:p>
      <w:pPr>
        <w:pStyle w:val="Normal"/>
        <w:rPr/>
      </w:pPr>
      <w:r>
        <w:rPr/>
        <w:t>Wir hatten eine lange Anreise, der Tag war rum und es wurde dunkel. Wir flipperten, bretterten ein paar Mal die Skipiste auf der Simulationsanlage runter und machten uns auf, das Kasino zu besuchen. Im Foyer lief uns - wer könnte besser in diese Welt passen - der leibhaftige Michael Jackson über’n Weg. Der unbestrittene Meister des Künstlichen mit seiner Familie und großem Troß war unangemeldet angereist, um sich die Evening-Show in Sun City anzusehen. Wenn er extra diesen Weg macht, um diese Show zu sehen, kann sie nicht so schlecht sein, und wir gingen ihm nach und schlichen wie er, kurz nach Beginn der Vorstellung, in das dunkle Theater. Kaum einer hatte seine Ankunft bemerkt, das hat er drauf, stickum rein und fertig. Auf der Bühne lief Michael Jackson, wie abgefahren. Ein dem Original aufs Haar gleicher Typ sang live mit der gleichen Stimme einige Jackson-Hits, hatte jede Bewegung drauf, vom Moonwalk bis zum gekonnten Griff an die Eier. Man muß es sich reinziehen. Da bewegt man sich nun zwischen Felsen, die keine sind, die Erde bebt nur mal so, nothing is real, und sitzt in einem Theater, sieht Michael Jackson, der es nicht ist, und neben einem sitzt der wirkliche Michael Jackson, an dessen Echtheit generell begründete Zweifel bestehen. Was für ein Tag, am morgen noch in den Busch gekackt und jetzt diese Szene ...</w:t>
      </w:r>
    </w:p>
    <w:p>
      <w:pPr>
        <w:pStyle w:val="Normal"/>
        <w:rPr/>
      </w:pPr>
      <w:r>
        <w:rPr/>
        <w:t>Die Show war so perfekt wie alles in Sun City. Weltklasse Illusionskünstler führten durchs Programm, welches noch Tom Jones, einige Tina Turners, Liza Minelli, Bette Midler und noch ein paar mehr täuschend echte Double zu bieten hatte. Am Ende der Show kam der falsche Michael Jackson noch einmal auf die Bühne und bat den "greatest entertainer of the planet" kurz ein paar Worte zu sagen. Der, ich meine den falschen, war natürlich gänzlich aus dem Häuschen. Was muß es für ein Gefühl sein, das ganze Leben jemanden bis in die kleinste Geste zu imitieren und ihm dann höchstselbst zu begegnen. Da standen sie nun beide, und die scheue, bleiche Originalversion wirkte bedeutend künstlicher als das aufgekratzte Double. Er hauchte ein paar unverbindliche Worte ins Mikro - I love you, wonderful, und noch einen halben Nebensatz - und drückte sich an uns vorbei durch den Seitenausgang und war im Konvoi, in dem ein Krankenwagen nicht fehlen durfte, blitzschnell und leise wieder auf dem unbekannten Planeten der weißen Schwarzen verschwunden. Selbst aus einem halben Meter Entfernung, face to face, wirkt er wie eine Wachsmarionette, ängstlich und zerbrechlich. Den Hut tief ins fahle Antlitz gezogen, den Kopf geneigt, die Hand im weißen Handschuh schützend vorm Gesicht, schleicht er sich fort, der arme reiche Megastar, immer Vater und Mutter im Nacken und einen kleinen Jungen dabei. Die personifizierte Neurose. Plastic fantastic, wir waren berührt.</w:t>
      </w:r>
    </w:p>
    <w:p>
      <w:pPr>
        <w:pStyle w:val="Normal"/>
        <w:rPr/>
      </w:pPr>
      <w:r>
        <w:rPr/>
        <w:t xml:space="preserve">Wir blieben im Plastikrausch, tauschten im Kasino etwas echtes Geld gegen Plastikjetons und setzen planlos hier mal was und da mal was bis die Chips alle waren. Wir hatten bei sowas noch nie Glück, und solange es uns bei anderen Dingen treu bleibt, wollen wir auch höchst zufrieden sein. Alle vier Hotels waren ausgebucht, und so legten wir uns auf dem Parkplatz ins Wohnmobil, sparten auf diesem Weg ein paar Scheine, und schliefen ungestört die restliche Nacht durch. </w:t>
      </w:r>
    </w:p>
    <w:p>
      <w:pPr>
        <w:pStyle w:val="Normal"/>
        <w:rPr/>
      </w:pPr>
      <w:r>
        <w:rPr/>
        <w:t>Am nächsten Tag setzten wir den Rundgang fort. Es begann am Frühstücksbuffett eines der Hotels - Frühstück vom Allerfeinsten - und wir liefen anschließend durch den Wasserpark, den wir am Vortag des Eintritts wegen kurz vor der Dunkelheit nicht aufgesucht hatten. Und da war unser kleines Glück wieder da. Der Kassierer mußte wohl mal kurz weg, jedenfalls war keiner da, als wir durch die Pforte gingen und die Spielverluste waren kompensiert. Der Wasserpark ist, wie das ganze Ding, unfaßbar. Unfaßbar schön. Durch ewig lange Bäche, mal unterirdisch, mal überirdisch, kann man sich auf bunten Gummireifen treiben lassen, verwegene Rutschkonstruktionen gibt es und eben das Meer. Zum Zeichen, daß eine Welle kommt, sprühen aus einer Reihe Löwenköpfe kurze Fontänen und dann rauscht sie mit einem Knall durch den See und brandet an den Strand. Einen Weg durch den Dschungel gibt es, überall blüht es und riecht verführerisch, über künstliche Felsen springt man an Wasserfällen vorbei über Bäche und wird im Regenwald naß vom künstlichen Regen. Aus allen möglichen Perspektiven sieht man den Palast, den ich in seiner ganzen Schönheit einfach nicht beschreiben kann. Jede Ansicht bietet neue Überraschungen, das Mosaik im Pool, der lebensgroße Elefantenbulle aus Bronze, die Kraniche an den Türmen, die Zwiebeltürme aus Stoßzähnen, es haut einen um, es geht nicht besser. Auch wir wurden allerdings Opfer der Apartheid by money, einige der eingangs geschilderten Einrichtungen blieben den Gästen des Palastes exklusiv vorbehalten. Aber dafür brachten wir jedes Verständnis auf, sie zahlen richtig und kaufen sich völlig legitim eine gewisse Exklusivität, die sie auch haben sollen. Wer hat schon Lust zwei Riesen pro Nacht zu legen und tagsüber rennen hordenweise Typen in Shorts vorbei die aussehen, als kämen sie von einer Messe für Kameras und Camcorder. Uns kam folgende Idee. Wenn wir diese Reise mit einem finanziellen Erfolg abschließen, und zwar in der Größenordnung, daß sich unsere finanziellen Möglichkeiten erweitern, werden wir dies genau hier, im Palasthotel von Lost City, eine Woche lang feiern. Unter Hinzufügung von ein, zwei Dingen, die wir mitbringen werden, denn alles, was das Leben schön machen kann, wird nicht angeboten, für Specials muß selber gesorgt werden. Wollen wir dann gerne tun. Und dann ist es aufregend, wenn es noch ein paar Dinge zu entdecken gibt, zu denen wir diesmal, als very-low-budget-Gäste, keinen Zutritt hatten. Wir beschlossen, nach Etosha die zweite glatte Eins Plus an Sun City zu vergeben, so was abgedrehtes, so irreal und trotzdem real und irgendwie dann doch wieder nicht. Das einzige, was uns mißfiel war das Wetter. Cloudy City hätte besser gepaßt und so blieb uns das Badevergnügen wegen leichter Kühle vorenthalten. Wir liefen noch alles Erreichbare ab und verließen Sun City vorerst, um auf den Campingplatz im nahegelegenen Game-Resort zu wechseln. Erstmal wieder in die Wanne, einen Tag lang Tiere gucken und wenn das Wetter sich bessert schnell noch einen Strand- und Rutschtag im Wasserpark einschieben.</w:t>
      </w:r>
    </w:p>
    <w:p>
      <w:pPr>
        <w:pStyle w:val="Normal"/>
        <w:rPr/>
      </w:pPr>
      <w:r>
        <w:rPr/>
        <w:t>Eines hätte ich bald vergessen, die Begründung zur Standortwahl wollte ich noch nachschieben. Die Buren sind es, deren rigide Moralvorstellung sowohl Glücksspiel als auch sexy Shows in Südafrika verbieten. So nahm der Erbauer, ein Mann namens Sol Kerzner, einfach ein Homeland als Ort seiner Investition von einer guten halben Milliarde DM, das zum Zeitpunkt der Erbauung noch als selbständiger Staat anerkannt war. Sol Kerzner gilt als einer der wohlhabendsten und einflußreichsten Männer des Kontinents und von ihm wird gesagt, er mache mehr Umsatz als alle Schwarzen Südafrikas zusammen. Dann sollen die Buren sich meinethalben in Leinengewändern zur Öllampe versammeln und sich Gedanken zur Verwerflichkeit und der Sünde machen. Diese Arschlöcher, die vom Härtesten jahrelang ein menschenverachtendes Mörderregime installiert und betrieben hatten, regen sich über ein paar Titten und Dattelapparate auf. Typisch.</w:t>
      </w:r>
    </w:p>
    <w:p>
      <w:pPr>
        <w:pStyle w:val="Normal"/>
        <w:rPr/>
      </w:pPr>
      <w:r>
        <w:rPr/>
        <w:t>Unser Wetterplan schien voll aufzugehen. Den ganzen nächsten Tag kreuzten wir durch den verhältnismäßig kleinen Nationalpark und mit jeder Stunde verbesserte sich das Wetter. Dieser Park ist völlig anders als Etosha. Landschaftlich reizvoller. Kleine Hügel und Berge gibt es, Seen und sehr viel grüne Bäume und Büsche. Für die Tiere sicher bedeutend angenehmer als die glühende Steppe im Norden Namibias, sie können überall grasen, sich verstecken und sind nicht auf die wenigen Wasserlöcher angewiesen. Für den Besucher allerdings eher von Nachteil. Der dichte Bewuchs versperrt die Sicht, die Tiere sind nicht an einer vorhersehbaren Stelle, den Wasserlöchern, abzupassen und selbst, wenn man welche entdeckt, erhascht man oftmals nur einen flüchtigen Blick, weil sie auch scheuer sind und gerne im Busch verschwinden, sobald man das Auto stoppt oder den Motor ausmacht. Das finden sie verdächtig und hauen lieber ab. Als Ergänzung war es allerdings sehr nett. Eine Vielzahl Affen und Warzenschweine beobachteten wir, beide Arten waren recht agil und sogar ein Nashornpärchen sahen wir das erste Mal bei Tageslicht und nicht am beleuchteten Wasserloch. Wir waren wieder einmal sehr glücklich und zufrieden und freuten uns über den immer mehr aufreißenden Himmel und erwartungsvoll sahen wir den Badespielen am nächsten Tag entgegen.</w:t>
      </w:r>
    </w:p>
    <w:p>
      <w:pPr>
        <w:pStyle w:val="Normal"/>
        <w:rPr/>
      </w:pPr>
      <w:r>
        <w:rPr/>
        <w:t>So kamen wir nachmittags wieder auf dem Campingplatz an und unser Plan hatte einen ganz wesentlichen Faktor vernachlässigt: Wochenende ! Freitags, mit Kind und Kegel hatten sich Karawanen von Wohnwagen eingefunden, überall hämmerte und werkelte es beim Aufbau doppelgaragengroßer Vorzelte und Gören über Gören, von drei bis dreizehn, lärmten durch die Gegend. Wir blickten in den zwischenzeitlich wolkenlosen Himmel, blickten um uns herum, zwei sturmklingelnde Stützradfahrer rasten vorbei und wir dachten an W.C.Fields: "Wer junge Hunde und Kinder haßt, kann ein so schlechter Mensch nicht sein." Sie werden morgen alle im Wasserpark rumstinken, die Rutschen und Grotten kreischend verstopfen und uns graute vor der Vorstellung, uns im von Kinderpisse gelblichen Wasser mit den unzähligen Blagen um die bunten Schwimmringe zu streiten. Bullshit, kann kein regulärer Wochentag sein ... Wir schliefen im Grillrauch und mit dem Gezeter der Lütten, die ständig irgendwelche Konflikte ausheulen mußten, und dem aufdringlich lebensbejaenden Freizeitlachen der essenden und trinkende Elternrunden im Ohr ein. Das ist genau der Grund, warum ich es aufs schärfste begrüße, daß Sun City selbst keinen Campingplatz hat und hohe Hotelpreise ansetzt. Schutzpreise, es mag gemein sein, aber es hilft. Wenn sie jetzt noch auf Tagesgäste verzichten würden, wäre alles geregelt. Wir wollten lange pennen, dann die zwanzig Kilometer zum Tor von Sun City fahren und je nachdem, was der Parkplatz für Tagesbesucher für ein Bild abgibt, weiter fahren oder den zweifelhaften Versuch wagen, den Wasserpark trotzdem aufzusuchen. Ist ja möglich, daß die nur so das Wochenende gerne auf Campingplätzen verbringen und am Pool bleiben - Kinderspielplatz gibt es auch - aber allzu wahrscheinlich erschien uns das nicht.</w:t>
      </w:r>
    </w:p>
    <w:p>
      <w:pPr>
        <w:pStyle w:val="Normal"/>
        <w:rPr/>
      </w:pPr>
      <w:r>
        <w:rPr/>
        <w:t>So machten wir es und erreichten Sun City gegen zwölf Uhr. Allerbestes Wetter, der Parkplatz zu einem Zehntel gefüllt, was auch schon eine Menge ist, und wir riskierten es. Es war wie vermutet, der Wasserpark war unangenehm voll, aber gerade noch erträglich. Wir testeten jede Rutsche bis auf die ganz Große, jede ist geil, wir sprangen durch die künstliche Brandung, duschten unterm Wasserfall, rauchten im königlichen Bad eine Zigarette und ließen uns den heiligen Fluß herunter treiben. Ein sehr gelungener Tag und wir wagten uns nicht vorzustellen, wie es sein muß, wenn der Parkplatz ausgelastet ist. Am später Nachmittag fuhren wir zurück auf den Campingplatz um am nächsten Tag nach dem exzellenten Frühstücksbuffet, das hier jedem Morgen für fünf Mark Eintritt aufgebaut wird, wieder eine Zweitagestour bis Lesotho anzugreifen.</w:t>
      </w:r>
    </w:p>
    <w:p>
      <w:pPr>
        <w:pStyle w:val="Normal"/>
        <w:rPr/>
      </w:pPr>
      <w:r>
        <w:rPr/>
        <w:t>Wir machten uns auf die Socken und hatten bei der Planung der Strecke einen kleinen Konflikt. Der direkteste Weg führte über Pretoria und Joh’burg nach Lesotho. Aber über Johannesburg fahren ist riskant. Nicht so riskant wie Lagos, das wäre schlimm, aber es geht in die Richtung. In Lagos ist der Raub, der Überfall, mit Pech sogar der Mord besiegelte Sache, begeht man den Fehler, die Stadt über Land erreichen zu wollen oder sich ihr auch nur auf fünfzig Kilometer zu nähern. In Joh’burg erhöht sich die Chance, Opfer eines Verbrechens zu werden dramatisch, aber es muß nicht unausweichlich passieren. Die überlastete Polizei ist noch nicht Teil oder sogar Speerspitze der Gangster geworden, so daß Ortskundige bei einer gewissen Umsicht tagsüber keine heldenhaften Einzelkämpfer zu sein brauchen, um sich in Joh’burg zu bewegen. Joh’burg ist das Krebsgeschwür von Südafrika und alle hoffen, daß es nicht streut und keine Metastasen bildet. Es ist von Townships umsäumt und die besitzlosen Schwarzen sind mittlerweile bis in den Stadtkern vorgedrungen.</w:t>
      </w:r>
    </w:p>
    <w:p>
      <w:pPr>
        <w:pStyle w:val="Normal"/>
        <w:rPr/>
      </w:pPr>
      <w:r>
        <w:rPr/>
        <w:t>Wir umkurvten also östlich und kamen in ein Schlechtwettergebiet. Wir hatten keine Ahnung, daß es so etwas gibt, aber die Temperatur sank von Stunde zu Stunde, Blitze zuckten am Himmel, es regnete und hagelte so stark, daß beachtliche Haufen Hagelkörner die Landschaft bedeckten und es sah aus wie im Winter. Nebel, tiefhängende Wolken, stehende Pfützen, alles grau in grau. Am hellichtenTag fuhren alle mit Licht, ein Gefühl wie in Hamburg Mitte November. Von den fünfunddreißig Grad, mit denen wir in herrlichstem Sonnenschein gestartet waren, blieben bis nachmittags gerade noch zwölf, und der Portier am Campingplatz klärte uns auf, daß es sich in dieser Gegend immer so verhält. "Wartet die Nachttemperaturen ab. Es wird keinen Schnee geben, wie in Deutschland, aber es wird jede nacht sehr kalt. Fahrt morgen weiter Richtung Süden, und die Temperaturen werden wieder angenehm warm werden." Hoffentlich ! Wir mummelten uns ein, verschlossen die Fenster, duschten nicht mehr und sahen einer frostigen afrikanischen Nacht entgegen.</w:t>
      </w:r>
    </w:p>
    <w:p>
      <w:pPr>
        <w:pStyle w:val="Normal"/>
        <w:rPr/>
      </w:pPr>
      <w:r>
        <w:rPr/>
        <w:t>Es wurde eine kalte Nacht und tatsächlich besserte sich das Wetter am nächsten Tag nach wenigen Kilometern. Allerdings wurde es nicht mehr so heiß, je weiter wir nach Süden kamen, die Tagestemperatur pendelte zwischen zwanzig und fünfundzwanzig Grad ein, allerbeste Reisebedingungen. So fuhren wir durch Täler und Hügel, vorbei an saftigen Weiden, Wäldern und Seen, durch Landschaften, wie man sie auch in Deutschland finden kann. Wir stoppten in der letzten Stadt vor der Grenze nach Lesotho da wir nicht wußten, wie die Übernachtungsmöglichkeiten in dem kleinen Staat sein mögen und begaben uns erst am nächsten morgen ins Land.</w:t>
      </w:r>
    </w:p>
    <w:p>
      <w:pPr>
        <w:pStyle w:val="Normal"/>
        <w:rPr>
          <w:b/>
          <w:b/>
          <w:u w:val="single"/>
        </w:rPr>
      </w:pPr>
      <w:r>
        <w:rPr>
          <w:b/>
          <w:u w:val="single"/>
        </w:rPr>
        <w:t>LESOTHO</w:t>
      </w:r>
    </w:p>
    <w:p>
      <w:pPr>
        <w:pStyle w:val="Normal"/>
        <w:rPr/>
      </w:pPr>
      <w:r>
        <w:rPr/>
        <w:t>Lesotho liegt mitten in Südafrika, ist umzingelt. Grenzformalitäten waren wieder einmal nicht erwähnenswert und gegen neun Uhr rollten wir in die Hauptstadt Maseru ein. Uns kam es ein wenig vor wie ein Nationalpark, wie ein extra für Touristen aufgebautes Stück echtes Afrika mitten in dem überaus europäischen Land. Die Stadt ist sehr afrikanisch, überall Stände und Buden, kaum Hinweisschilder, viele Menschen auf der Straße. Einige schrottreife Autos scheinen ausschließlich die Aufgabe zu haben, hektisch hupend hin und her zu rasen um Afro-Flair zu verbreiten und die Ampeln sind wie Wasserlöcher. Hier treffen sich alle Arten, um dem staunenden Reisenden zu zeigen, wie es in Afrika abgeht. Es wird gebettelt, angequatscht und feilgeboten was das Zeug hält. Zerlumpte Typen, andere wieder folkloristisch in Decken gewandet und wieder andere lässig sportiv mit Pudelmütze und Trainingsanzug. Auch der Müll wurde nicht vergessen, überall sorgfältig plaziert Dosen, Plastiktüten und Unrat aller Art. Extrakräfte stehen an den Ecke und pissen in die Landschaft, Kollegen zischen einem nach - ein gelungenes Szenario, ähnlich wie in Sun-City wurde kein Detail übersehen. Selbst Kamikaze-Fahrer gibt es, die verhindern, daß man dösig wird und einem unvermutet Ausweichmanöver oder Bremsungen abverlangen. Schick !</w:t>
      </w:r>
    </w:p>
    <w:p>
      <w:pPr>
        <w:pStyle w:val="Normal"/>
        <w:rPr/>
      </w:pPr>
      <w:r>
        <w:rPr/>
        <w:t>Wir steuerten auf direktem Weg das Postamt an um möglichst die Briefmarkensache an einem Tag zu erledigen und uns schleunigst wieder nach Südafrika zu verdrücken. Nach dem Ankauf der tausend Stück fuhren wir ca. zwanzig Kilometer ins Land, um eine Stelle zu finden, an der wir ungestört halten können um die Bögen vorzubereiten. Wir waren noch verwöhnt und suchten diese Anhalten mit Baum und Tischchen, wie sie in Südafrika alle paar Kilometer auftauchen. Das war nichts. Überall Menschen, nirgendwo ein abseits gelegenes Plätzchen und wir fuhren wieder mitten rein nach Maseru direkt vors Postamt. Im dicksten Gewühl herrscht manchmal mehr Anonymität als Abseits. So zogen wir die Rollos runter und erledigten das Reißen und Kleben über die Mittagspause der Post gänzlich unbemerkt und unbehelligt. Es blieb noch etwas Zeit, aus dem Auto heraus die Menschen in den Straßen zu beobachten. Es macht alles einen sehr fröhlichen Eindruck, es wird viel gelacht und die meisten wirkten zufrieden. Es paßte gerade mit der Beendigung unserer Arbeit, daß wir nach der Mittagspause gleich mit den Aluboxen ins Postamt konnten und gingen schnurstracks zum Philatelisten-Büro, wo wir auch die Marken gekauft hatten. Dort saßen vier Frauen, die anfangs etwas entsetzt auf die Kartons schauten, aber gleich entspannter wurden, als wir erklärten, daß sie nicht einen Finger rühren müßten, sondern daß wir selber stempeln. Wir fingen also an, und die Erste fragte, ob sie helfen könne. So ließen wir sie einen Karton stempeln, sie war geschafft, die Nächste bot sich an, wir gaben eine Runde Getränke aus, und so ging es reihum. Die Mädels machten einen kleinen Wettstreit, wer am deutlichsten und akkuratesten stempelt, gaben uns die verbindliche Anweisung zu entspannen und nichts zu tun und arbeiteten flaxend und singend alle tausend Bögen weg. Eine tolle Atmosphäre in dem kleinen Büro. Als sie fertig waren, sagte ich, daß sie den Preis für das freundlichste, fröhlichste und netteste Postamt in Afrika gewonnen hätten und heftete einen fünfzig Maloti-Schein an die Wand, etwa zwanzig Mark. Sie riefen ihren Chef an, in dessen Gegenwart ich dieses nochmals wiederholen mußte und es war sofort Partystimmung ausgebrochen. Wir mochten ihnen gar nicht sagen, daß wir schon wieder auf dem Weg aus dem Land raus waren - außer dem Postamt sagte es uns nicht so ganz zu - und wir wurden mit Applaus und einer Million bester Wünsche aus dem Amt geleitet. "Kommt morgen wieder und bringt ruhig noch mal fünftausend Bögen mit ..."</w:t>
      </w:r>
    </w:p>
    <w:p>
      <w:pPr>
        <w:pStyle w:val="Normal"/>
        <w:rPr/>
      </w:pPr>
      <w:r>
        <w:rPr/>
        <w:t>Wir verließen den Afro-Park-Lesotho in Superstimmung und stellten fest, daß so etwas in Deutschland völlig fehlt. Es wäre ein Leichtes gewesen, einen Zonen-Park einzurichten, ein Ossi-Homeland. Genau nach dem Beispiel des Königreichs von Lesotho. Mit einer eigenen Regierung, eigenem Geld, eigenen Briefmarken und Visazwang. Alles hätte so bleiben können wie es war, die Gegend um Bitterfeld drängt sich geradezu auf. Die preiswerten und urgemütlichen Dreiraumwohnungen mit fließend warm Wasser und Fernheizung in Plattenbauweise hätten genug Freiwillige und Nostalgiker angezogen. Trabis gäbe es umsonst für kinderreiche Familien und an jedem Ersten werden von der Parteispitze Einkaufsgutscheine für den Intershop und den Delikat-Laden an die Helden der Arbeiter auf einer der Öffentlichkeit zugänglichen Feierlichkeit zu kämpferischer Blasmusik verteilt. An den zwei Checkpoints Campingplätze, Hotels, Souvenirbuden und Parkplätze für Tagesbesucher, ein unbedingtes Muß für alle ausländischen Besucher und geschichtsinteressierte Landsleute. Nach dem Besuch im Phantasia-Land geht’s ab in den Zonen-Park bei Kettwurst, Glub-Gola und mürrischer Bedienung. Nun, das ist versäumt worden und ist wohl kaum mehr nachzuholen, ein Jammer. Vielleicht wird Bayern sich eines Tages bewerben.</w:t>
      </w:r>
    </w:p>
    <w:p>
      <w:pPr>
        <w:pStyle w:val="Normal"/>
        <w:rPr/>
      </w:pPr>
      <w:r>
        <w:rPr/>
        <w:t>Schnell hatten wir die Grenze passiert und rollten wieder durch dieses optimale Basisland. So kann man leicht mal für ein paar Stunden nach Afrika, wenn danach wieder europäischer Standart lockt und am Abend ein Schaumbad als Entspannung für Herz, Nerven und Kreislauf das selbstverständlichste der Welt ist. Wir nutzen diesen Umstand aber auch reichlich aus. Bis wir Südafrika endgültig verlassen haben werden, sind wir acht Mal ein- und ausgereist. Rekord. Erstmal war Durban das nächste Ziel, der erste Kontakt mit dem indischen Ozean.</w:t>
      </w:r>
    </w:p>
    <w:p>
      <w:pPr>
        <w:pStyle w:val="Normal"/>
        <w:rPr>
          <w:b/>
          <w:b/>
          <w:u w:val="single"/>
        </w:rPr>
      </w:pPr>
      <w:r>
        <w:rPr>
          <w:b/>
          <w:u w:val="single"/>
        </w:rPr>
        <w:t>DURBAN</w:t>
      </w:r>
    </w:p>
    <w:p>
      <w:pPr>
        <w:pStyle w:val="Normal"/>
        <w:rPr/>
      </w:pPr>
      <w:r>
        <w:rPr/>
        <w:t>Wir brachten also den vorerst letzten Tag hinterm Lenkrad hinter uns, wieder durch tiefhängende Wolken und dichten Regen, steil bergauf und bergab bei Temperaturen um zehn Grad, so kalt hatten wir es in ganz Afrika bis dahin nicht. Und so erreichten wir auch Durban. Der Himmel schüttete sich aus, allerdings wurde es an der Küste wieder wärmer und da wir bei der bergauf-bergab Fahrerei länger für die Strecke gebraucht hatten als angenommen dämmerte es bereits. Die 3,2 Mio. Stadt verfügt nur über einen einzigen Campingplatz, den zu finden nicht so einfach ist und es war stockfinster, als wir ihn, immer noch im strömenden Regen erreichten. Im Dunkeln war nicht viel zu erkennen, der Preis von 40,- DM die Nacht lag um mehr als das Doppelte höher als üblich und direkt am indischen Ozean, wie wir es und vorgestellt hatten, lag er auch nicht. Die Duschen und Toiletten waren ok, befanden sich aber doch am unteren Ende der Vergleichsskala. Etwas enttäuscht schliefen wir ein.</w:t>
      </w:r>
    </w:p>
    <w:p>
      <w:pPr>
        <w:pStyle w:val="Normal"/>
        <w:rPr/>
      </w:pPr>
      <w:r>
        <w:rPr/>
        <w:t>Durban sollte für einige Wochen unsere Station sein. Wir wollten von dort sowohl Mauritius als auch Madagaskar anfliegen, geographisch liegt es hierfür am günstigsten. Außerdem hatten sich schon wieder zehntausend gefahrene Kilometer zusammen geläppert, eine Serviceinspektion und Ölwechsel für den Daimler war fällig. Und nicht nur das. Unsere Videokamera, die schon häufiger durch widerwilligen Lauf aufgefallen war, hatte endgültig den Geist aufgegeben und gab auch die Kassette nicht mehr her. Wir wollten versuchen, sie reparieren zu lassen und im schlimmsten Fall eine neue kaufen. Ein finanzieller Aderlaß stand bevor, aber es erschien uns noch ärgerlicher, auf Filmen zu verzichten und sich den Rest des Lebens über diese gesparten zweitausend Mark zu ärgern.</w:t>
      </w:r>
    </w:p>
    <w:p>
      <w:pPr>
        <w:pStyle w:val="Normal"/>
        <w:rPr/>
      </w:pPr>
      <w:r>
        <w:rPr/>
        <w:t xml:space="preserve">So fuhren wir in die Innenstadt, besorgten uns einen Stadtplan und begannen mit dem Postamt, um nachzusehen, ob Poste Restante was für uns dort liegt. Zwei Briefe, von denen wir wußten, daß sie abgeschickt wurden, waren nicht da, dafür einer von den Schweizer Freunden aus Abidjan, mit denen wir begonnen hatten uns zu schreiben. Wir erfuhren, daß in Südafrika 50% der Post verschwindet - ob das wirklich stimmt ... - bei uns waren es jedenfalls mindestens zwei Drittel. Naja, wir wollten noch ein paar mal häufiger nachfragen. Durban ist die Stadt, in der wir uns beide am ehesten vorstellen könnten zu wohnen und zu leben. Das Klima ist frisch, überall gibt es Parks und Bäume und Gärten. Überall grün, es regnet häufiger mal. Die Stadt ist großzügig angelegt, Hochhäuser, prächtige Altbauten wie in London und Kolonialstil nebeneinander, man kommt gut durch und zügig überall hin und in den Straßen findet man ein internationales Völkergemisch. Atmosphärisch aufgrund des starken asiatischen Einflusses einmalig und so gesehen weltoffener und freier als Kapstadt. Es gibt Rikschas neben Stingrays, Straßenmärkte neben marmornen Bankgebäuden. An jeder Ecke stößt man an die Küste, riecht das Meer, hört die Brandung. Eine richtig schöne große echte Stadt zum Leben. </w:t>
      </w:r>
    </w:p>
    <w:p>
      <w:pPr>
        <w:pStyle w:val="Normal"/>
        <w:rPr/>
      </w:pPr>
      <w:r>
        <w:rPr/>
        <w:t>Dann suchten wir ein Reisebüro auf. Die pummelige Bedienung namens Linkey, eine "Coloured", wie sie hier genannt werden - Mischung aus Allem - war reizend, niedlich und kompetent. Wir verbrachten den halben Tag im Reisebüro und waren nur am Lachen. Sie hatte die Dinge auf eine sehr heitere Art fest im Griff und telefonierte und faxte quer durchs Land. "Hallo, it’s Linkey ! Thank you soo much !" Mauritius war kein Problem, es gibt Last Minute Sonderangebote, und wir waren schnell mit der Buchung durch. Madagaskar ist bedeutend komplizierter. Obwohl es wesentlich dichter liegt, kostet es fast das Doppelte. Wir hätten leicht einen Nur-Flug bekommen können, aber wir wollten etwas komplettes, mit Transfer und Hotel. Die Erfahrung hat gezeigt, daß es bedeutend teurer ist, mit Gepäck vorm Airport zu stehen und per Taxi ein Hotel suchen zu müssen. Zu schnell wittern sie den Notfall und man zahlt wie doof. Als Neuankömmling sowieso. Es gab nur einen Veranstalter mit dem Namen "Unusual Destinations", der solche Pakete anbietet und wir nahmen aus dem Prospekt ein Beach-Hotel mit allerbester Beschreibung. Madagaskar hat sonst nicht den besten Standart, wurde uns vorbeugend berichtet. Als wir es uns am Abend auf der Karte ansahen, stellten wir fest, daß es etwa eintausend Kilometer vom Flugplatz entfernt liegt und fragten uns, wie der Transfer wohl vonstatten gehen wird. Diese Reise sollte bereits in zwei Tagen um sieben Uhr morgens starten, über Johannesburg, und wir waren echt gespannt, was das werden wird. Zwei Tage im Transfer-Bus oder mit einem Buschpiloten über Madagaskar knattern - wir wußten es nicht - auf jeden Fall wollte ich meine Tavors mitnehmen, mein Lieblings Leck-Mich-Am-Arsch-Präparat, unter dessen Wirkung ich verwegenste Dinge recht ungerührt über mich ergehen lasse. Besonders bewährt bei Flugreisen. Ich sollte es nicht brauchen. Als wir Linkey nächsten Tag auf diesen Umstand hinwiesen, nahm sie ihr Lineal, maß den Landweg auf der Weltkarte und sagte "Siebeneinhalb Zentimeter, das ist nicht sehr weit. Außerdem, was wollt ihr. Werdet ihr seekrank ? Es ist ein Bootstransfer." und kriegte sich kaum mehr ein vor lachen. Wir mochten dann nicht mehr weiter nachfragen, fanden ihre Reaktion auch völlig in Ordung und ließen uns von ihrer fröhlichen Gelassenheit anstecken. Linkeys werden niemals Tavor brauchen.</w:t>
      </w:r>
    </w:p>
    <w:p>
      <w:pPr>
        <w:pStyle w:val="Normal"/>
        <w:rPr/>
      </w:pPr>
      <w:r>
        <w:rPr/>
        <w:t>So weit, so gut. Die Kamera gaben wir in einem entsprechenden Laden ab, sie wollten eine Reparatur versuchen, schauten noch bei Mercedes rein, sah alles erwartungsgemäß vertrauenerweckend aus und machten uns auf die Suche nach dem zweiten Campingplatz, den wir noch in der Karte eingezeichnet fanden. Es fehlte noch eine sichere Unterbringung für das Wohnmobil für die Zeit unserer Abwesenheit und es drängte auf einmal. Vierzig DM am Tag fanden wir zu heftig nur als Parkplatzgebühr. Wie sich herausstellte, gab es diesen Zweiten nicht mehr und notgedrungen fuhren wir wieder auf den bereits bekannten. Wir gingen in die Rezeption, erklärten, was wir vorhatten und was sich die Besitzerin so vorstelle. Eine Dame von vielleicht fünfzig kam uns sehr entgegen. Sie berechnete nur die Tage, an denen wir uns in Durban befinden und die restlichen waren frei, bei bester Bewachung von zwei Dobermännern. Ich fragte sie, warum sie so ungewöhnlich hohe Preise für die Übernachtung verlangt und bekam meine Antwort. Sie sagte, daß das Betreiben eines Caravan-Parks im "neuen Südafrika" - was gemeint war, war klar - eine unschöne Angelegenheit sei, sie wäre der Dinge sehr müde. Der andere Campingplatz mußte aufgeben, da die Sicherheit der Gäste nicht mehr garantiert war. Er lag nah am Strand, war nicht wie ein Konzentrationslager konzipiert und nur sehr aufwendig bis gar nicht nachrüstbar und es kam immer häufiger vor, daß Wohnwagen ausgeräumt wurden, Toiletten zerstört waren und seltsame Typen auf dem Gelände die Gäste vertrieben. Ein Investor fand sich und so steht dort heute eine Appartementanlage für die upper class. Elektrozaungesichert mit automatischen Toren, Warnschildern und Video-überwachung. Auf ihrem Campingplatz mieteten sich nach und nach zunehmend Schwarze ein, die dort zu Dauerwohnern wurden, Familienfeste feierten und die ersten Diebstähle wurden verzeichnet. Der Untergang zeichnete sich ab. Jetzt gab es nur noch ein Mittel, da Schilder "for whites only" nicht mehr gestattet waren: Die Preise derart drastisch herauf setzten, daß das Wohnen auf dem Campingplatz keine preiswerte Alternative zu einer richtigen Wohnung mehr bot. Darauf lehrte sich der Ort zügig, normale Gäste waren aber zwischenzeitlich durch diese Umstände überwiegend vergrault und auch ehemalige Stammgäste blieben aus, so daß sie mittlerweile diesen Betrag auch benötigt, um von den wenigen Verbliebenen existieren zu können. Verschärfend entstand direkt gegenüber ein preiswertes Einkaufszentrum mit mehreren Restaurants, so daß sie ihren kleinen Laden auch noch schließen mußte und so kamen diese einhundert Rand pro Nacht zustande. Times, they are a changing.</w:t>
      </w:r>
    </w:p>
    <w:p>
      <w:pPr>
        <w:pStyle w:val="Normal"/>
        <w:rPr/>
      </w:pPr>
      <w:r>
        <w:rPr/>
        <w:t>Sicher und preiswert stand das Wohnmobil jetzt neben den Dobermännern und wir kamen ins klönen über die Hunde. Ich fragte sie, ob die Hunde mit den Schwarzen gut klar kämen. Diese Frage kam nicht von ungefähr. Seit Marokko über Gambia, an der Elfenbeinküste und überall, wo wir Hundebesitzer oder überhaupt nur Hunde trafen, waren sie echte Rassisten, ohne, daß die Besitzer sie in irgendeiner Weise in diese Richtung beeinflußt hätten. Selbst bei freilaufenden Hunden beobachteten wir das. Für mich unerklärlich, aber es ist eine Tatsache. Bei frisch eingetroffenen Weißen kommen sie an und schnuppern, aber machen keinen Alarm. Vor Jahren schon hatte ich ein beeindruckendes Erlebnis zu dieser Thematik. So gut wie jeder war ihnen suspekt und es gab irrtümlich zerfetzte Hemden und leichtere Bißwunden.</w:t>
      </w:r>
    </w:p>
    <w:p>
      <w:pPr>
        <w:pStyle w:val="Normal"/>
        <w:rPr>
          <w:b/>
          <w:b/>
          <w:u w:val="single"/>
        </w:rPr>
      </w:pPr>
      <w:r>
        <w:rPr>
          <w:b/>
          <w:u w:val="single"/>
        </w:rPr>
        <w:t>MADAGASKAR</w:t>
      </w:r>
    </w:p>
    <w:p>
      <w:pPr>
        <w:pStyle w:val="Normal"/>
        <w:rPr/>
      </w:pPr>
      <w:r>
        <w:rPr/>
        <w:t>Wir hoben erstmal um sieben Uhr früh ab. Unusual Destinations - ungewöhnliche Ziele - da ist schon was dran. Für uns stellt es sich etwas anders dar, wir haben einen Grund, diese Insel zu bereisen und es ist zwar ein relativ teurer, aber anderseits auch der günstigste und preiswerteste Weg. Der normale Tourist jedoch, der mit gänzlich anderen Ansprüchen von weit her anreist, der vieleicht lange für diesen Urlaub gespart hat und zeitlich begrenzt ist, wird schon am ersten Tag in seinen Koffer kotzen wenn er nicht von besonders duldsamer Natur ist. Sowohl bei der Anreise als auch bei der Rückreise vertrödelt man je einen zusätzlichen Tag bei unnötigen Wartezeiten und Transfers. Es gibt keine Anschlußflüge, man wird in ein Hotel in die Hauptstdt Antananarivo - klingt wie In-A-Gada-Da-Vida und selbst die Einwohner sagen nur "Tana"- gebracht, in der man eigentlich nichts verloren hat. Antananarivo gestattet es einem nicht, wie in Lesotho, die Dinge etwas ironisch zu betrachten und alles auf die Leichte zu nehmen, zu allgegenwärtig begegnet einem Armut und menschliches Elend. Man verspürt nicht die Lust nach einem Rundgang, und tut man es trotzdem, sieht man in jedem Hauseingang Obdachlose liegen, junge, schwangere Mütter mit einem Kleinkind, einem Baby und einem Säugling, Altersunterschied geschätzt jeweils neun Monate und zehn Minuten. Im Bad des Hotelzimmers lagen zwei Kondome bereit, für alle Fälle, draußen scheint es daran bös zu mangeln. Daneben der zerlumpte und restlos abgerissene Vater, der stundenlang ein kleines Lied vor sich her singt und uns sofort mit einem Strauß Blumen verfolgte, den wir unbedingt kaufen sollten. Für ‘ne Mark. Ihm folgten viele ambulante Kleinhändler, die aus ihren ärmlichen Pappbuden oder Blechhütten kamen und einem in der schlimm vermüllten und verfallenen Stadt alles mögliche an Obst und Steinen anboten, Dinge eben, die frei wachsen oder herumliegen. Oftmals auch Kinderspielzeug aus alten Blechdosen, das sich dann gut macht in der Glasvitrine in der guten Stube zu Hause. Das Transferauto am Airport wird sofort von vielen Kindern und Jugendlichen umlagert, die sich darum reißen, den Koffer ein paar Meter zu tragen um damit vielleicht in den Vorzug einer kleinen Hartgeldzuweisung zu kommen. Wir stellten bei uns einige Anlaufschwierigkeiten fest, uns wieder an diese Umstände zu gewöhnen. Allein das Wechselgeld, diese klebrigen, immerfeuchten Geldscheinfragmente, aus denen einen alle Arten von Bazillen milliardenfach anspringen und von denen man schon Dünnschiß kriegt wenn man sie nur ansieht - wir waren es nicht mehr gewoht. Ich habe mal einen sechshunderter Mercedes kurz nach der Wende mit Westberliner Kennzeichen durch durch die frisch geöffnete DDR fahren sehen und er hatte einen Kleber am Heck angebracht mit der Aufschrift "Eure Armut kotzt mich an !" Fand ich ganz mutig und gönnte ihm einen Stein durch die Windschutzscheibe. Uns ging es in etwa auch so, wobei wir uns natürlich bewußt waren, wie abgrundtief mickrig es ist, so zu empfinden. Aber es ist schwer sich dagegen zu wehren. Uns fiel jeder Weg durch diese Tristesse schwer, wir fühlten uns belästigt und beklemmt und hofften, daß sich diese Reaktion bald wieder ändern, zumindest abschwächen, wird. Nicht ewig werden wir von Ländern wie Südafrika aus operieren können. Bald wird es wieder mittenrein gehen und bis dahin werden wir uns wieder an so manches gewöhnt haben müssen. Das Hotel war allerdings ok und wir waren froh über die Entscheidung, alles gleich im Vorwege mitgebucht zu haben und hier nicht ohne eigenes Fahrzeug auf uns selbst gestellt zu sein.</w:t>
      </w:r>
    </w:p>
    <w:p>
      <w:pPr>
        <w:pStyle w:val="Normal"/>
        <w:rPr/>
      </w:pPr>
      <w:r>
        <w:rPr/>
        <w:t>Am nächsten Tag ging der Transfer weiter. Wir machten einen Zwischenstopp auf einem Flugplatz, dessen einziges Gebäude nicht halb so groß war wie das Flugzeug und landeten schließlich am Zielflughafen in Tulear. Es waren noch ca. zwanzig Passagiere in der Boeing 737, das kann nicht rentabel sein. Wiederum winzig, wie der Bahnhof von Buxtehude, und zur Begrüßung der Maschine waren alle Krüppel und Gehandicapten der Gegend, die es noch schafften, angekommen um ein paar Taler zu erbetteln. Unzählige Rikschafahrer boten ihre Dienste an. Diese Rikschas, die es auch in Durban gibt, erzeugen gemischte Gefühle. In Durban kann man das Gefühl haben, es sei ein Touristengag, was nicht stimmt. Im armen Madagaskar wirkten sie auf uns bedrückend. Es sieht so unglaublich herablassend und großkotzig aus, wenn sich jemand von ihnen durch die Straßen ziehen läßt. Der arme Kerl vorne, wie son Pferd, strampelt sich einen ab in der Hitze und der Fahrgast fletzt sich in die Polster und fächelt sich Luft zu. "Lauf schneller Kerl, zu wenig Fahrtwind." Und das oberbedrückende ist, daß man dem Fahrer, wenn man ihn mal so nennen will, keinen Gefallen tut, wenn man seine Dienste ablehnt. Er ist auch noch drauf angewiesen, diese in unseren Augen erniedrigende Tätigkeit anzubieten. Aber diese Empfindungs-welt ist eine importierte, sie hat nichts mit den Realitäten zu tun.</w:t>
      </w:r>
    </w:p>
    <w:p>
      <w:pPr>
        <w:pStyle w:val="Normal"/>
        <w:rPr/>
      </w:pPr>
      <w:r>
        <w:rPr/>
        <w:t>Wieder stand jemand mit unserem Namensschild bereit und wir fuhren los, um das Hotel zu erreichen. Der Chauffeur hatte im Ort noch ein paar wichtige Gespräche mit dem Tankwart und den Fahrern entgegenkommender Autos zu führen, aber dann gings los, fünfundzwanzig Kilometer rüde Piste, Allrad obligatorisch. Wir überholten überladene Ochsenkarren, fuhren an Fischerdörfern aus Strohhütten vorbei, Müll lag nicht herum weil es keinen gab, und es wurde immer verlassener und einsamer und einfacher. Nach einer knappen Stunde wüstestem Gerüttel, in der es schwierig war, eine Zigarette aus der Packung zu fingern ohne den Filter abzubrechen, erschien es uns zunehmend unwahrscheinlicher, daß noch so etwas wie ein Hotel kommen könnte, zumindest keines, in welchem man sich vorstellen könnte ein paar Tage zu wohnen, aber der Fahrer bog dann doch von der schlimmen Piste ab auf einen Sandweg, der zu ein paar gemauerten Häusern führte. Man führte uns zu unserem Zimmer, direkt am Meer, alles super in Ordnung und der menschenleere Strand und der angenehm warme, türkisblaue indische Ozean keine zehn Schritte vom unserer, unter schattenspenden Bäumen gelegenen, Terrasse entfernt. Ein bezaubernder Ort, bloß eines lag ferner denn je: Briefmarken. Es gab ein Restaurant und eine Bar - verhungern werden wir nicht - aber das war’s auch. Keine weiteren Einkaufsmöglichkeiten und erst recht keine Post oder Taxis oder sonstwas. Nur Meer, Sonne, Strand. Ein Platz für Jungverliebte oder der ideale Ort um braun zu werden und sich zu erholen, bloß von was sollten wir uns erholen. Wir schnappten uns sofort den aufgeweckt wirkenden Transfer-Chauffeur bevor er wieder abhaut und beauftragten ihn, tausend Briefmarken zu holen und den Stempel samt Stempelkissen aus der Post auszuleihen und mitzubringen. Wenn’s klappt, versprachen wir ihm einhundert Mark, muß ‘ne Menge sein in Madagaskar. Ohne es zu wissen schätze ich es auf einen ober-durchschnittlichen Monatslohn. Das Geld für den Ankauf der Briefmarken nahm er natürlich gerne, als Sicherheit nannte er uns seinen Namen Julien und wollte am nächsten Tag mit allem Bestellten wiederkommen. Abwarten, wir werden sehen. Wenn er in zwei Tagen nicht wieder aufgetaucht sein wird, wollten wir uns was Neues ausdenken.</w:t>
      </w:r>
    </w:p>
    <w:p>
      <w:pPr>
        <w:pStyle w:val="Normal"/>
        <w:rPr/>
      </w:pPr>
      <w:r>
        <w:rPr/>
        <w:t>Vorerst war Strand- und Badeurlaub angesagt, nur getrübt durch die Anwesenheit von reichlich Franzosen. Sie hatten uns wieder. Sie fahren tatsächlich nur in französischsprechende Länder, sonst trifft man sie nicht, die paar Ausnahmen bestätigen in diesem Fall wirklich nur die Regel. Wie erbärmlich. Das wurde aber durch die Langustenpreise mehr als ausgeglichen und wir taten einiges für den Eiweißspiegel.</w:t>
      </w:r>
    </w:p>
    <w:p>
      <w:pPr>
        <w:pStyle w:val="Normal"/>
        <w:rPr/>
      </w:pPr>
      <w:r>
        <w:rPr/>
        <w:t xml:space="preserve">So begannen fünf Tage des absoluten Nichtstuns. Keine Spaziergänge, kein Wohnmobil sauber zu halten, keine Wäsche zu waschen, keine Einkäufe zu erledigen, kein Essen zubereiten. Von morgens bis abends rumliegen, mal ins Meer, mal unter die Dusche und wieder lesen. Den ganzen Tag lesen ist auch nichts anderes als den ganzen Tag fernsehen, wirkt nur intellektueller. Kommt natürlich ein wenig drauf an, was man liest, aber in der prallen Sonne ist der Unterschied nicht so groß wie man annehmen möchte. Wir begleiteten Philipp Marlowe durch L.A., ließen nach über zwanzig Jahren dank Stephan Aust noch mal das Konzept Stadtguerilla gegenwärtig werden und warteten auf Julien mit den Briefmarken. Er kam auch tatsächlich und erzählte, er habe die Briefmarken gekauft, die er gerade im Postamt abstempeln läßt und in zwei Tagen vorbei bringt. Falsch Junge, ganz falsch. Wir machten ihm keinen Vorwurf, unsere lausigen Sprachkenntnisse waren sein Fehler nicht, und so nordeten wir ihn nochmals genau ein und schickten ihn wieder los, postfrische Marken zu besorgen. Zweiter Versuch. </w:t>
      </w:r>
    </w:p>
    <w:p>
      <w:pPr>
        <w:pStyle w:val="Normal"/>
        <w:rPr/>
      </w:pPr>
      <w:r>
        <w:rPr/>
        <w:t xml:space="preserve">Wieder rauf auf die Liege, Schicht Sonnencreme auftragen und ab nach L.A. oder nach Stammheim. Diese Art Urlaub liegt uns beiden nicht sonderlich. </w:t>
      </w:r>
    </w:p>
    <w:p>
      <w:pPr>
        <w:pStyle w:val="Normal"/>
        <w:rPr/>
      </w:pPr>
      <w:r>
        <w:rPr/>
        <w:t xml:space="preserve">Eine Freundin berichtete mir einmal von einem zweiwöchigen Ausflug auf eine kleine Südseeinsel. Sie war mit ihrem Freund dorthin geflogen, sie wurden mit einem Boot auf eine Insel gebracht, auf der man in jede Richtung fünfzig Meter bis zum Wasser laufen konnte und in deren Mitte eine gediegen eingerichtete Hütte stand. Palmen, türkises Wasser, optimales Wetter, der Prospekt hatte nicht gelogen. Alle zwei Tage kam ein Boot vorbei mit Lebensmitteln, die sie zu Apothekerpreisen kaufen konnten und ansonsten genossen sie absolute Ruhe und Freiheit. Sie konnten nackt am Strand laufen, sich ungestört sonnen und lieben, exotische Früchte essen und tun und lassen was sie wollten. Nach ein paar Tagen wußten sie, was sie wollten: Nach Hause, nur weg. Es ging ihnen auf die Nerven, die Robinsonromantik mit Dosenbier, und zwar ganz schnell. Ich kann das sehr gut verstehen. Uns gefiel es auch nicht besonders, den ganzen Tag nichts sinnvolles tun zu können, und immer nur lesen und lesen wird auch schnell öde. Bei Schriftstellern muß alles immer "wie" sein. Ruhig </w:t>
      </w:r>
      <w:r>
        <w:rPr>
          <w:i/>
        </w:rPr>
        <w:t>wie</w:t>
      </w:r>
      <w:r>
        <w:rPr/>
        <w:t xml:space="preserve"> eine Lehmmauer bei Mondlicht, Beine </w:t>
      </w:r>
      <w:r>
        <w:rPr>
          <w:i/>
        </w:rPr>
        <w:t>wie</w:t>
      </w:r>
      <w:r>
        <w:rPr/>
        <w:t xml:space="preserve"> Gummi und eine Frau </w:t>
      </w:r>
      <w:r>
        <w:rPr>
          <w:i/>
        </w:rPr>
        <w:t>wie</w:t>
      </w:r>
      <w:r>
        <w:rPr/>
        <w:t xml:space="preserve"> ein Traum. Und alles wird in mindestens drei Adjektive eingepackt. Na gut, so schreibt man wohl Bestseller und bei normaler Benutzung, ohne Überdosis, macht es ja auch Spaß drin zu schmökern. Es wirkt, mit mehreren parallel betrieben, allerdings weniger intellektuell als bescheuert. Gruppenlesung. Jeden morgen kommen die insgesamt ungefähr zehn Touristen in fünf Pärchen aus ihren Buden, bereiten ihre Liegen vor, cremen sich gegenseitig ein, machen sich breit und verstecken sich hinter einem Buch. Hin und wieder vertreiben sie mal etwas ärgerlich eine Fliege oder kratzen sich. Es wird wenig gesprochen. "Cherie, holst du mir einen Drink. Reich mir doch mal bitte das Feuerzeug. Merci." Nur zwei junge Französinnen lehnten es ab, auf diese Art in der zehnköpfigen Masse unter zu gehen. Hauptsächlich interessiert an nahtloser Oberkörperbräune wendeten sie sich nur regelmäßig und trugen, wie neuerdings fast alle knackigen Junghühner, als Ausdruck ihrer törichten Suche nach Individualität und ihrer gleichsam dankbaren Unterwürfigkeit an Modeströmungen kleine Tätowierungen auf ihrem Schulterblatt oder an der Fußfessel, die sie am Ende alle nur noch Gleicher machen. Manchmal kommt es mir vor, als wären diese künstlichen, unveränderlichen Kennzeichen seit Kurzem behördlich vorgeschrieben, aber ich habe wahrscheinlich nur gerade etwas zuviel über die RAF-Fahndung gelesen. Aber es wirkt. Sie locken damit gleichaltrige Paarungsfähige an, die ihrerseits ihre Verwegenheit durch Ohrringe, passende Gegentatoos und piratenmäßige Kopftücher zum Audruck bringen. Sieht doll aus.</w:t>
      </w:r>
    </w:p>
    <w:p>
      <w:pPr>
        <w:pStyle w:val="Normal"/>
        <w:rPr/>
      </w:pPr>
      <w:r>
        <w:rPr/>
        <w:t>Zweihundert Meter weiter, etwas abgeschirmt, findet fast das gleiche Rumgeliege statt. Bloß durch Schwarze, ohne Liege und ohne Buch und ohne Ohrringe. Außerdem zahlen sie nichts für ihre unorganisierte Untätigkeit, benutzen keinen Schutzfakor 12 und darum nennt man es Dritte Welt. Was müssen sie von uns denken ?</w:t>
      </w:r>
    </w:p>
    <w:p>
      <w:pPr>
        <w:pStyle w:val="Normal"/>
        <w:rPr/>
      </w:pPr>
      <w:r>
        <w:rPr/>
        <w:t>Am Abend kam dann überraschend Julien mit den genau abgezählten Marken. Ein cleverer Bursche. Er war natürlich erwartungsgemäß auf Schwierigkeiten gestoßen, als er sich bei der Post den Stempel ausleihen wollte. Aber er wußte sich zu helfen und hat den Postler mitsamt seinem Stempel gleich mitgebracht, der ihn so nicht aus dem Auge verlor uns nachts vermißt ihn keiner im Amt. Auch das Zusammensuchen von eintausend Exemplaren war scheinbar nicht so einfach. Restbestände von über zehn verschiedenen Marken hatte er dabei, teilweise über fünfzehn Jahre alte, halbe Bögen und Einzelstücke und hat sich nicht um eine Einzige verzählt. Mir passiert das regelmäßig. Daß der Postler für diesen Service eine kleine Extraanerkennung verdiente war klar, die beiden halfen uns bei der Nachtschicht und in drei Stunden war der Fall abgegessen für insgesamt 150,- DM inklusive der Marken Sie stellten sich geschickt an, waren lustig und ausgesucht freundlich, wie eigentlich alle, mit denen wir in Madagaskar in Berührung kamen. Es ist kein Urlaubsland, wie man es sich vorstellt. Die Verpflegung ist so lala - macht bei der Verdauung zuviel Schwierigkeiten - Strom gibt es nur manchmal, abends allerdings regelmäßig, und die Dusche führt ebenso nur zu unbestimmten Zeiten Wasser. Dafür allerdings stimmt die Atmosphäre, jeder gibt sich sehr viel Mühe und mehr kann man wohl kaum verlangen, alle sind nett und fröhlich, so daß man sich wohl fühlt und nur der hohe Preis, der sich hauptsächlich durch die Flugkosten ergibt, liegt in keinem besonders guten Verhältnis zu dem, was man woanders für ähnliches Geld bekommt.</w:t>
      </w:r>
    </w:p>
    <w:p>
      <w:pPr>
        <w:pStyle w:val="Normal"/>
        <w:rPr/>
      </w:pPr>
      <w:r>
        <w:rPr/>
        <w:t>So waren die Tage an der Küste von Madagaskar alles in allem harmonisch, romantisch und nervlich überaus erholsam. Die Putzfrau beschenkte uns mit einigen Muscheln und am Vormittag landeten regelmäßig die einfachen Segelboote der Fischer mit ihren zusammengeflickten Segeln und den weiten Auslegern am Strand und brachten alle möglichen bunten Fische in jeder Größe und natürlich Langusten. Sie sind im Gegensatz zu denen aus dem Atlantik grünlich und von intensiverer Musterung. Für uns sind sie das Leckerste, was das Meer zu bieten hat. Man kann sie aufwendig zubereiten - Langouste Termidor - oder einfach nur kochen oder grillen, sie sind immer hervorragend solange sie nur frisch sind. Und das waren sie. Die Kinder aus dem Fischerdorf beobacheten wir, wie sie mit den Kindern der weißen Gäste den ganzen Tag im Wasser spielten, Muscheln und Krebse fingen und nichts wußten von schwarz und weiß. Das sind einfach schöne, natürliche und friedvolle Bider, die einem in Erinnerung bleiben.</w:t>
      </w:r>
    </w:p>
    <w:p>
      <w:pPr>
        <w:pStyle w:val="Normal"/>
        <w:rPr/>
      </w:pPr>
      <w:r>
        <w:rPr/>
        <w:t>Der Rückflug war so nervig wie der Hinflug, eher noch schlimmer. Ganz im Gegensatz zum sonstigen Afrika sind sie in Madagaskar meist zu früh. Eine besondere Form der Unpünktlichkeit, die dann besonders unangenehm wird, wenn andere dafür wieder zu spät sind. So waren wir nach knapp zweistündigem Autotransfer noch zwei Stunden zu früh am Flugplatz, dafür hatte das Flugzeug zwei Stunden Verspätung und machte obendrein noch eine Zwischenlandung mit alle Mann aussteigen und wieder einsteigen. Weder auf den Flughäfen noch an Bord gibt’s was zu essen. Als wir nach über acht Stunden den ersten Transfertag und knapp eintausend Kilometer hinter uns hatten waren wir ausgehungert, übermüdet und platt. Ein blödes Spiel mit Zöllen wurde auch noch veranstaltet. Wir hatten unsere restlichen Ariarys unter dem Hotelpersonal aufgeteilt und am Flugplatz verlangten sie dann auf einmal einen Minderbetrag Tax und bestanden auf Landeswährung. Wir liehen uns was von Mitreisenden, wechselten in Tana noch mal hundert Dollar, da bei Ausreise erneut eine Steuer von dreißig DM pro Person fällig wird. Gerade, nachdem wir getauscht hatten, eröffnete uns unsere Betreuerin - liebes Mädchen nebenbei - daß dieser Betrag wiederum nur in Devisen akzeptiert wird. Ein wenig kompliziert sind sie bisweilen. So mußten wir noch die andernorts nirgendwo akzeptierte Landeswährung loswerden und trödelten durch Tana. Die Stadt war in der einen Woche nicht schöner geworden aber unsere Akzeptanz hatte sich erheblich gebessert. Wir aßen eine Pizza, die uns magenmäßig für die nächsten 48 Stunden unter schweren Druck setzte, schlenderten durch die Märkte und Gassen, kauften Blechspielzeug und machten, daß wir ins Bett kamen. Dieses Blechspielzeug ist eine Sache, die mir viel Respekt abzollte und auch einiges aussagt über die Menschen in Madagaskar. Es ist eigentlich weniger ein Spielzeug als ein kunsthandwerklicher Artikel. Das Material liegt auf der Straße, Dosen und Draht, Gummi und Stoffreste und sie verarbeiten es. Man muß kein begnadeter Künstler sein um ein Modellauto daraus zu basteln, man muß es nur tun und Zeit und Sorgfalt investieren und Zeit ist das einzige, was im Überfluß vorhanden ist. Es gibt Buschtaxis - volle mit kleinen Menschen drin und leere - mit allerlei typisch afrikanischem Zeugs auf dem Dach, Busse, Pkw’s, Motorräder und Fahrräder, mal etwas akkurater hergestellt, mal etwas nachlässiger. Man muß aussuchen. Wir kauften von allem zwei Stück verschiedener Qualität, schon, um damit vielleicht Menschen in anderen Ländern zu inspirieren. Es steckt viel Phantasie in den kleinen Dingern.</w:t>
      </w:r>
    </w:p>
    <w:p>
      <w:pPr>
        <w:pStyle w:val="Normal"/>
        <w:rPr/>
      </w:pPr>
      <w:r>
        <w:rPr/>
        <w:t xml:space="preserve">Der Rückflug startete um sechs Uhr morgens - ich weiß nicht, warum sowas sein muß - und entsprechend waren wir um halb drei aus den Federn, um erneut viel zu früh zum Flugplatz gebracht zu werden. Sobald man die Zollkontrolle hinter sich hat, bekommt man für ihre eigenen Ariarys nicht mal mehr einen Café. Man kann in Devisen bezahlen und Indianergeld zurück bekommen, schönes Angebot. Wir ärgerten uns, daß wir am Vortage beim Einkauf die Kinder, von denen wir die Sachen hauptsächlich erstanden, runtergehandelt hatten um nicht ganz so blöd dazustehen, und jetzt verfaulten die so dringend benötigten Scheine in unseren Taschen. Wir hatten ausreichend Zeit um auf dem Airport noch mit einigen englischsprechenden Reisenden zu klönen. Meist aus Südafrika, waren sie durch die Bank begeistert. Von der Natur und von der Mentalität der Bevölkerung auf dem Lande, und das kann man auch sein. Madagaskar wird noch auf viele Jahre hinaus ein Geheimtip sein, wenn nicht für immer, von beginnendem Massentourismus keine Spur, dafür fehlt es an zu vielem. Ein Geheimtip für solche, die es mögen. Man kann in Madagaskar schon finden was man sucht, wenn es </w:t>
      </w:r>
      <w:r>
        <w:rPr>
          <w:i/>
        </w:rPr>
        <w:t>das</w:t>
      </w:r>
      <w:r>
        <w:rPr/>
        <w:t xml:space="preserve"> ist, was man sucht. Und wenn es einem dann noch gefällt, wenn man es gefunden hat. Als wir mit ‘nem amtlich verkorksten Magen im verregneten Durban ankamen, fühlten wir uns erholungsbedürftiger als bei der Abreise und übten vorerst den schnellen Weg zum Scheißhaus.</w:t>
      </w:r>
    </w:p>
    <w:p>
      <w:pPr>
        <w:pStyle w:val="Normal"/>
        <w:rPr>
          <w:b/>
          <w:b/>
          <w:u w:val="single"/>
        </w:rPr>
      </w:pPr>
      <w:r>
        <w:rPr>
          <w:b/>
          <w:u w:val="single"/>
        </w:rPr>
        <w:t>WIEDER IN DURBAN</w:t>
      </w:r>
    </w:p>
    <w:p>
      <w:pPr>
        <w:pStyle w:val="Normal"/>
        <w:rPr/>
      </w:pPr>
      <w:r>
        <w:rPr/>
        <w:t>In Durban ankommen war wie zuhause ankommen. In etwas Vertrautem. Wir aßen wieder normales Zeug und der Magen erholte sich in wenigen Stunden. In der Wochenenddausgabe einer Zeitung erfuhren wir von diversen Veranstaltungen und besuchten Sonntags einen Flohmarkt am Central-Beach. Ein einfach grandioses Szenario. Das ganze Küstenstück ist kilometerlang ausgebaut. Hinter der breiten Promenade, auf der Basketball gespielt oder mit Skateboards rumgefahren wird, erstrecken sich Parks. In den Parks gibt es Pools, einen neben dem anderen, Liegewiesen und Grünflächen auf denen Kinder toben und Familien picknicken und Teiche, dann wieder kleine Freiplätze, auf denen Bands spielen umgeben von Flohmarktständen und Buden. Dazwischen direkt am Strand Häuser mit Restaurants und Freiluft-Cafés, es gibt ein Aquarium mit einer Delphinshow und den Schlangenpark. Wie in den Straßen der Stadt auch hier ein buntes Bevölkerungs-gemisch und wir fühlten uns geborgen in einer multikulturellen Stadt, wie sie es in Deutschland nie geben wird, nie geben kann. In London fühlt man sich manchmal ähnlich frei und unbeobachtet, doch hier erschien es uns noch gelungener, leichter und eleganter. In den Brechern des Atlantiks beobachteten wir viele Surfer, die es echt raushatten. Ich dachte an einen Artikel im SPIEGEL, in dem das Ende der multikulturellen Gesellschaft verkündet wurde, und verstand ihn lange nicht mehr so gut, wie ich es tat, als ich ihn in Deutschland las. Wenn Ausländer vorwiegend als Asylanten vorkommen und zur Untätigkeit verdammt sind, fallen sie durch ihr Gehabe unangenehm auf und es bilden sich seltsame Allianzen aufgrund seltsamer Maß-nahmen und Erscheinungsformen . Besonders in einer Gesellschaft voller kleinkarierter und engstirniger Neider. Ich will es nicht gutheißen, aber zu verstehen ist es schon, daß man, ohne Geld im Pick’n Pay-Country gelandet, irgendwann auf dumme Gedanken kommt. Besonders wenn es keine Chance gibt, auf legalem Wege an adäquates Geld zu kommen. Man kann nur noch picken und nicht mehr payen, und das zieht in der Regel Ärger nach sich. Ich habe keine Lösungen anzubieten, fühle mich dazu auch in keiner Weise aufgerufen, ich stelle nur fest, daß es in Durban - als ein Beispiel - augenscheinlich nicht so trübe aussieht. Angesichts der vielen Rassen und der Mischlinge macht es auch irgendwann keinen Sinn mehr, sie fein säuberlich in Gruppen zu unterscheiden und zu separieren, schließlich ist die Tönung der Haut dann wieder völlig egal. Die Stadt macht Spaß. Obwohl es natürlich Querelen und Amusitäten untereinaner gibt, auf den ersten Blick nicht sichbar, aber das kommt, wie man zu solchen Gelegenheiten gerne sagt, in den besten Familien vor.</w:t>
      </w:r>
    </w:p>
    <w:p>
      <w:pPr>
        <w:pStyle w:val="Normal"/>
        <w:rPr/>
      </w:pPr>
      <w:r>
        <w:rPr/>
        <w:t xml:space="preserve">Das Wetter macht ebenso Spaß. Als jemand, der in Norddeutschland geboren ist, denkt man bisweilen, daß es das Größte sein müßte, dauernd von der Sonne beschienen zu werden. Diese Sehnsucht teilen viele, man sieht es allein schon an der enormen Zahl von Cabrios, die in Hamburg rumfahren. Wenn es nur </w:t>
      </w:r>
      <w:r>
        <w:rPr>
          <w:i/>
        </w:rPr>
        <w:t>nicht</w:t>
      </w:r>
      <w:r>
        <w:rPr/>
        <w:t xml:space="preserve"> regnet, fahren sie schon offen umher, mit Sonnenbrille auf und wirken etwas albern. Auch in Gluthitze, bloß keinen Sonnenstrahl verpassen, aber so muß es wohl sein, wenn acht Monate im Jahr schlechtes Wetter herrscht. Das Gegenextrem, der goldene Hammer von morgens bis abends, garantiert 360 Tage im Jahr, das nervt aber auch. Es dauert nicht lange, und man sehnt sich nach Regentagen. In Durban hat das Wetter Stil. Es windet, die Temperatur schwankt, mal regnet es, mal scheint die Sonne. Die unangenehmsten Spitzenwerte fallen weg, sowohl nach oben als nach unten, und morgens, wenn die Sonne nicht selbstverständlicherweise scheint, freut man sich über den schönen Tag und steckt voller Tatendrang.</w:t>
      </w:r>
    </w:p>
    <w:p>
      <w:pPr>
        <w:pStyle w:val="Normal"/>
        <w:rPr/>
      </w:pPr>
      <w:r>
        <w:rPr/>
        <w:t>So war es uns ein leichtes, die Tage zu gestalten und die Erledigungen hinter uns zu bringen. Die Videokamera war wieder hergestellt, der Daimler bekam neues Öl und eine große Inspektion und wir hielten hier mal an und dort mal, um uns etwas anzusehen oder ein paar Sachen zu kaufen. Durban steht an erster Stelle auf der Liste potentieller Auswanderungsstädte noch vor Es-Cape-Town, obwohl ich diese Abstufung nicht logisch begründen kann - nur son Gefühl.</w:t>
      </w:r>
    </w:p>
    <w:p>
      <w:pPr>
        <w:pStyle w:val="Normal"/>
        <w:rPr>
          <w:b/>
          <w:b/>
          <w:u w:val="single"/>
        </w:rPr>
      </w:pPr>
      <w:r>
        <w:rPr>
          <w:b/>
          <w:u w:val="single"/>
        </w:rPr>
        <w:t>MAURITIUS</w:t>
      </w:r>
    </w:p>
    <w:p>
      <w:pPr>
        <w:pStyle w:val="Normal"/>
        <w:rPr/>
      </w:pPr>
      <w:r>
        <w:rPr/>
        <w:t>Der Flug nach Mauritius fand in einer Boeing 737 statt, sowohl auf der Hin- wie auf der Rückreise mit unter zwanzig Mann besetzt. Das geht gut ab. Wir konnten uns quer über die Sitze legen, fast für jeden war eine Stewardeß da, die ebensowenig gestreßt war wie der Fluggast und uns freundlich weckte, um Speisen und Getränke zu servieren.</w:t>
      </w:r>
    </w:p>
    <w:p>
      <w:pPr>
        <w:pStyle w:val="Normal"/>
        <w:rPr/>
      </w:pPr>
      <w:r>
        <w:rPr/>
        <w:t>So kamen wir in guter Kondition auf der Insel an, der Transfer klappte bestens und das Hotel, immerhin hatten wir nach Preis gebucht und das billigste genommen was es gab, war vollkommen ok. Nicht einen Schwarzen sahen wir auf Mauritius, nur Inder, und das macht sich bemerkbar. Diese Inder sind in ganz anderem Ausmaß beweglich, lassen keine Gelegenheit aus, irgend etwas auf die Beine zu stellen um Geld zu verdienen. Es gibt Berge von T-Shirts "made in Mauritius" für dünnes Geld, kleine Bootstouren und Busfahrten werden angeboten und in der Hauptstadt Port Louis entsteht nach dem Muster von Cape Town gerade eine Waterfront mit Casino, Bars, Läden und allem was man braucht um sein Geld los zu werden. In den Cafés an der Waterfront nehmen sie einem für eine Packung Zigaretten 12,- DM ab, das ist rekordverdächtig. Muscheln, Korallen, Schiffsmodelle und jede Art von kitschigen Souvenirs begegnen einem ständig.</w:t>
      </w:r>
    </w:p>
    <w:p>
      <w:pPr>
        <w:pStyle w:val="Normal"/>
        <w:rPr/>
      </w:pPr>
      <w:r>
        <w:rPr/>
        <w:t>Mit nichts hatten wir Schwierigkeiten, Briefmarken kaufen und abstempeln erledigt die Philatelistenstelle, was man auf Mauritius auch erwarten darf, und wir fanden uns schon wieder bei einem Beachurlaub. Baden ist aufgrund der Korallenriffs eine brenzlige Sache und ich holte mir von der Rezeption Schnorchelzubehör und watschelte ins Wasser. Mein lieber Mann, was sich da unter Wasser alles rumtreibt verleidet einem das baden restlos. Tauchen, beziehungsweise Schnorcheln, ist nicht mein Ding, ich hab’s versucht. Ewig beschlägt die Brille und Salzwasser blubbert durch den Schnorchel und unter Wasser ist es gruselig. Seeigel mit zehn Zentimeter langen Stacheln lauern hinter jedem Stein, komische Fische gibt es in Schwärmen und obendrein fühlt sich dort auch noch der Steinfisch sehr wohl, dessen Biß oder Stich sofort ein Gegengift erfordert, will man nicht in Mauritius begraben werden. So spaddelt man da etwas panisch entlang, weiß nicht recht, was man von alledem zu halten hat und paßt man nicht auf, schubbert man sich das Bein oder den Bauch an den scharfkantigen Korallen auf, hinter denen wiederum alles mögliche auf der Lauer liegen kann. Da ist es nun wirklich besser, man betrachtet sich diese Dinge im Fernsehen. Wir ließen zerkratzt davon ab.</w:t>
      </w:r>
    </w:p>
    <w:p>
      <w:pPr>
        <w:pStyle w:val="Normal"/>
        <w:rPr/>
      </w:pPr>
      <w:r>
        <w:rPr/>
        <w:t>Ich beschrieb es schon im Zusammenhang mit Madagaskar, das Abliegen am Beach macht mir nur bestenfalls zehn Minuten Freude - eine Zigarettenlänge - dann werde ich kribbelig. Wir buchten also zwei Tagestouren, eine per Bus mit dem Namen "Zauber des Südens" und eine per Segelschiff. Als erstes kam die mit dem Bus.</w:t>
      </w:r>
    </w:p>
    <w:p>
      <w:pPr>
        <w:pStyle w:val="Normal"/>
        <w:rPr/>
      </w:pPr>
      <w:r>
        <w:rPr/>
        <w:t>Eine typische Scheißtour, wie man sie in diesen professionellen Touri-Abzock-Ländern erleben kann. Die ersten drei Stunden karrte uns der Bus von einem überfüllten Touristenladen zum nächsten, vor denen bereits andere Busse standen, und was soll man machen. Wenn man schon mal da ist steigt man auch aus und läuft wie all die anderen Idioten durch die Läden und schaut hier mal und dort mal. T-Shirts zu Fabrikpreisen, die um hundert Prozent über dem lagen, was wir nach leichtem handeln am Beach bezahlt hatten. Dann gab’s die einmalige Gelegenheit, Duty-Free Diamanten zu kaufen. Mag sein, daß sie Duty-Free sind, aber die Preise lagen in etwa dort, wo man sie auch auf der Champs-Elysee oder bei Wempe findet. Aber es gibt doch tatsächlich Leute, die sich gegenseitig ihre große Liebe beweisen, indem sie mal eben nebenbei für zwanzigtausend US$ ihrer Frau einen kleinen Brilli in Herzform kaufen, wir haben es gesehen. Naja, jeden morgen steht ein Dummer auf, man muß ihn nur treffen.</w:t>
      </w:r>
    </w:p>
    <w:p>
      <w:pPr>
        <w:pStyle w:val="Normal"/>
        <w:rPr/>
      </w:pPr>
      <w:r>
        <w:rPr/>
        <w:t xml:space="preserve">Dann ging die Tour weiter - richtig hieß es Exkursion - durch strömenden Regen zu solch fragwürdigen Sehenswürdigkeiten wie siebenfarbiger Erde. Wir konnten nur eine einfarbige Schlammstelle entdecken und nach dem null-acht-fuffzehn Mittagessen kam noch ein Wasserfall und ein paar Affen und das war’s. Das ganze mit teuflischer Animation. Ein überdrehtes Mädchen kicherte in einem fort in ihr Mikrofon und wehe man sah nicht glücklich und zufrieden aus, dann wurde man doch tatsächlich angesprochen, warum man nicht grinst. Man grinst dann schon allein deshalb, um nicht erneut angequatscht zu werden. </w:t>
      </w:r>
    </w:p>
    <w:p>
      <w:pPr>
        <w:pStyle w:val="Normal"/>
        <w:rPr/>
      </w:pPr>
      <w:r>
        <w:rPr/>
        <w:t>Wir stornierten daraufhin die Bootsfahrt, was problemlos ging, da wir nicht im voraus bezahlt hatten. Es kam zwar eine kleine Nachfrage nach den Gründen, aber als wir sagten, daß sie uns gerne einmal anscheißen können aber nicht zweimal, hatte die Reiseleitung ganz schnell was anderes zu tun und war nicht besonders scharf auf eine solche Diskussion. Wird wohl auch nicht das erste mal vorgekommen sein.</w:t>
      </w:r>
    </w:p>
    <w:p>
      <w:pPr>
        <w:pStyle w:val="Normal"/>
        <w:rPr/>
      </w:pPr>
      <w:r>
        <w:rPr/>
        <w:t>Wie gewinnbringend der wie geschmiert funktionierende Tourismus auf Maurtius für viele auch sein mag, so hat er doch auch seine dunklen Seiten. Wir hatten viel Zeit und beobachteten zahllose Fickpärchen. Natürlich außerhalb der Fickzeit, ich will keinen Schaden für’s Leben wegkriegen. Die kleinen, grazilen Inderinnen kommen unseren Südseeträumen sehr entgegen und viele Männer reisen eigens deswegen an. Und das ist dermaßen widerlich und weckt überflüssigerweise in mir auch noch lächerliche Beschützerinstinkte. Aufgeschwemmte Mitfünfziger mit der Figur von Helmut Kohl mieten sich ein siebzehnjähriges Mädel und verschwinden mit ihr auf dem Hotelzimmer. Man darf sich das gar nicht zu plastisch ausmalen, wie sich die fette Sau schwitzend auf dem zerbrechlichen Kind austobt, man könnte impotent werden vor Ekel. Oder zwei uralte, halbtote Lustgreise, die kaum noch ohne fremde Hilfe aufs Klo kommen und mit Sicherheit unter penetranten Inkontinenzen leiden, präsentieren zum Abendessen zwei blutjunge Mädchen und schämen sich nicht, diese mit dem grauenhaften Anblick ihrer verwelkten Körper zu belästigen. Wenn wenigstens noch der Hauch von Freiwilligkeit dabei wäre - wenigstens die Illusion dessen - könnte ich es gerade noch ertragen ohne mich schwer zu entrüsten, aber so fallen mir stets eine Reihe kleinerer und größerer Perversionen und Quälereien ein, die ich den Kerlen angedeihen lassen möchte. Bevor jetzt der weibliche Leser frohlockt und auf die Männer schimpft, die umgekehrte Konstellation ist nicht weniger entsetzlich. Da sieht man Frauen, die vor Brilliantringen und Goldketten kaum noch gehen können, die das doppelte an Gewicht auf die Waage bringen als es gerade noch vorstellbar ist, deren Fressen pfundweise mit Cremes zugegipst sind und in deren Fettwülsten irgendwo ein junger Inder steckt und nach Luft japst. Auch diese Vorstellung, wie der arme Kerl nächtelang in den fauligen , fettigen Falten herumstochern muß, an die seit Jahrzehnten kein Wassertröpfchen mehr gekommen ist, macht nicht unbedingt Appetit. Girls just wanna have fun. Aber das ist natürlich nichts Spezielles von Mauritius, es fiel uns nur mal wieder auf.</w:t>
      </w:r>
    </w:p>
    <w:p>
      <w:pPr>
        <w:pStyle w:val="Normal"/>
        <w:rPr/>
      </w:pPr>
      <w:r>
        <w:rPr/>
        <w:t>Und so ging ein Tag nach dem anderen herum, unterm Strich eine Insel, welche die Bedürfnisse des mitteleuropäischen Pauschaltouristen in allen Preisklassen abdeckt und auf der man einen sorglosen Urlaub verbringen kann aber nichts Sensationelles. Ich würde die Kanarischen Inseln schon aufgrund der kürzeren Anreise für diese Art Urlaub immer vorziehen. Da sind Schnaps und Zigaretten wirklich billig, die Sonne scheint auch und wir fanden nichts erwähnenswertes, was für einen Europäer die lange und teuere Anreise lohnenswert machen würde. Nichts gegen Mauritius, aber es ist eine Urlaubslokation wie viele andere auch.</w:t>
      </w:r>
    </w:p>
    <w:p>
      <w:pPr>
        <w:pStyle w:val="Normal"/>
        <w:rPr>
          <w:b/>
          <w:b/>
          <w:u w:val="single"/>
        </w:rPr>
      </w:pPr>
      <w:r>
        <w:rPr>
          <w:b/>
          <w:u w:val="single"/>
        </w:rPr>
        <w:t>INTERNET</w:t>
      </w:r>
    </w:p>
    <w:p>
      <w:pPr>
        <w:pStyle w:val="Normal"/>
        <w:rPr/>
      </w:pPr>
      <w:r>
        <w:rPr/>
        <w:t>Der Rückflug ging wie stets über Joh’burg. Diesmal besonders unpassend, da wir keinen Anschlußflug mehr bekommen konnten und so eine nutzlose Sonderausgabe für die Übernachtung in irgendeinem Airporthotel tätigen mußten. Holiday Inn ist immer ok, so ließen wir dort bereits aus Durban ein Zimmer reservieren.</w:t>
      </w:r>
    </w:p>
    <w:p>
      <w:pPr>
        <w:pStyle w:val="Normal"/>
        <w:rPr/>
      </w:pPr>
      <w:r>
        <w:rPr/>
        <w:t>Auf dem Rückflug von Madagaskar vor gut einer Woche trafen wir einen Deutschen, der in Joh’burg wohnte und mit dem wir in der Abflughalle ein paar Sätze wechselten. Er gab uns im Flieger beim Aussteigen überraschend seine Visitenkarte und bot an, daß wir ihn anrufen sollten, falls wir mal nach Joh’burg kämen auf ein Bierchen. Das taten wir nun auch, bereits vom Mauritius-Airport aus und als wir abends im Hotelrestaurant saßen, kam er tatsächlich mit seiner Freundin vorbei. Ich weiß, ehrlich gesagt, gar nicht warum.</w:t>
      </w:r>
    </w:p>
    <w:p>
      <w:pPr>
        <w:pStyle w:val="Normal"/>
        <w:rPr/>
      </w:pPr>
      <w:r>
        <w:rPr/>
        <w:t>Aber es sind genau diese Ketten von Zufällen - daß wir uns überhaupt trafen, die spontane Idee eine Karte zu überreichen, der nicht vorhandene Anschlußflug, der Umstand, daß seine Karte nicht im Wohnmobil lag sondern in meiner Weste steckte, der Entschluß, extra eine Telefonkarte zu kaufen und ihn anzurufen und sein Entschluß, uns aufzusuchen - die bisweilen zu beachtlichen Resultaten führen. Das einzig Reale im Leben ist der Zufall, so auch diesmal.</w:t>
      </w:r>
    </w:p>
    <w:p>
      <w:pPr>
        <w:pStyle w:val="Normal"/>
        <w:rPr/>
      </w:pPr>
      <w:r>
        <w:rPr/>
        <w:t xml:space="preserve">Wir klönten über unsere Reise, erzählten was über hier und da und über die Briefmarken, und Michael - so sein Name - begriff um einiges schneller als der Durchschnitt der sonstigen Zuhörer. Wir können das mittlerweile beurteilen. Und so kam eines zum anderen. Michael verfügt über umfangreiche PC- und Internetmöglichkeiten, kam von sich aus mit dem Vorschlag, unsere Story auf diesem Weg einem größeren Kreis zugänglich zu machen und traf bei uns natürlich auf reges Interesse. Ich hatte mir eigentlich seit dem Zusammentreffen mit dem Amsterdamer in Benin vorgenommen, dies selbst zu tun, aber habe das irgendwie verdaddelt. Man soll sich auch nicht verzetteln. Nicht, daß ich auf so etwas gewartet hätte, das hat ja keinen Sinn, aber wir machten ein kurzes Brainstorming im Hotelzimmer, umrissen die Aufgaben und sprachen Kommunikationswege ab und damit stand die Sache im wesentlichen. Alles, was wir zu tun hatten war, noch zwei Tage in Durban dranzuhängen und Michael so gut es geht zuarbeiten. Wir verbrachten also das verregnete Wochenende im Auto am Notebook, fuhren zum Copyshop, erstellten Disketten und telefonierten, um einen Übergabetermin für Montag zu vereinbaren. </w:t>
      </w:r>
    </w:p>
    <w:p>
      <w:pPr>
        <w:pStyle w:val="Normal"/>
        <w:rPr/>
      </w:pPr>
      <w:r>
        <w:rPr/>
        <w:t xml:space="preserve">Das klappte alles wie am Schnürchen. Als ich Montag morgen den Boten an die Strippe bekam, der übrigens John Ross hieß, ein Name der die Herzen aller Seifenoperfans höher schlagen läßt und schwer nach Erfolg klingt, war dieser schon auf dem Weg zum Flieger nach Joh’burg und es gelang uns gerade noch, einen engen Termin vorm Postamt zu vereinbaren und den Umschlag mit Unterlagen zu übergeben. </w:t>
      </w:r>
    </w:p>
    <w:p>
      <w:pPr>
        <w:pStyle w:val="Normal"/>
        <w:rPr/>
      </w:pPr>
      <w:r>
        <w:rPr/>
        <w:t>Nun konnten wir Durban verlassen. Alles war erledigt, vom Besten sogar. Der Daimler hatte neues Öl, sämtliche Wäsche war frisch gewaschen, alle schriftlichen Aufgaben waren ebenso fertig und wir frühstückten ein letztes Mal in einem dieser großen und appetitlichen Einkaufszentren, die es in Südafrika überall gibt. Ich kaufte mir noch einen Schlagring, nur so aus Sentimentalität und für alle Fälle und ein allerletzter Weg führte uns noch zu Linkey, um eine Quittung für die Reisekosten für die Inseln zu erhalten. Aber Durban wollte uns noch nicht gehen lassen.</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54:00Z</dcterms:created>
  <dc:creator>jk</dc:creator>
  <dc:description/>
  <dc:language>en-US</dc:language>
  <cp:lastModifiedBy>jk</cp:lastModifiedBy>
  <dcterms:modified xsi:type="dcterms:W3CDTF">2000-11-28T10:54:00Z</dcterms:modified>
  <cp:revision>1</cp:revision>
  <dc:subject/>
  <dc:title>CAPE OF GOOD HOPE</dc:title>
</cp:coreProperties>
</file>