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DIE ERSTE WOCHE</w:t>
      </w:r>
    </w:p>
    <w:p>
      <w:pPr>
        <w:pStyle w:val="Normal"/>
        <w:rPr>
          <w:rFonts w:ascii="Arial" w:hAnsi="Arial" w:cs="Arial"/>
        </w:rPr>
      </w:pPr>
      <w:r>
        <w:rPr>
          <w:rFonts w:cs="Arial" w:ascii="Arial" w:hAnsi="Arial"/>
        </w:rPr>
        <w:t xml:space="preserve">Wir kamen gut voran. Die ersten 500 km hat keiner so richtig gemerkt, es war einfach zu früh. Wir fuhren und schliefen abwechselnd, bis uns so gegen Mittag in Frankfurt der Tag langsam wieder einholte. </w:t>
      </w:r>
    </w:p>
    <w:p>
      <w:pPr>
        <w:pStyle w:val="Normal"/>
        <w:rPr>
          <w:rFonts w:ascii="Arial" w:hAnsi="Arial" w:cs="Arial"/>
        </w:rPr>
      </w:pPr>
      <w:r>
        <w:rPr>
          <w:rFonts w:cs="Arial" w:ascii="Arial" w:hAnsi="Arial"/>
        </w:rPr>
        <w:t xml:space="preserve">Wir waren in Superlaune. Wir hatten es geschafft, einmal nicht den Traum der Realität zu opfern und eine aufregende, relaxte und von ernst zu nehmenden Sorgen hoffentlich freie Zeit lag vor uns. Und endlich mal lang Sommer - war in Hamburg leider mal wieder komplett ausgefallen. In den Lautsprechern spielten die Stones, in Frankreich schien die Sonne erstmals durch und die letzten Wochen, doch alles in allem ganz schön streßig, begannen schon hier, zur Vergangenheit zu werden. Wir nahmen das Tempo aus dem Leben, wurden ruhiger, fuhren langsamer und freuten uns auf unsere private Abschiedsfete zu zweit, die wir uns für diesen ersten Abend unterwegs vorgenommen hatten. </w:t>
      </w:r>
    </w:p>
    <w:p>
      <w:pPr>
        <w:pStyle w:val="Normal"/>
        <w:rPr>
          <w:rFonts w:ascii="Arial" w:hAnsi="Arial" w:cs="Arial"/>
        </w:rPr>
      </w:pPr>
      <w:r>
        <w:rPr>
          <w:rFonts w:cs="Arial" w:ascii="Arial" w:hAnsi="Arial"/>
        </w:rPr>
        <w:t xml:space="preserve">Als ich den letzten kurzen Absatz nach gut einem Jahr noch mal las, war ich versucht ihn zu streichen. Ich konnte es nur noch schwerlich nachvollziehen, mit was für idealistischen Vorstellungen wir losgefahren waren, mit was für märchenhaften Traumbildern. Aber es war so, und anders geht es wohl auch überhaupt nicht. Hätten wir nur den blassesten Schimmer von dem gehabt, was auf uns zu kommen sollte, wären wir wohl bestenfalls bis Südmarokko gefahren. Aber wir schraddelten munter Richtung Afrika, mit einem Lied auf den Lippen und nichts Böses ahnend. </w:t>
      </w:r>
    </w:p>
    <w:p>
      <w:pPr>
        <w:pStyle w:val="Normal"/>
        <w:rPr>
          <w:rFonts w:ascii="Arial" w:hAnsi="Arial" w:cs="Arial"/>
        </w:rPr>
      </w:pPr>
      <w:r>
        <w:rPr>
          <w:rFonts w:cs="Arial" w:ascii="Arial" w:hAnsi="Arial"/>
        </w:rPr>
        <w:t>Wir entdeckten zum Sonnenuntergang einen einladenden McDonald Laden, fuhren, nachdem wir gegessen und geschissen hatten, noch ein paar Kilometer auf eine Autobahnraststätte, bauten zum ersten Mal das Wohnmobil in einen Schlafwagen um, zogen die Rollos zu, verkrochen uns nach hinten, um von liebgewonnenen, hamburger Gewohnheiten vorerst Abschied zu nehmen. Es wurde, wie gewöhnlich, ziemlich spät. Im Wohnmobil ist es wesentlich gemütlicher, als wir angenommen hatten, und ich glaube, es war schon wieder etwas hell, als wir einschliefen.</w:t>
      </w:r>
    </w:p>
    <w:p>
      <w:pPr>
        <w:pStyle w:val="Normal"/>
        <w:rPr>
          <w:rFonts w:ascii="Arial" w:hAnsi="Arial" w:cs="Arial"/>
        </w:rPr>
      </w:pPr>
      <w:r>
        <w:rPr>
          <w:rFonts w:cs="Arial" w:ascii="Arial" w:hAnsi="Arial"/>
        </w:rPr>
        <w:t>Nachdem wir verhältnismäßig früh aufwachten, beschlossen wir, auf der teuren Autoroute zu bleiben, um zügig das Franzokken-Land hinter uns zu bringen. Frankreich hatte mich schon zu oft genervt. Als Tramper, als ich tagelang an der Straße stand und keine Sau mich mitnahm, als Transitfahrer, als mich die Franzokkenbullen mehrfach akribisch und stundenlang bis unter die Vorhaut filzten und meine Zahnpastatube ausdrückten, als hungriger Mensch, als man mir oftmals kleine Vermögen für indiskutable Imbisse abnahm, als Schlafender, als ich von den derben Tritten der Uniformierten am Strand geweckt wurde. Und die fünfjährige Einreisesperre wegen ein paar Grassamen, die sich in den Autopolstern versteckt hatten, trage ich ihnen auch nach. Vom Muroroa-Atoll ganz zu schweigen. Bis auf einen kleinen Abstecher bei Montpellier, um einmal ans Mittelmeer zu gehen und um abseits der Autobahn eine Pizza zu essen, fuhren wir durch, noch ein Stück nach Spanien rein und schliefen wie die Steine auf einem Rastplatz kurz vor Barcelona.</w:t>
      </w:r>
    </w:p>
    <w:p>
      <w:pPr>
        <w:pStyle w:val="Normal"/>
        <w:rPr>
          <w:rFonts w:ascii="Arial" w:hAnsi="Arial" w:cs="Arial"/>
        </w:rPr>
      </w:pPr>
      <w:r>
        <w:rPr>
          <w:rFonts w:cs="Arial" w:ascii="Arial" w:hAnsi="Arial"/>
        </w:rPr>
        <w:t>Da wir erst in über einem Monat in Agadir verabredet waren, mußten wir unser Tempo weiter drosseln. Wir hatten keine Lust, bis Agadir durchzuheizen um dort gezwungener Maßen die Zeit totzuschlagen. Wir sind beide harte und bekennende Autotouristen. Die ständig wechselnde, an der Windschutzscheibe vorbeigleitende Landschaft, hin und wieder mal einen kleinen Stop auf einen Café oder einen Imbiß, weiterfahren, paar Zigaretten, neue Landschaften, neue Eindrücke, das ist das Größte.</w:t>
      </w:r>
    </w:p>
    <w:p>
      <w:pPr>
        <w:pStyle w:val="Normal"/>
        <w:jc w:val="center"/>
        <w:rPr>
          <w:rFonts w:ascii="Arial" w:hAnsi="Arial" w:cs="Arial"/>
        </w:rPr>
      </w:pPr>
      <w:r>
        <w:rPr>
          <w:rFonts w:cs="Arial" w:ascii="Arial" w:hAnsi="Arial"/>
        </w:rPr>
        <w:t>So fuhren wir nach Barcelona rein, um einmal die Ramblas rauf und runter zu schlendern, was zu essen, im Straßencafe in der Sonne zu sitzen und die Stiefel wienern zu lassen. Nach guten vier Stunden waren wir ziemlich platt von der Rumrennerei in der ungewohnten Wärme, fuhren ein Stück aus der Stadt raus, suchten den ersten Parkplatz um erstmal zwei Stunden zu schlafen. Das Wohnmobil gefällt uns von Tag zu Tag besser. In einer solchen Situation fällt einem immer die Mercedes-Werbung ein: ZU HAUSE ! Rechts ran, Bett ausklappen, Rollos dicht und in zwei Minuten ist der Schlaf da. Das ist großartig. Nach dem Aufwachen sind wir über den Resttag nicht mehr so richtig wach geworden. Ein bißchen noch Richtung Süden, was essen und wieder schlafen. Keiner von uns verspürte das Bedürfnis, einmal eine Nacht im Hotel zu verbringen - wir hatten das vorher beide geglaubt - zumindest jetzt noch nicht. Es ist völlig ok im Auto, und die wenigen Quadratmeter sind wir ja als Kleingartenbewohner sozusagen von Haus aus gewohnt.</w:t>
      </w:r>
    </w:p>
    <w:p>
      <w:pPr>
        <w:pStyle w:val="Normal"/>
        <w:rPr>
          <w:rFonts w:ascii="Arial" w:hAnsi="Arial" w:cs="Arial"/>
        </w:rPr>
      </w:pPr>
      <w:r>
        <w:rPr>
          <w:rFonts w:cs="Arial" w:ascii="Arial" w:hAnsi="Arial"/>
        </w:rPr>
        <w:t>Am nächsten Tag fuhren wir wieder straight Autopista und zu meiner Überraschung hat sich in den letzten Jahren im spanischen Straßenbau einiges getan. Die Autopista mit Maud-Gebühren hört zwar in Alicante auf, wie ich es erinnerte, aber dann geht die Autobahn unter der Bezeichnung Autovia in gleicher Art weiter, bloß, daß sie nichts mehr kostet, sehr angenehm. Spanien ist einfach ein schönes Land !</w:t>
      </w:r>
    </w:p>
    <w:p>
      <w:pPr>
        <w:pStyle w:val="Normal"/>
        <w:rPr>
          <w:rFonts w:ascii="Arial" w:hAnsi="Arial" w:cs="Arial"/>
        </w:rPr>
      </w:pPr>
      <w:r>
        <w:rPr>
          <w:rFonts w:cs="Arial" w:ascii="Arial" w:hAnsi="Arial"/>
        </w:rPr>
        <w:t xml:space="preserve">Wir fuhren den ganzen Tag durch, bis wir in der Dunkelheit kurz hinter Almeria einen Campingplatz ansteuerten. Das Wetter war den ganzen Tag bilderbuchmäßig und als wir gegen 20.00 Uhr aus dem Fahrzeug ausstiegen, war es milde und warm, kein Luftzug ging und auf dem Campingplatz, der für einige hundert Camper ausgelegt war, standen wir mit einer Handvoll geschwätziger deutscher Rentner alleine da und konnten unter zig Duschen, Toiletten usw aussuchen. Der Wasserdruck, der eigentlich für zwanzig Duschen ausgelegt war, kam jetzt aus einer Einzigen und das Duschen war tierisch, zumal es unsere erste Dusche seit Hamburg war - ganz schön notwendig. Hier wollten wir ein paar Tage bleiben und erlebten unsere erste Mückennacht, weil wir dieses Problem noch gar nicht auf dem Zettel hatten und einfach mit offenem Fenster ohne Gaze einschliefen - passiert nicht wieder. </w:t>
      </w:r>
    </w:p>
    <w:p>
      <w:pPr>
        <w:pStyle w:val="Normal"/>
        <w:rPr>
          <w:rFonts w:ascii="Arial" w:hAnsi="Arial" w:cs="Arial"/>
        </w:rPr>
      </w:pPr>
      <w:r>
        <w:rPr>
          <w:rFonts w:cs="Arial" w:ascii="Arial" w:hAnsi="Arial"/>
        </w:rPr>
        <w:t>Den nächsten Tag sahen wir die Anlage erstmals bei Licht. Naja... Stellt man sich das Ganze noch in der Saison vor, voller Touristen, Manta fahrende, urlaubende Handwerker und läufige Frisösinnen aus Castrop-Rauxel, schreiende Gören, überfüllte Scheißhäuser und Nachts "Vamos a la Playa" bei oberhalb der 2 Promille Grenze bis hell werden, erfaßt einen das kalte Grauen. Jetzt im November, verschlafen daliegend, war alles erträglich. Selbst der Strand. Schmal, durch eine Versorgungsstraße vom Campingplatz getrennt, ging er gerade so durch, solange wir alleine dort saßen. Im Sommer muß es die Hölle sein.</w:t>
      </w:r>
    </w:p>
    <w:p>
      <w:pPr>
        <w:pStyle w:val="Normal"/>
        <w:rPr>
          <w:rFonts w:ascii="Arial" w:hAnsi="Arial" w:cs="Arial"/>
        </w:rPr>
      </w:pPr>
      <w:r>
        <w:rPr>
          <w:rFonts w:cs="Arial" w:ascii="Arial" w:hAnsi="Arial"/>
        </w:rPr>
        <w:t xml:space="preserve">Wir fuhren zu einem ein paar Kilometer entfernten Supermarkt, den wir abends zuvor bei der Anreise entdeckt hatten. Einer dieser typischen, spanischen, riesigen Hypermercados, in denen man allerdings gut einkaufen kann und so ziemlich alles kriegt. Auf dem Weg dahin fuhren wir durch einen Ort, Almerimar oder so ähnlich, der komplett dicht war. Bis auf ein paar Golfspieler hatte der Ort geschlossen. Fensterläden verrammelt, Gitter runter, Boote aufgebockt - gespenstisch, künstlich und tot. Das gesamte Umland war flächendeckend mit Plastikgewächshäusern zugepflastert, was für die Einheimischen sicher notwendig, für das Landschaftsbild jedoch verheerend ist. Der Hypermercado, mit einem Parkplatz wie vor einem Fußballstadion, war der einzig </w:t>
      </w:r>
    </w:p>
    <w:p>
      <w:pPr>
        <w:pStyle w:val="Normal"/>
        <w:rPr>
          <w:rFonts w:ascii="Arial" w:hAnsi="Arial" w:cs="Arial"/>
        </w:rPr>
      </w:pPr>
      <w:r>
        <w:rPr>
          <w:rFonts w:cs="Arial" w:ascii="Arial" w:hAnsi="Arial"/>
        </w:rPr>
        <w:t xml:space="preserve">lebendige Punkt, wenn auch kapazitätsmäßig nur zu maximal 5 % genutzt. </w:t>
      </w:r>
    </w:p>
    <w:p>
      <w:pPr>
        <w:pStyle w:val="Normal"/>
        <w:rPr>
          <w:rFonts w:ascii="Arial" w:hAnsi="Arial" w:cs="Arial"/>
        </w:rPr>
      </w:pPr>
      <w:r>
        <w:rPr>
          <w:rFonts w:cs="Arial" w:ascii="Arial" w:hAnsi="Arial"/>
        </w:rPr>
        <w:t>Wir blieben den restlichen Tag auf dem Campingplatz, fummelten unsere elektrische Anlage zusammen, betrieben Insektenabwehr für die Nacht, duschten viel zu häufig, lasen und beschlossen, am nächsten Tag weiter zu fahren.</w:t>
      </w:r>
    </w:p>
    <w:p>
      <w:pPr>
        <w:pStyle w:val="Normal"/>
        <w:rPr>
          <w:rFonts w:ascii="Arial" w:hAnsi="Arial" w:cs="Arial"/>
        </w:rPr>
      </w:pPr>
      <w:r>
        <w:rPr>
          <w:rFonts w:cs="Arial" w:ascii="Arial" w:hAnsi="Arial"/>
        </w:rPr>
        <w:t>Viele Kilometer lagen in Spanien nicht mehr vor uns und wir fanden auf der Karte einen Campingplatz bei Tarifa eingezeichnet, der von der Lage her vielversprechend aussah.</w:t>
      </w:r>
    </w:p>
    <w:p>
      <w:pPr>
        <w:pStyle w:val="Normal"/>
        <w:rPr>
          <w:rFonts w:ascii="Arial" w:hAnsi="Arial" w:cs="Arial"/>
        </w:rPr>
      </w:pPr>
      <w:r>
        <w:rPr>
          <w:rFonts w:cs="Arial" w:ascii="Arial" w:hAnsi="Arial"/>
        </w:rPr>
        <w:t>Die Autovia hörte nach ein paar Kilometern auf und wir fuhren gutausgebaute Landstraße. Das schönste Stück in Spanien. Rechts die "Mountains of Spain", die Jim Morrison schon inspirierten, links das blaue Mittelmeer, durch kleine Ortschaften, an Haciendas vorbei, zwischen Palmen, blühenden Hecken, grünen Rasenflächen - da sieht Spanien streckenweise aus, wie sich ein Kind das Paradies vorstellt.</w:t>
      </w:r>
    </w:p>
    <w:p>
      <w:pPr>
        <w:pStyle w:val="Normal"/>
        <w:rPr>
          <w:rFonts w:ascii="Arial" w:hAnsi="Arial" w:cs="Arial"/>
        </w:rPr>
      </w:pPr>
      <w:r>
        <w:rPr>
          <w:rFonts w:cs="Arial" w:ascii="Arial" w:hAnsi="Arial"/>
        </w:rPr>
        <w:t>Gegen späten Nachmittag fuhren wir an Algeciras vorbei nach Taraifa und sahen zum erstenmal das marokkanische Riffgebirge. Der eingezeichnete Campingplatz erwies sich als den Erwartungen entsprechend. Direkt am Strand, ebenso unterfrequentiert wie der vorherige, ein ansprechendes, spanisches Restaurant, welches sich italienisch gibt, direkt in der Nähe, und nachts sieht man die Lichter von Tanger über die Straße von Gibraltar durch die Windschutzscheibe. Das Wetter optimal, Sonne den ganzen Tag, dazu ein kühler Wind und abends läßt der Wind nach, so daß die Nächte mild sind, weder zu kalt noch zu warm. Hier kann man es gut aushalten und wir blieben einige Tage, um noch mal die europäische Küche auszukosten, uns zu sonnen, zu lesen, rumzuhängen und noch mehr Ruhe und "easy going" reinzukiegen.</w:t>
      </w:r>
    </w:p>
    <w:p>
      <w:pPr>
        <w:pStyle w:val="Normal"/>
        <w:rPr>
          <w:rFonts w:ascii="Arial" w:hAnsi="Arial" w:cs="Arial"/>
        </w:rPr>
      </w:pPr>
      <w:r>
        <w:rPr>
          <w:rFonts w:cs="Arial" w:ascii="Arial" w:hAnsi="Arial"/>
        </w:rPr>
        <w:t xml:space="preserve">Wir nutzen die Pause, um den kleinen Fernseher und die Satelitenanlage anzutesten. Es dauerte eine ganze Weile, aber irgendwann hatten wir die kompletten deutschen Satelitensender auf dem Schirm, den Einen besser, den Anderen schlechter. Das ist schon seltsam, auf einmal war der ganze Kommerzscheiß von der längsten Praline der Welt bis Plentitüt und Rewitaasch Er in voller Farbenpracht wieder da, muß man gar nicht haben. Bücher lesen hat auch was. Aber wenn’s schon mal läuft, dann schaut man auch zu und wie anders sollten wir den FC. St. Pauli in seinem schweren Kampf um den Verbleib in der ersten Liga verfolgen. </w:t>
      </w:r>
    </w:p>
    <w:p>
      <w:pPr>
        <w:pStyle w:val="Normal"/>
        <w:rPr>
          <w:rFonts w:ascii="Arial" w:hAnsi="Arial" w:cs="Arial"/>
          <w:b/>
          <w:b/>
          <w:u w:val="single"/>
        </w:rPr>
      </w:pPr>
      <w:r>
        <w:rPr>
          <w:rFonts w:cs="Arial" w:ascii="Arial" w:hAnsi="Arial"/>
          <w:b/>
          <w:u w:val="single"/>
        </w:rPr>
        <w:t>RÜBER NACH MORO</w:t>
      </w:r>
    </w:p>
    <w:p>
      <w:pPr>
        <w:pStyle w:val="Normal"/>
        <w:rPr>
          <w:rFonts w:ascii="Arial" w:hAnsi="Arial" w:cs="Arial"/>
        </w:rPr>
      </w:pPr>
      <w:r>
        <w:rPr>
          <w:rFonts w:cs="Arial" w:ascii="Arial" w:hAnsi="Arial"/>
        </w:rPr>
        <w:t>Bevor wir nach Marokko übersetzen wollten, blieben wir noch einige weitere Tage auf dem ruhigen Campingplatz, der sich täglich mehr mit Wohnmobilen füllte. Allesamt besetzt von älteren Ehepaaren, einige aus der Schweiz und Österreich, hauptsächlich aber aus Deutschland, Ost wie West.</w:t>
      </w:r>
    </w:p>
    <w:p>
      <w:pPr>
        <w:pStyle w:val="Normal"/>
        <w:rPr>
          <w:rFonts w:ascii="Arial" w:hAnsi="Arial" w:cs="Arial"/>
        </w:rPr>
      </w:pPr>
      <w:r>
        <w:rPr>
          <w:rFonts w:cs="Arial" w:ascii="Arial" w:hAnsi="Arial"/>
        </w:rPr>
        <w:t>Wir fanden heraus, daß diese sich sammelten, um gemeinsam unter einer deutschen Reiseleitung im Konvoi in drei Wochen ca 3.500 km durch Marokko zu reisen. Alle waren fürchterlich gesprächig und erzählten, daß sie mit elf Fahrzeugen die Reise antreten wollten, was die Untergrenze der Rentabilität für den Reiseunternehmer wäre. Wir fragten uns, was wohl die Höchstgrenze wäre und stellten uns vor, wie ein solches Unternehmen wohl abgeht. Was passiert, wenn eine oder auch mehrere Kisten eine Panne haben oder die Hälfte der Teilnehmer an Dünnschiß leiden wird. Wir waren uns einig, daß der Job der Reiseleitung auf keinen Fall was für uns sei, egal, was auch immer dabei rumkommt. Es fiel uns zudem schwer, zu entscheiden, ob uns die Teilnehmer sympathisch oder unsympathisch wären. Wir begegneten Ihnen überall und sie entließen einen nicht, ohne daß sie einen zuvor in ein Gespräch verwickelten. Einerseits wirkten sie erheblich lockerer und zufriedener als die grauen Gestalten gleichen Alters, die man auf den Straßen und in den Einkaufzentren zu hause antrifft, anderseits haftete ihnen mit ihren sauberen, weißen Hymer-Mobilheimen plus Dackel und Auto-Abdeckplanen soviel allzu bekannte, deutsche Normalität an, daß wir sie eher unangenehm und peinlich empfanden. Aber sie unternahmen etwas, trauten sich ein bißchen und das ist ja immerhin mehr als Nichts.</w:t>
      </w:r>
    </w:p>
    <w:p>
      <w:pPr>
        <w:pStyle w:val="Normal"/>
        <w:rPr>
          <w:rFonts w:ascii="Arial" w:hAnsi="Arial" w:cs="Arial"/>
        </w:rPr>
      </w:pPr>
      <w:r>
        <w:rPr>
          <w:rFonts w:cs="Arial" w:ascii="Arial" w:hAnsi="Arial"/>
        </w:rPr>
        <w:t>Am letzten Tag, bevor wir weiter wollten, wuschen wir noch Wäsche, kramten unsere Sachen zusammen und stellten fest, daß wir an so ziemlich alles gedacht hatten, nur nicht an diese profane, grüne Versicherungskarte, obligatorisch für die Einreise nach Marokko. Sie lag in Hamburg, bei den KfZ-Unterlagen im Schrank - es war so ziemlich das Erste, was wir besorgt hatten und war damit beim Einpacken in Vergessenheit geraten.</w:t>
      </w:r>
    </w:p>
    <w:p>
      <w:pPr>
        <w:pStyle w:val="Normal"/>
        <w:rPr>
          <w:rFonts w:ascii="Arial" w:hAnsi="Arial" w:cs="Arial"/>
        </w:rPr>
      </w:pPr>
      <w:r>
        <w:rPr>
          <w:rFonts w:cs="Arial" w:ascii="Arial" w:hAnsi="Arial"/>
        </w:rPr>
        <w:t xml:space="preserve">Also riefen wir zu hause an und beauftragten eine Freundin, bei der Versicherung anzurufen und in die Wege zu leiten, daß uns eine neue, grüne Versicherungskarte zugeschickt würde. Von nun an warteten wir auf die Post. </w:t>
      </w:r>
    </w:p>
    <w:p>
      <w:pPr>
        <w:pStyle w:val="Normal"/>
        <w:rPr>
          <w:rFonts w:ascii="Arial" w:hAnsi="Arial" w:cs="Arial"/>
        </w:rPr>
      </w:pPr>
      <w:r>
        <w:rPr>
          <w:rFonts w:cs="Arial" w:ascii="Arial" w:hAnsi="Arial"/>
        </w:rPr>
        <w:t xml:space="preserve">Unglücklicherweise änderte sich über nacht das Wetter. Wir wachten von einem gewaltigen Sturm auf. Das Wohnmobil schaukelte als wenn wir fuhren. Seltsamerweise waren zwischenzeitlich alle anderen Fahrzeuge vom Campingplatz verschwunden, die Karawane unerschrockener Endsechziger hatte sich doch tatsächlich bei diesem Wetter auf die Socken gemacht. Jede Wette, daß bei solchem Sturm keine Fähre rüber geht. </w:t>
      </w:r>
    </w:p>
    <w:p>
      <w:pPr>
        <w:pStyle w:val="Normal"/>
        <w:rPr>
          <w:rFonts w:ascii="Arial" w:hAnsi="Arial" w:cs="Arial"/>
        </w:rPr>
      </w:pPr>
      <w:r>
        <w:rPr>
          <w:rFonts w:cs="Arial" w:ascii="Arial" w:hAnsi="Arial"/>
        </w:rPr>
        <w:t xml:space="preserve">Es wurde immer heftiger. Wir trieben uns den ganzen Tag im Bett rum und beobachteten das aufgewühlte Meer und die vorbeirasenden Wolken. In einer Regenpause gingen wir zum Strand. Der lag einige hundert Meter entfernt. Erst kam ein Stück Vorland, auf dem Kühe und Pferde weideten, dann der recht breite Strand. Erinnerte ein wenig an St. Peter-Ording, jedoch nicht ganz so weitläufig. </w:t>
      </w:r>
    </w:p>
    <w:p>
      <w:pPr>
        <w:pStyle w:val="Normal"/>
        <w:rPr>
          <w:rFonts w:ascii="Arial" w:hAnsi="Arial" w:cs="Arial"/>
        </w:rPr>
      </w:pPr>
      <w:r>
        <w:rPr>
          <w:rFonts w:cs="Arial" w:ascii="Arial" w:hAnsi="Arial"/>
        </w:rPr>
        <w:t xml:space="preserve">Man kam nicht mehr weit, das Meer war auf dem Weg zu uns. Es dauerte nicht lange, und das Wasser war auf 10 Meter an unseren Standort heran gekommen. Umzuparken hatten wir keine Lust, war es doch mit lästigem Einpacken im Regen verbunden und wir beobachteten erstmal und warteten ab. Kurz ließen wir das stetig steigende Wasser aus dem Auge und als wir wieder raussahen, war es verschwunden und befand sich auf dem Rückzug. Ebbe und Flut, hier also auch - doch mehr Atlantik als Mittelmeer auf dieser Ecke. </w:t>
      </w:r>
    </w:p>
    <w:p>
      <w:pPr>
        <w:pStyle w:val="Normal"/>
        <w:rPr>
          <w:rFonts w:ascii="Arial" w:hAnsi="Arial" w:cs="Arial"/>
        </w:rPr>
      </w:pPr>
      <w:r>
        <w:rPr>
          <w:rFonts w:cs="Arial" w:ascii="Arial" w:hAnsi="Arial"/>
        </w:rPr>
        <w:t xml:space="preserve">Gegen abend zeigte das Unwetter noch mal richtig, was es drauf hatte. Es setzte Tanger unter Wasser und verursachte mal eben vierzehn Tote. Es erwischte eine marokkanische Polizeipatrouille, die sich im Übereifer bei der Jagd nach Haschischschmugglern zu weit in Richtung Meer getraut hatte. Unser Mitleid hielt sich Grenzen. </w:t>
      </w:r>
    </w:p>
    <w:p>
      <w:pPr>
        <w:pStyle w:val="Normal"/>
        <w:rPr>
          <w:rFonts w:ascii="Arial" w:hAnsi="Arial" w:cs="Arial"/>
        </w:rPr>
      </w:pPr>
      <w:r>
        <w:rPr>
          <w:rFonts w:cs="Arial" w:ascii="Arial" w:hAnsi="Arial"/>
        </w:rPr>
        <w:t>Im Auto fühlten wir uns, als stünden wir in einer Waschanlage, und das mehr oder weniger die ganze Nacht durch. Das Wohnmobil erwies sich regenzeittauglich, kein Tropfen gelangte bei geschlossenen Fenstern ins Auto. Bedauerlich allerdings, daß die Satelitenanlage bei Sturm und starkem Regen nicht einzusetzen war. Es wäre sonst ein herrlicher, verschlafener Fernsehtag geworden. So lasen wir stundenlang in Erwartung besseren Wetters.</w:t>
      </w:r>
    </w:p>
    <w:p>
      <w:pPr>
        <w:pStyle w:val="Normal"/>
        <w:rPr>
          <w:rFonts w:ascii="Arial" w:hAnsi="Arial" w:cs="Arial"/>
        </w:rPr>
      </w:pPr>
      <w:r>
        <w:rPr>
          <w:rFonts w:cs="Arial" w:ascii="Arial" w:hAnsi="Arial"/>
        </w:rPr>
        <w:t>Der Sturm ließ nach, der Regen nicht. Es goß noch einen weiteren Tag durch, an dem wir einen umfangreichen Vorratseinkauf tätigten, damit wir nach Erhalt der grünen Versicherungskarte zügig übersetzen könnten um schnell noch mal einige hundert Kilometer südlich zu fahren. Der Bedarf an Schlechtwetterfronten, atlantischen Tiefdruckausläufern und solchem Zeug war vorerst gedeckt. Erst gegen abend riß der Himmel auf und ein beeindruckendes Wetterleuchten ließ uns auf die Rückkehr des Indian Summer hoffen. Auf Schlag klappte dies nicht, aber die sonnigen Stunden wurden mehr und die Regenabschnitte kürzer. Das Gelbe war’s dennoch nicht. Unter nach wie vor reichlich Wolken blieben die Wiesen matschig und die Klamotten klamm. So hingen wir weiter im Bett rum, zappten durch die Satelitenprogramme und warteten weiter auf die Post.</w:t>
      </w:r>
    </w:p>
    <w:p>
      <w:pPr>
        <w:pStyle w:val="Normal"/>
        <w:rPr>
          <w:rFonts w:ascii="Arial" w:hAnsi="Arial" w:cs="Arial"/>
        </w:rPr>
      </w:pPr>
      <w:r>
        <w:rPr>
          <w:rFonts w:cs="Arial" w:ascii="Arial" w:hAnsi="Arial"/>
        </w:rPr>
        <w:t>Am nächsten Tag kam die Karte endlich an. Das Wetter wurde wieder schlechter und wir bereiteten uns auf Abflug für den nächsten Tag vor. Der Campingplatz war durch den wieder eingesetzten Dauerregen zwischenzeitlich so durchgematscht, daß wir eine Winde brauchten, um das Auto aus der Parkbucht zu ziehen. Uns kamen erste Zweifel, ob wir bezüglich des Fahrzeuges die richtige Wahl getroffen hatten. Wenn man schon auf einem spanischen Campingplatz nicht ohne fremde Hilfe rauskommt ...</w:t>
      </w:r>
    </w:p>
    <w:p>
      <w:pPr>
        <w:pStyle w:val="Normal"/>
        <w:rPr>
          <w:rFonts w:ascii="Arial" w:hAnsi="Arial" w:cs="Arial"/>
        </w:rPr>
      </w:pPr>
      <w:r>
        <w:rPr>
          <w:rFonts w:cs="Arial" w:ascii="Arial" w:hAnsi="Arial"/>
        </w:rPr>
        <w:t>Nachts um vier wachten wir von Sturmgeheul und Platzregen auf. Es langte. Wir schmissen den restlichen, nassen Kram in die Kiste und fuhren los zur Fähre, bloß ab gen Süden und der Sonne hinterher.</w:t>
      </w:r>
    </w:p>
    <w:p>
      <w:pPr>
        <w:pStyle w:val="Normal"/>
        <w:rPr>
          <w:rFonts w:ascii="Arial" w:hAnsi="Arial" w:cs="Arial"/>
          <w:b/>
          <w:b/>
          <w:u w:val="single"/>
        </w:rPr>
      </w:pPr>
      <w:r>
        <w:rPr>
          <w:rFonts w:cs="Arial" w:ascii="Arial" w:hAnsi="Arial"/>
          <w:b/>
          <w:u w:val="single"/>
        </w:rPr>
        <w:t>MAROKKO</w:t>
      </w:r>
    </w:p>
    <w:p>
      <w:pPr>
        <w:pStyle w:val="Normal"/>
        <w:rPr>
          <w:rFonts w:ascii="Arial" w:hAnsi="Arial" w:cs="Arial"/>
        </w:rPr>
      </w:pPr>
      <w:r>
        <w:rPr>
          <w:rFonts w:cs="Arial" w:ascii="Arial" w:hAnsi="Arial"/>
        </w:rPr>
        <w:t>Die guten zwanzig bergigen Kilometer bis Algeciras dauerten ewig. Der Himmel schüttete sich aus und an mehr als dreißig km/h war nicht zu denken. Als wir ankamen empfing uns ein triefender, spanischer Jugendlicher, der den Touristen zur Hand ging und dafür hoffte, die restlichen Pesetas abzuhaken. Die Fähre fuhr in fünf Minuten und wir hatten noch keine Tickets. Der Spanier roch seine Chance, trieb uns zur Eile, im Laufschritt zum einzig offenen Ticketladen und er verbreitete Hektik. Wir waren etliche Male an diversen Ticketbuden vorbei gekommen, waren auch schon drin, Preise und Abfahrtszeiten eingeholt, aber aus unerfindlichen Gründen keine Karte gekauft - läuft nicht weg, können wir ja immer noch machen. Das rächte sich jetzt. War schnell mal eben hundert Mark teurer, die Konkurrenz hatte noch nicht auf und die Fähre wartet nicht - selber schuld, ‘nen Hunderter für Blödheit. Egal, noch vor sieben waren wir auf dem Wasser und Moro wartete.</w:t>
      </w:r>
    </w:p>
    <w:p>
      <w:pPr>
        <w:pStyle w:val="Normal"/>
        <w:rPr>
          <w:rFonts w:ascii="Arial" w:hAnsi="Arial" w:cs="Arial"/>
        </w:rPr>
      </w:pPr>
      <w:r>
        <w:rPr>
          <w:rFonts w:cs="Arial" w:ascii="Arial" w:hAnsi="Arial"/>
        </w:rPr>
        <w:t>Die Überfahrt verschliefen wir größtenteils. Vier Uhr morgens ist einfach eine Unzeit. Als wir wieder aufwachten, war gerade noch Zeit für einen Toast mit Tee und es ging wieder an Land. Und da waren sie alle wieder, die Immigrationsbeamten, Zöllner, Helfer und Helfershelfer und zu guter letzt die Polizei. Und alle wollen ein bißchen was. Jeder hängt im Wohnmobil rum, grabbelt alles an, was ist dies, wofür ist das. Hundert Dirham, Monsieur, Control patt Problemm. Messer schön, Präsent für mich und alles ganz schnell. Alle lachten und scherzten ständig und auf weiteren Spuren sah man deutlich, was abgeht, wenn man diese Wünsche ignoriert. Ihre verarmten Landsleute, schon dadurch privilegiert, daß sie einen Reisepaß besitzen und Aus- und Einreisen dürfen, können nicht mal eben zwei marokkanische Wochenlöhne verteilen um in zehn Minuten das Prozedere hinter sich zu bringen. Sie wurden vom Übelsten gefilzt und auseinander genommen. Wir kannten die Regeln, zwar nicht gerecht, aber so ist es nun mal, und gaben dem Einen und dem Anderen jeweils etwas weniger, als er wollte und problemlos verließen wir den Hafen in Tanger. Marokko hatte uns wieder.</w:t>
      </w:r>
    </w:p>
    <w:p>
      <w:pPr>
        <w:pStyle w:val="Normal"/>
        <w:rPr>
          <w:rFonts w:ascii="Arial" w:hAnsi="Arial" w:cs="Arial"/>
        </w:rPr>
      </w:pPr>
      <w:r>
        <w:rPr>
          <w:rFonts w:cs="Arial" w:ascii="Arial" w:hAnsi="Arial"/>
        </w:rPr>
        <w:t>Die Horden von Menschen, die üblicher Weise vor dem Zoll in Tanger lauern und einem alles mögliche verkaufen oder vermitteln wollen, hatte der Regen vertrieben und wir fuhren ungehindert raus aus der Stadt immer südlich.</w:t>
      </w:r>
    </w:p>
    <w:p>
      <w:pPr>
        <w:pStyle w:val="Normal"/>
        <w:rPr>
          <w:rFonts w:ascii="Arial" w:hAnsi="Arial" w:cs="Arial"/>
        </w:rPr>
      </w:pPr>
      <w:r>
        <w:rPr>
          <w:rFonts w:cs="Arial" w:ascii="Arial" w:hAnsi="Arial"/>
        </w:rPr>
        <w:t>Auch hier die gleiche Überraschung wie in Spanien. Nach wenigen Kilometern begann die Autoroute du Maroc durch bis Casablanca, nagelneu, für kleines Geld und es gab sogar zwei Raststätten. Die erste steuerten wir, immer noch in strömendem Regen, an. Alles picobello, gutes Essen und einen Kellner, der einen typisch marokkanischen Dialog veranstaltete:</w:t>
      </w:r>
    </w:p>
    <w:p>
      <w:pPr>
        <w:pStyle w:val="Normal"/>
        <w:rPr>
          <w:rFonts w:ascii="Arial" w:hAnsi="Arial" w:cs="Arial"/>
        </w:rPr>
      </w:pPr>
      <w:r>
        <w:rPr>
          <w:rFonts w:cs="Arial" w:ascii="Arial" w:hAnsi="Arial"/>
        </w:rPr>
        <w:t>" Bonjour Monsieur, bonjour Madame, englaise ou allemand ?"</w:t>
      </w:r>
    </w:p>
    <w:p>
      <w:pPr>
        <w:pStyle w:val="Normal"/>
        <w:rPr>
          <w:rFonts w:ascii="Arial" w:hAnsi="Arial" w:cs="Arial"/>
        </w:rPr>
      </w:pPr>
      <w:r>
        <w:rPr>
          <w:rFonts w:cs="Arial" w:ascii="Arial" w:hAnsi="Arial"/>
        </w:rPr>
        <w:t>"Alle Mann."</w:t>
      </w:r>
    </w:p>
    <w:p>
      <w:pPr>
        <w:pStyle w:val="Normal"/>
        <w:rPr>
          <w:rFonts w:ascii="Arial" w:hAnsi="Arial" w:cs="Arial"/>
        </w:rPr>
      </w:pPr>
      <w:r>
        <w:rPr>
          <w:rFonts w:cs="Arial" w:ascii="Arial" w:hAnsi="Arial"/>
        </w:rPr>
        <w:t>"Guuut ! Allemand guut. Chitler viel guut ! Rat-tat-tat-tat-tat ! Und Rummenigge viel guut!"</w:t>
      </w:r>
    </w:p>
    <w:p>
      <w:pPr>
        <w:pStyle w:val="Normal"/>
        <w:rPr>
          <w:rFonts w:ascii="Arial" w:hAnsi="Arial" w:cs="Arial"/>
        </w:rPr>
      </w:pPr>
      <w:r>
        <w:rPr>
          <w:rFonts w:cs="Arial" w:ascii="Arial" w:hAnsi="Arial"/>
        </w:rPr>
        <w:t>Dabei erschoß er mit seiner Maschinenpistole uns, andere Gäste und das Personal hinter der Theke. Wahrscheinlich alles Juden.</w:t>
      </w:r>
    </w:p>
    <w:p>
      <w:pPr>
        <w:pStyle w:val="Normal"/>
        <w:rPr>
          <w:rFonts w:ascii="Arial" w:hAnsi="Arial" w:cs="Arial"/>
        </w:rPr>
      </w:pPr>
      <w:r>
        <w:rPr>
          <w:rFonts w:cs="Arial" w:ascii="Arial" w:hAnsi="Arial"/>
        </w:rPr>
        <w:t>"Rat-tat-tat-tat ! Chitler viel stark"</w:t>
      </w:r>
    </w:p>
    <w:p>
      <w:pPr>
        <w:pStyle w:val="Normal"/>
        <w:rPr>
          <w:rFonts w:ascii="Arial" w:hAnsi="Arial" w:cs="Arial"/>
        </w:rPr>
      </w:pPr>
      <w:r>
        <w:rPr>
          <w:rFonts w:cs="Arial" w:ascii="Arial" w:hAnsi="Arial"/>
        </w:rPr>
        <w:t>Nun ja, zwei angemessenere und skurrilere Botschafter als Atsche und Kalle für das wiedervereinte Deutschland im Ausland fielen uns spontan auch nicht ein.</w:t>
      </w:r>
    </w:p>
    <w:p>
      <w:pPr>
        <w:pStyle w:val="Normal"/>
        <w:rPr>
          <w:rFonts w:ascii="Arial" w:hAnsi="Arial" w:cs="Arial"/>
        </w:rPr>
      </w:pPr>
      <w:r>
        <w:rPr>
          <w:rFonts w:cs="Arial" w:ascii="Arial" w:hAnsi="Arial"/>
        </w:rPr>
        <w:t>"Klar, d accord. Alle Mann suuper. Besonders die Autobahn"</w:t>
      </w:r>
    </w:p>
    <w:p>
      <w:pPr>
        <w:pStyle w:val="Normal"/>
        <w:rPr>
          <w:rFonts w:ascii="Arial" w:hAnsi="Arial" w:cs="Arial"/>
        </w:rPr>
      </w:pPr>
      <w:r>
        <w:rPr>
          <w:rFonts w:cs="Arial" w:ascii="Arial" w:hAnsi="Arial"/>
        </w:rPr>
        <w:t>Strahlendes Lachen und Riesenfreude bei dem großen Kind mit dem Schnauzbart. Wäre er ein Hund gewesen, hätte er mit dem Schwanz gewedelt. Daraufhin galt es erstmal abzuklatschen. Wieder einen Menschen glücklich gemacht...</w:t>
      </w:r>
    </w:p>
    <w:p>
      <w:pPr>
        <w:pStyle w:val="Normal"/>
        <w:rPr>
          <w:rFonts w:ascii="Arial" w:hAnsi="Arial" w:cs="Arial"/>
        </w:rPr>
      </w:pPr>
      <w:r>
        <w:rPr>
          <w:rFonts w:cs="Arial" w:ascii="Arial" w:hAnsi="Arial"/>
        </w:rPr>
        <w:t>Wir verloren allerdings einige Sympathiepunkte, als er entdeckte, daß eine Frau in der Öffentlichkeit oder überhaupt rauchte. Jedesmal, als er unseren Tisch passierte, drückte er wild gestikulierend seinen Unmut aus, sowas sah er gar nicht gerne.</w:t>
      </w:r>
    </w:p>
    <w:p>
      <w:pPr>
        <w:pStyle w:val="Normal"/>
        <w:rPr>
          <w:rFonts w:ascii="Arial" w:hAnsi="Arial" w:cs="Arial"/>
        </w:rPr>
      </w:pPr>
      <w:r>
        <w:rPr>
          <w:rFonts w:cs="Arial" w:ascii="Arial" w:hAnsi="Arial"/>
        </w:rPr>
        <w:t>Zwei Dirham Trinkgeld, und die Freundschaft war wieder die Alte. "Bon voyage, Monsieur, Madame" und ab ging`s Richtung Casablanca.</w:t>
      </w:r>
    </w:p>
    <w:p>
      <w:pPr>
        <w:pStyle w:val="Normal"/>
        <w:rPr>
          <w:rFonts w:ascii="Arial" w:hAnsi="Arial" w:cs="Arial"/>
        </w:rPr>
      </w:pPr>
      <w:r>
        <w:rPr>
          <w:rFonts w:cs="Arial" w:ascii="Arial" w:hAnsi="Arial"/>
        </w:rPr>
        <w:t>Solches und Ähnliches erlebten wir auf der ganzen Reise in fast jedem Land immer wieder. Einen sonderbaren Bonus für Deutsche. Es liegt nicht an Entwicklungshilfen, davon weiß in Afrika eh niemand was, da diese Gelder zum überwiegenden Teil auf den Devisenkonten der trüben Gestalten an der Spitze versickern oder gar am Trinkgeld von Reisenden und Touristen, wie gerne vermutet wird. Ebensowenig an der berüchtigten netten und einfühlsamen Art der Deutsche im Ausland. Es begründet sich allein in den beiden Weltkriegen, besonders im zweiten. Eine bessere Promotion gibt’s gar nicht. Nahezu alle Länder waren in der Kolonialzeit von den Franzosen und/oder den Engländern regiert, übernommen, geknechtet, unterdrückt und ausgebeutet. Ausnahmen gibt es nur wenige. Und gegen die Franzosen und die Engländer haben die Deutschen gekämpft, verbittert und wiederholt. Keiner verdächtigt sie, jemals mit den Franzosen oder Engländern gemeinsame Sache zu machen oder gemacht zu haben und das macht sie grundlegend sympathisch. Waffenbrüder. Das diese Zeiten für mich und die meisten Anderen ungefähr zweihunderttausend Jahre zurückliegen und die Dinge zwischenzeitlich anders liegen - auch was die Rolle der ehemaligen Kolonialmächte betrifft - ist bewußtseinsmäßig nicht durchgeschlagen. Wir sind die Guten. Immer wieder wurden wir durchgewunken, wenn die Nationalität zur Sprache kam, wurden gelobt, was für feine und fleißige Menschen wir wären und so weiter. Manchmal ist es einem unwohl, auf wessen Kreditkarte man da reist, aber oft genug kann man diesen kleinen Bonus bestens brauchen und wir waren häufiger mal froh, Alle Mann zu sein.</w:t>
      </w:r>
    </w:p>
    <w:p>
      <w:pPr>
        <w:pStyle w:val="Normal"/>
        <w:rPr>
          <w:rFonts w:ascii="Arial" w:hAnsi="Arial" w:cs="Arial"/>
        </w:rPr>
      </w:pPr>
      <w:r>
        <w:rPr>
          <w:rFonts w:cs="Arial" w:ascii="Arial" w:hAnsi="Arial"/>
        </w:rPr>
        <w:t>In Marokko kommt in dieser Hinsich viel zusammen. Die Deutschen trieben die Franzosen aus dem Land, haben die Judenfrage ganz im Sinne vieler Araber angegangen und selbst die marokkanischen Kriegsgefangenen wurden - wie ich hörte - teilweise besser als andere, wie Dreiviertelfreunde, behandelt. Obendrein sind sie gerngesehene Touristen, die den Dirham locker sitzen haben. Im Moroland ist dieser Bonus besonders groß.</w:t>
      </w:r>
    </w:p>
    <w:p>
      <w:pPr>
        <w:pStyle w:val="Normal"/>
        <w:rPr>
          <w:rFonts w:ascii="Arial" w:hAnsi="Arial" w:cs="Arial"/>
        </w:rPr>
      </w:pPr>
      <w:r>
        <w:rPr>
          <w:rFonts w:cs="Arial" w:ascii="Arial" w:hAnsi="Arial"/>
        </w:rPr>
        <w:t>Zwar hatten wir uns bereits in Hamburg nach einer Fährverbindung von Casa nach Dakar erkundigt - wenn’s sich umgehen läßt, muß man ja nicht durch die Sahara fahren - und erfahren, daß keine bekannt sei. In unserer Marokko-Karte war aber eine eingezeichnet. Wir fuhren daher einen Campingplatz südlich von Casa an um dort zu übernachten und tags darauf vor Ort heraus zu finden, was nun ist mit einer Fähre.</w:t>
      </w:r>
    </w:p>
    <w:p>
      <w:pPr>
        <w:pStyle w:val="Normal"/>
        <w:rPr>
          <w:rFonts w:ascii="Arial" w:hAnsi="Arial" w:cs="Arial"/>
        </w:rPr>
      </w:pPr>
      <w:r>
        <w:rPr>
          <w:rFonts w:cs="Arial" w:ascii="Arial" w:hAnsi="Arial"/>
        </w:rPr>
        <w:t>Der Campingplatz machte uns endgültig bewußt, daß wir Europa verlassen hatten. Die Nähe zu Casablanca hatte ihn in einen Slum der unteren Mittelklasse verwandelt. Nichts als Dauerwohner in seltsamen Arrangements aus Zelten und Wohnwagen. Wir besichtigten die sanitären Anlagen, die diese Bezeichnung nicht im Ansatz verdienten. Ein Scheiße gewordener Skandal aus Brettern und Beton. Wir ahnten, daß wir möglicherweise noch an Orte kommen werden, an denen wir uns an einen wie diesen zurück sehnen werden. Aber das ist nicht sicher und allemal war es noch nicht so weit - schnell vom Acker und rein nach Casablanca, mal sehen, was da los ist. An diesem Punkt greife ich kurz vor. Es war das Übelste, was man uns in ganz Afrika als Campingplatz angeboten hat.</w:t>
      </w:r>
    </w:p>
    <w:p>
      <w:pPr>
        <w:pStyle w:val="Normal"/>
        <w:rPr>
          <w:rFonts w:ascii="Arial" w:hAnsi="Arial" w:cs="Arial"/>
          <w:b/>
          <w:b/>
          <w:u w:val="single"/>
        </w:rPr>
      </w:pPr>
      <w:r>
        <w:rPr>
          <w:rFonts w:cs="Arial" w:ascii="Arial" w:hAnsi="Arial"/>
          <w:b/>
          <w:u w:val="single"/>
        </w:rPr>
        <w:t>SATURDAY NIGHT IN CASABLANCA</w:t>
      </w:r>
    </w:p>
    <w:p>
      <w:pPr>
        <w:pStyle w:val="Normal"/>
        <w:rPr>
          <w:rFonts w:ascii="Arial" w:hAnsi="Arial" w:cs="Arial"/>
        </w:rPr>
      </w:pPr>
      <w:r>
        <w:rPr>
          <w:rFonts w:cs="Arial" w:ascii="Arial" w:hAnsi="Arial"/>
        </w:rPr>
        <w:t>Wir erreichten Casablanca im Dunkeln und erlebten eine tolle Stadt. Auf den Straßen wimmelte es von Leuten und wuseligem Straßenverkehr, die Häuser, die Menschen, alles wieder sehr europäisch mit einem Hauch vom Marokko. Eine höchst gelungene Mischung. Wie in keiner anderen Stadt in diesem Land gingen wir völlig unbeobachtet und unbehelligt durch die Menschenmassen, durch großzügige Boulevards unter zehn Meter hohen Palmen. Große Plätze, Leuchtreklamen, zwanzig Grad und ohne Ende gut besuchte Straßencafes prägten das Bild. Wir fühlten uns wohl.</w:t>
      </w:r>
    </w:p>
    <w:p>
      <w:pPr>
        <w:pStyle w:val="Normal"/>
        <w:rPr>
          <w:rFonts w:ascii="Arial" w:hAnsi="Arial" w:cs="Arial"/>
        </w:rPr>
      </w:pPr>
      <w:r>
        <w:rPr>
          <w:rFonts w:cs="Arial" w:ascii="Arial" w:hAnsi="Arial"/>
        </w:rPr>
        <w:t xml:space="preserve">Nach einem kleinen Spaziergang fuhren wir zum Hafen auf der Suche nach einer Übernachtungsmöglichkeit. Ein Campingplatz war nicht auszumachen und wir versprachen uns nicht allzuviel davon, einen zu suchen, er wird mitten in der Stadt sicher nicht viel anders aussehen als der, den wir gerade verlassen hatten. </w:t>
      </w:r>
    </w:p>
    <w:p>
      <w:pPr>
        <w:pStyle w:val="Normal"/>
        <w:rPr>
          <w:rFonts w:ascii="Arial" w:hAnsi="Arial" w:cs="Arial"/>
        </w:rPr>
      </w:pPr>
      <w:r>
        <w:rPr>
          <w:rFonts w:cs="Arial" w:ascii="Arial" w:hAnsi="Arial"/>
        </w:rPr>
        <w:t>Erstmal entdeckten wir direkt an der Strandpromenade einen schönen McDonald. Klar, das war das Abendessen. McDonald in Casablanca ist gerammelt voll bis zum Abwinken. Auf zwei großen, überfüllten Parkplätzen drängeln sich Autos vom neuesten Benz-Cabrio bis zum Fiat-Uno. Im Restaurant selber und drum herum Familien mit Kindern sowie auffallend viele hübsche, europäisierte junge Mädchen mit ihren Jungs, alle mit nem Tablett und ihren Burgern. Wir setzten uns dazwischen und aßen Menu eins, Big-Mac mit Pommes und Cola. Geil! An dieser Stelle muß ich eine Lanze für Fast-Food brechen. Was man auch immer dagegen sagen kann, es ist ok, wenn es ein Restaurant gibt, irgendwo auf der Welt, und man weiß, was kommt. Und das kommt dann auch wirklich, so, wie man es kennt und es schmeckt lecker, ganz zu schweigen von dem für unseren Geldbeutel moderaten Preis. Es ist einfach ok, Vitamine hin oder Vitamine her, dafür gibt’s Tabletten.</w:t>
      </w:r>
    </w:p>
    <w:p>
      <w:pPr>
        <w:pStyle w:val="Normal"/>
        <w:rPr>
          <w:rFonts w:ascii="Arial" w:hAnsi="Arial" w:cs="Arial"/>
        </w:rPr>
      </w:pPr>
      <w:r>
        <w:rPr>
          <w:rFonts w:cs="Arial" w:ascii="Arial" w:hAnsi="Arial"/>
        </w:rPr>
        <w:t>Nach dieser befriedigenden Mahlzeit waren wir schon leicht müde und setzten unsere Suche nach einem geeigneten Schlafplatz fort. Nicht ganz einfach in dieser pulsierenden Stadt. Uns fehlte diesbezüglich auch noch die Routine und die Abgewichstheit. Bislang hatten wir immer die Sicherheit von Autobahnraststätten oder Campingplätzen gesucht - einfach rechts ran, im dicksten Gewühl, das hatten wir noch nicht drauf.</w:t>
      </w:r>
    </w:p>
    <w:p>
      <w:pPr>
        <w:pStyle w:val="Normal"/>
        <w:rPr>
          <w:rFonts w:ascii="Arial" w:hAnsi="Arial" w:cs="Arial"/>
        </w:rPr>
      </w:pPr>
      <w:r>
        <w:rPr>
          <w:rFonts w:cs="Arial" w:ascii="Arial" w:hAnsi="Arial"/>
        </w:rPr>
        <w:t>Eine große Straße führt aus Casa raus, immer direkt am Meer, und die fuhren wir lang. Schon bald war da ein etwas zurückgelegener Parkplatz mit ca. zwanzig Autos drauf, alle mit der Schnauze Richtung Wasser und es saßen Leute in den Autos. In der Einfahrt zwei alte Moros, die einem ein Ticket gaben. Wir suchten uns einen Platz zwischen den anderen Fahrzeugen.</w:t>
      </w:r>
    </w:p>
    <w:p>
      <w:pPr>
        <w:pStyle w:val="Normal"/>
        <w:rPr>
          <w:rFonts w:ascii="Arial" w:hAnsi="Arial" w:cs="Arial"/>
        </w:rPr>
      </w:pPr>
      <w:r>
        <w:rPr>
          <w:rFonts w:cs="Arial" w:ascii="Arial" w:hAnsi="Arial"/>
        </w:rPr>
        <w:t xml:space="preserve">Nachdem wir auf Bettmodus umgebaut hatten, löschten wir alle Lichter und beobachteten die Insassen der anderen Autos. In jeder Stadt gibt es so Plätze, an die meist junge Menschen ohne eigene Wohnung Sonnabends fahren um im Wagen ein wenig rum zu machen. Wir dachten, sowas wäre dies wohl auch und wir wollten mal ein bißchen spannen. Aber nichts. Es war kein Grund zu erkennen, warum hier in zwanzig oder mehr Autos, die auch ständig wechselten, Leute saßen und Zigaretten rauchten, keine Joints, das hätte ja einen Sinn ergeben. Es waren teilweise Familien mit Kindern, dann wieder zwei Pärchen, oder vier Männer, jede Kombination, jung und alt, bevölkerten die Fahrzeuge. Ein Fahrzeug kam, vier Männer stiegen aus, versammelten sich hinterm Auto, debattierten über irgendwas und fuhren wieder weg. Andere gingen ein paar Meter über den Strand, kamen zurück und fuhren wieder. Mal kurbelten welche das Fenster runter und drehten arabische Musik auf. Was auffiel war, daß häufig Männer aus den Autos ausstiegen und hinter ihre eigenen Fahrzeuge pissten. </w:t>
      </w:r>
    </w:p>
    <w:p>
      <w:pPr>
        <w:pStyle w:val="Normal"/>
        <w:rPr>
          <w:rFonts w:ascii="Arial" w:hAnsi="Arial" w:cs="Arial"/>
        </w:rPr>
      </w:pPr>
      <w:r>
        <w:rPr>
          <w:rFonts w:cs="Arial" w:ascii="Arial" w:hAnsi="Arial"/>
        </w:rPr>
        <w:t>Dies gibt mir die Gelegenheit zu berichten, daß der arabische Mann anders pisst als der Rest der zivilisierten Welt, nämlich wie sonst normalerweise Frauen, in der Hocke. Bundesdeutsche Emanzen wird es freuen, muß nicht soviel hinterher gewischt werden. Aber das nur am Rande, falls mal einer fragt ...</w:t>
      </w:r>
    </w:p>
    <w:p>
      <w:pPr>
        <w:pStyle w:val="Normal"/>
        <w:rPr>
          <w:rFonts w:ascii="Arial" w:hAnsi="Arial" w:cs="Arial"/>
        </w:rPr>
      </w:pPr>
      <w:r>
        <w:rPr>
          <w:rFonts w:cs="Arial" w:ascii="Arial" w:hAnsi="Arial"/>
        </w:rPr>
        <w:t>Wir beobachteten weiter diese seltsame Beach-Party. No sex, no drugs, no rock &amp; roll, was soll sowas ? Bemerkenswert zudem, daß keiner von dem Anderen Notiz nahm, es gab keine Kontakte außer zwischen denen, die gemeinsam gekommen waren. Und die saßen hauptsächlich in den dunklen Autos und rauchten Zigaretten, die aufglimmende Glut war immer gut zu sehen. Es gelang uns einfach nicht, diese immer in Bewegung befindliche Ansammlung von Autos irgendwie plausibel zu erklären. Der einzige halbwegs brauchbare Hinweis war das häufige pissen. Vertrieben sich diese Menschen die Zeit, indem sie sich mit harntreibenden Getränken berauschten? Das Bier in Marokko soll nun wirklich nicht törnen, erzählt einem jeder zweite Tourist aus Alle Mann.</w:t>
      </w:r>
    </w:p>
    <w:p>
      <w:pPr>
        <w:pStyle w:val="Normal"/>
        <w:rPr>
          <w:rFonts w:ascii="Arial" w:hAnsi="Arial" w:cs="Arial"/>
        </w:rPr>
      </w:pPr>
      <w:r>
        <w:rPr>
          <w:rFonts w:cs="Arial" w:ascii="Arial" w:hAnsi="Arial"/>
        </w:rPr>
        <w:t>Wie dem auch sei, wir entschieden, daß der Platz in Ordnung sei und schliefen mit der arabische Musik aus den anderen Autos im Ohr langsam ein.</w:t>
      </w:r>
    </w:p>
    <w:p>
      <w:pPr>
        <w:pStyle w:val="Normal"/>
        <w:rPr>
          <w:rFonts w:ascii="Arial" w:hAnsi="Arial" w:cs="Arial"/>
        </w:rPr>
      </w:pPr>
      <w:r>
        <w:rPr>
          <w:rFonts w:cs="Arial" w:ascii="Arial" w:hAnsi="Arial"/>
        </w:rPr>
        <w:t>Das erste mal wurde wir gegen ein Uhr nachts von Stimmengewirr wach. Dann kachelte einer gegen unser Auto und wir standen in den Betten. Draußen waren nur noch wenige Autos und zwei Gruppen hatten, nun doch merklich angedudelt, eine Meinungsverschiedenheit. Sie prügelten sich nicht, sondern plusterten sich gehörig und lautstark auf und schubsten sich - genau neben unserem Auto - wobei andere immer zu schlichten versuchten. Mehrmals rammte son dicker Typ unser Auto und es dauerte bestimmt eine gute halbe Stunde, bis sich draußen die Szene wieder beruhigte. Nun rauchten wir selbst erstmal ein paar Zigaretten, um wieder einschlafen zu können.</w:t>
      </w:r>
    </w:p>
    <w:p>
      <w:pPr>
        <w:pStyle w:val="Normal"/>
        <w:rPr>
          <w:rFonts w:ascii="Arial" w:hAnsi="Arial" w:cs="Arial"/>
        </w:rPr>
      </w:pPr>
      <w:r>
        <w:rPr>
          <w:rFonts w:cs="Arial" w:ascii="Arial" w:hAnsi="Arial"/>
        </w:rPr>
        <w:t xml:space="preserve">Kaum wieder den Schlaf gefunden, hämmert es vehement ans Auto. Das nervt um halb vier mitten aus dem Tiefschlaf und verursacht einen heftigen Adrenalinstoß. Vor dem Fenster ein seltsames Wesen mit einem Korb unterm Arm, klopft und klopft und ruft was in arabisch. Ich machte die Tür auf und vor mir eine kleinwüchsige Gestalt, angetrunken oder von Natur aus breit und unmöglich, das Geschlecht festzustellen. Das kann in Casablanca ja mal vorkommen, aber bietet mir das Wesen um diese Zeit Schokoladenriegel an als wäre es das normalste von der Welt. "Merci, laß mal, non Madame ou Monsieur, bon nuit" und die Tür wieder zu. Das wurde gar nicht akzeptiert und als bestünde die berechtigte Hoffnung, es läge ein Mißverständnis vor, klopfte er/sie weiter mit seinen/ihren idiotischen Schokoteilen. Also wieder auf die Tür und mal etwas grimmiger. "Hau mit dem Scheiß ab, je dormir maintenant" aber schon hatten vier Moros die Szene beobachtet und kamen ebenfalls zum Auto, voll im Ligth-Bier Rausch und fangen an, mit zu nerven. Die Übriggebliebenen, der harte Kern. Einer will paar Dirham, der andere sein Hemd tauschen und ins Auto drängeln, es wurde langsam unangenehm. Das Gute in diesem Land ist, daß sie nie wirklich link sind und imgrunde immer auf ihre Art spielen. Nicht zu vergleichen mir der Situation, in die ein Marokkaner gerät, wenn er Samstag nacht auf dem Parklatz einer Disco in Rostock mit vier besoffenen Eingeborenen in Kontakt gerät. Es löste sich also irgendwie auf. Einer war nüchtern, vermutlich der Fahrer, und der redete auf seine Jungs ein, die dann auch untereinander diskutierten, sich vom Auto entfernten und ich konnte die Tür wieder schließen. </w:t>
      </w:r>
    </w:p>
    <w:p>
      <w:pPr>
        <w:pStyle w:val="Normal"/>
        <w:rPr>
          <w:rFonts w:ascii="Arial" w:hAnsi="Arial" w:cs="Arial"/>
        </w:rPr>
      </w:pPr>
      <w:r>
        <w:rPr>
          <w:rFonts w:cs="Arial" w:ascii="Arial" w:hAnsi="Arial"/>
        </w:rPr>
        <w:t>Trotzdem ließen wir den Wagen an und fuhren wieder nach Casa rein, noch mal hatten wir keine Lust, uns wecken zu lassen. Diese Stadt ist wirklich unglaublich. Morgens um vier geöffnete Läden, Verkehr und überall Menschen. Direkt in der City fanden wir einen Boulevard mit Banken und Administrationsgebäuden, sehr ruhig und sehr menschenleer. Wir parkten, hauten uns wieder hin und schliefen bis zehn Uhr durch.</w:t>
      </w:r>
    </w:p>
    <w:p>
      <w:pPr>
        <w:pStyle w:val="Normal"/>
        <w:rPr>
          <w:rFonts w:ascii="Arial" w:hAnsi="Arial" w:cs="Arial"/>
        </w:rPr>
      </w:pPr>
      <w:r>
        <w:rPr>
          <w:rFonts w:cs="Arial" w:ascii="Arial" w:hAnsi="Arial"/>
        </w:rPr>
        <w:t>Der erste Tag in Marokko ist immer wieder ein Trip. Ich liebe dieses Land, welches spätestens seit Mitte der sechziger Jahre für so viele Leute in Europa bis heute positiv prägend geblieben ist. Die Leute, so crazy sie einem manchmal erscheinen, haben ihre eigene Klasse und wenn irgendwann mal von marokkanischer Seite der Wunsch geäußert wird, als Vorort von Hamburg eingemeindet zu werden; zwei Stimmen hätte dieses Projekt auf Sicher.</w:t>
      </w:r>
    </w:p>
    <w:p>
      <w:pPr>
        <w:pStyle w:val="Normal"/>
        <w:rPr>
          <w:rFonts w:ascii="Arial" w:hAnsi="Arial" w:cs="Arial"/>
          <w:b/>
          <w:b/>
          <w:u w:val="single"/>
        </w:rPr>
      </w:pPr>
      <w:r>
        <w:rPr>
          <w:rFonts w:cs="Arial" w:ascii="Arial" w:hAnsi="Arial"/>
          <w:b/>
          <w:u w:val="single"/>
        </w:rPr>
        <w:t>NACH SIDI R`BAT</w:t>
      </w:r>
    </w:p>
    <w:p>
      <w:pPr>
        <w:pStyle w:val="Normal"/>
        <w:rPr>
          <w:rFonts w:ascii="Arial" w:hAnsi="Arial" w:cs="Arial"/>
        </w:rPr>
      </w:pPr>
      <w:r>
        <w:rPr>
          <w:rFonts w:cs="Arial" w:ascii="Arial" w:hAnsi="Arial"/>
        </w:rPr>
        <w:t>Wir fanden schnell heraus, daß es keine Schiffsverbindung nach Dakar gibt - zumindest fanden wir keinen, der davon wußte, und wir verließen die Stadt Richtung Sidi R`bat, einem kleinen Ort südlich von Agadir.</w:t>
      </w:r>
    </w:p>
    <w:p>
      <w:pPr>
        <w:pStyle w:val="Normal"/>
        <w:rPr>
          <w:rFonts w:ascii="Arial" w:hAnsi="Arial" w:cs="Arial"/>
        </w:rPr>
      </w:pPr>
      <w:r>
        <w:rPr>
          <w:rFonts w:cs="Arial" w:ascii="Arial" w:hAnsi="Arial"/>
        </w:rPr>
        <w:t>Mit Sidi R`bat verbindet mich eine mittlerweile zwanzigjährige Reisetradition und eine Menge Freundschaften, Storys und Erlebnisse. Dort werde ich aus Autos begrüßt, dessen Fahrer ich schon kannte, als sie noch zwischen meinen Knien im Sand gespielt haben. Der Ort wird hauptsächlich von europäischen Freaks besucht, und da der Aufenthalt in der am Strand gelegenen, einfachen Campinganlage für Marokko nicht gerade geschenkt ist, führte dies zu einer Vorauswahl, so daß Klauereien und ähnliches nicht vorkamen. Ich habe in Sidi R`bat neben vielen Anderen schon Schweizer Hell`s Angels und Münchner Luden kennen gelernt. Ein in jeder Hinsicht hochinteressanter Platz und seit je her der moslemischen Obrigkeit ein Dorn im Auge. Entsprach noch nie so ganz der Form von Tourismus, den sich die Chefs und Planer im weißen Kragen so vorstellten - immer hart an der Grenze, es gab keine nennenwerten Vorfälle, und so lief es und lief immer weiter.</w:t>
      </w:r>
    </w:p>
    <w:p>
      <w:pPr>
        <w:pStyle w:val="Normal"/>
        <w:rPr>
          <w:rFonts w:ascii="Arial" w:hAnsi="Arial" w:cs="Arial"/>
        </w:rPr>
      </w:pPr>
      <w:r>
        <w:rPr>
          <w:rFonts w:cs="Arial" w:ascii="Arial" w:hAnsi="Arial"/>
        </w:rPr>
        <w:t>Die letzten Informationen, die nach Hamburg durchdrangen, waren betrüblich. Die besagte Campinganlage wird von der Kommune verpachtet und der aktuelle Pächter ließ sich erwischen, als er mit Engländern hundert oder hundertfünzig oder weiß der Teufel wieviel Kilo Haschisch durchhandeln wollte. Angeblich wurde erstmal das halbe Dorf eingeknastet, dann wieder entlassen, aber die Engländer und der Pächter bekamen recht zügig lange Haftstrafen in marokkanischen Gefängnissen. Die Gerüchte besagten weiter, daß die Administration diesen Anlaß nutzte, den Platz gleich mit zu plätten, keinen neuen Pächter einsetzte und diesen Ort für Touristen hat sperren lassen. Wir waren gespannt, was an diesen Geschichten stimmt und was sich zwischenzeitlich ereignet hat - außerdem freuten wir uns auf ein Wiedersehen mit den Leuten aus Sidi R`bat. Meist werden die Dinge ja nicht so heiß gegessen, wie sie gekocht werden und es wäre zu schade, wenn dort langfristig nie wieder was funktionieren sollte - für die Art Tourismus, wie ihn sich die Hotelbesitzer aus Agadir vorstellen, wird Sidi R`bat noch für Jahre, wenn nicht Jahrzehnte hinaus, infrastrukturmäßig ungeeignet sein - Allah sei dank.</w:t>
      </w:r>
    </w:p>
    <w:p>
      <w:pPr>
        <w:pStyle w:val="Normal"/>
        <w:rPr>
          <w:rFonts w:ascii="Arial" w:hAnsi="Arial" w:cs="Arial"/>
          <w:b/>
          <w:b/>
          <w:u w:val="single"/>
        </w:rPr>
      </w:pPr>
      <w:r>
        <w:rPr>
          <w:rFonts w:cs="Arial" w:ascii="Arial" w:hAnsi="Arial"/>
          <w:b/>
          <w:u w:val="single"/>
        </w:rPr>
        <w:t>EL OUALIDIA</w:t>
      </w:r>
    </w:p>
    <w:p>
      <w:pPr>
        <w:pStyle w:val="Normal"/>
        <w:rPr>
          <w:rFonts w:ascii="Arial" w:hAnsi="Arial" w:cs="Arial"/>
        </w:rPr>
      </w:pPr>
      <w:r>
        <w:rPr>
          <w:rFonts w:cs="Arial" w:ascii="Arial" w:hAnsi="Arial"/>
        </w:rPr>
        <w:t>An einer Abzweigung verpaßten wir die Hauptstraße und fuhren eine kleine asphaltierte Küstenstraße weiter. Vorbei an einladenden Fischrestaurants direkt am Meer bekamen wir langsam Hunger und an einem Ort Namens El Oualidia bogen wir rechts ab, einem Hinweisschild Hotel-Restaurant-Hippocampe folgend. Vor uns lag ein kleines Paradies von atemberaubender Schönheit. Um eine von schroffen Felsen vom Atlantik abgetrennten Lagune lag in den Hügeln ein malerisches Fischerdorf, das sich bis hinunter zu einem weißen Sandstrand zog. Wir parkten vor dem Restaurant, gingen durch eine gepflegte Anlage mit blühenden, exotischen Blumen und saftig grünen Palmen in einen holzgetäfelten Salon, in dem uns ein 1a gekleideter Kellner freundlich und zurückhaltend an einen mit Blumen und rosa Tischdecke eingedeckten Tisch am Fenster führte, mit einem einmaligen Blick auf die Lagune. An zwei Stellen waren die Felsen unterbrochen und die meterhohen Brecher des Ozeans brandeten in die Lagune und liefen in ihr aus. In der Lagune selbst war das blaue Wasser still wie in einem See und unter der tiefen Sonne des späten nachmittags warfen die auf Land liegenden Fischerboote lange Schatten auf die gewellten Sandbänke, die bei Flut völlig überspült wurden. Ein Ort von fast unbeschreiblicher Schönheit und es bedurfte keiner Absprache, daß wir hier vorerst verweilen würden.</w:t>
      </w:r>
    </w:p>
    <w:p>
      <w:pPr>
        <w:pStyle w:val="Normal"/>
        <w:rPr>
          <w:rFonts w:ascii="Arial" w:hAnsi="Arial" w:cs="Arial"/>
        </w:rPr>
      </w:pPr>
      <w:r>
        <w:rPr>
          <w:rFonts w:cs="Arial" w:ascii="Arial" w:hAnsi="Arial"/>
        </w:rPr>
        <w:t xml:space="preserve">Das Menü bestand zu klassischer Musik und frischem Orangensaft aus jeder Art von Meeresfrüchten und reichte von Austern und Muscheln, Krebsen, Seeigeln, kleinen fritierten Sardinen und gebratenen Fischen über ein Orangendessert bis zu einem exzellenten Café - es ging nicht besser. </w:t>
      </w:r>
    </w:p>
    <w:p>
      <w:pPr>
        <w:pStyle w:val="Normal"/>
        <w:rPr>
          <w:rFonts w:ascii="Arial" w:hAnsi="Arial" w:cs="Arial"/>
        </w:rPr>
      </w:pPr>
      <w:r>
        <w:rPr>
          <w:rFonts w:cs="Arial" w:ascii="Arial" w:hAnsi="Arial"/>
        </w:rPr>
        <w:t xml:space="preserve">Zudem gab es einen Campingplatz mit Strom und warmer Dusche und nachdem wir das Auto abgestellt hatten, machten wir noch einen Spaziergang durch den Ort. Auch bei näherer Betrachtung verlor der erste Eindruck keinesfalls. An der Lagune lag ein altes, verlassenes Chalet von Mohammed V, das auch im Verfall noch dekadente, bourgeoise Eleganz ausstrahlte. Die Häuser im Ort waren alle in hervorragendem Zustand und überwiegend unbewohnt. Wir vermuteten, daß sie wohlhabenden Marokkanern aus Casablanca gehören, die diese am Wochenende oder in den Ferien nutzen. Es gab kleine Lebensmittelgeschäfte mit einem reichhaltigen Angebot und noch eine handvoll Fischrestaurants mit Übernachtungsmöglichkeit in bester Lage. Die breiten, menschenleeren Strandbuchten waren sauber, und vor kleinen Fischerhütten lagen die Boote, mit denen die Fischer herausfahren und ihre Netze auslegen, sofern sie nicht einfach auf den Felsen sitzen und angeln. Alles, was man nicht braucht, fehlte erfreulicher Weise, wie Schicki-Micki-Läden, Souvenir-Shops, Nightclubs und solche Dinge, tatsächlich ein unglaublich gediegener Ort in einer faszinierenden Naturkulisse und wir hatten das deutliche Gefühl, daß es nicht das letzte Mal in diesem Leben sein sollte, daß wir uns hier aufhalten. </w:t>
      </w:r>
    </w:p>
    <w:p>
      <w:pPr>
        <w:pStyle w:val="Normal"/>
        <w:rPr>
          <w:rFonts w:ascii="Arial" w:hAnsi="Arial" w:cs="Arial"/>
        </w:rPr>
      </w:pPr>
      <w:r>
        <w:rPr>
          <w:rFonts w:cs="Arial" w:ascii="Arial" w:hAnsi="Arial"/>
        </w:rPr>
        <w:t>Wir verbrachten vier phantastische Tage unter strahlend blauem Himmel. Wir aalten uns in den Dünen, gönnten uns Langusten und allerlei weiteres Meeresgetier, ließen uns mit einem kleinen Boot durch die Lagune rudern und als wir in einer kleinen Bucht halt machten, lagen wir im warmen Sand und sahen zu, wie ein Delphinpaar nahe am Strand durch die Wellen sprang. Überwältigend. Die Einheimischen unterschieden sich durch ihre dezente, zurückhaltende Art wohltuend von vielen ihrer Landsleute; man war ungestört und für sich, ohne sich als Fremdkörper zu fühlen.</w:t>
      </w:r>
    </w:p>
    <w:p>
      <w:pPr>
        <w:pStyle w:val="Normal"/>
        <w:rPr>
          <w:rFonts w:ascii="Arial" w:hAnsi="Arial" w:cs="Arial"/>
        </w:rPr>
      </w:pPr>
      <w:r>
        <w:rPr>
          <w:rFonts w:cs="Arial" w:ascii="Arial" w:hAnsi="Arial"/>
        </w:rPr>
        <w:t>In diesen Tagen lernten wir ein bemerkenswertes, junges Pärchen aus Ostberlin kennen mit einem VW-Bus für viertausend Mark. Ganz im Gegensatz zu ihren meisten Landsleuten hatten sie die Zeit nach der Wende sinnvoll genutzt, die halbe Welt im Rahmen ihrer schmalen, finanziellen Möglichkeiten zu bereisen und zwischendurch in Berlin zu jobben. Sie belegten eindrucksvoll, daß Weltanschauung etwas damit zu tun hat, daß man sich die Welt anschaut. Sie waren so angstfrei, wie man es sein kann, wenn man nicht zu blöd ist, echte Risiken zu erkennen und hatten schnell und präzise erfolgreich herausgefunden wo’s langgeht und was die schönen Dinge im Leben sind. Wir klönten uns bis drei Uhr morgens fest und als wir uns am nächsten morgen verabschiedeten und uns gegenseitig alles Glück der Welt wünschten, meinte es jeder von uns wirklich so. Wenn doch nur mehr so drauf wären...</w:t>
      </w:r>
    </w:p>
    <w:p>
      <w:pPr>
        <w:pStyle w:val="Normal"/>
        <w:rPr>
          <w:rFonts w:ascii="Arial" w:hAnsi="Arial" w:cs="Arial"/>
        </w:rPr>
      </w:pPr>
      <w:r>
        <w:rPr>
          <w:rFonts w:cs="Arial" w:ascii="Arial" w:hAnsi="Arial"/>
        </w:rPr>
        <w:t>Am letzten Abend vor der Weiterreise grillte uns ein Fischer zur blauen Stunde am Strand Fische und Krebse, für die das Wort "fangfrisch" noch eine Bedeutung hatte. Diese einfache, aber überaus delikate Mahlzeit beendete unsere unvergeßlichen Tage und Nächte in El Oualidia. Der Vollständigkeit halber muß erwähnt werden, daß der Aufenthalt nicht ganz billig ist, schnell mal vermarmelt man über den Tag ‘nen Hunderter DM. Aber was man dafür erhält, ist es allemal wert und man wird nie abgezogen, sondern zahlt für eine korrekte Leistung einen korrekten Preis. Mit dem Bewußtsein, nicht alles für etwas mehr als Nichts haben zu müssen und, daß die Menschen hier auch angemessen Leben sollen, erwarten einem in diesem Ort nur angenehme Erlebnisse. Am nächsten Vormittag setzten wir unsere Fahrt nach Sidi R`bat fort.</w:t>
      </w:r>
    </w:p>
    <w:p>
      <w:pPr>
        <w:pStyle w:val="Normal"/>
        <w:rPr>
          <w:rFonts w:ascii="Arial" w:hAnsi="Arial" w:cs="Arial"/>
        </w:rPr>
      </w:pPr>
      <w:r>
        <w:rPr>
          <w:rFonts w:cs="Arial" w:ascii="Arial" w:hAnsi="Arial"/>
        </w:rPr>
        <w:t>Auf der Strecke lag noch ein Ort, den uns ein ca. sechzigjähriger Franzose empfahl, der in El Oualidia mit seiner Frau in einem riesigen Wohnmobil mit noch größerer Satelitenschüssel schon seit über einem Monat als bisweilen einziger Gast stand. Der typische Franzose. Er begrüßte jeden Neuankömmling, und wer ihn nicht schroff abwies, was ja keiner tut, der bekam einen Bericht seiner bisherigen Route anhand seiner Michelin-Karte mit detaillierten Hinweisen der besten Restaurants. Die Worte formidable und extraordinaire waren meinem aktuellen Sprachschatz entfallen, aber nach dem Gespräch mit Monsieur Doberman, wie er aufgrund seines Hundes im internen Sprachgebrauch hieß, werde ich sie nie wieder vergessen. Für ihn war die Welt in Ordnung, solange die Küche stimmt, da ist es egal, ob das Land mit Atomkraftwerken zugepflastert wird oder am anderen Ende der Kugel seine Regierung irgendein Atoll durch Nuklearversuche konterminiert. So sind sie, die Franzokken. Bin ich froh, daß ich nicht so bin und, daß ich keine Vorurteile habe.</w:t>
      </w:r>
    </w:p>
    <w:p>
      <w:pPr>
        <w:pStyle w:val="Normal"/>
        <w:rPr>
          <w:rFonts w:ascii="Arial" w:hAnsi="Arial" w:cs="Arial"/>
        </w:rPr>
      </w:pPr>
      <w:r>
        <w:rPr>
          <w:rFonts w:cs="Arial" w:ascii="Arial" w:hAnsi="Arial"/>
        </w:rPr>
        <w:t xml:space="preserve">So toll war sein Tip auch nicht. Wir übernachteten an einer Steilküste neben anderen Free-Campern. Der Platz war nicht übel aber auch nicht weiter erwähnenswert. Am nächsten Morgen fuhren wir nach Agadir rein, einem Ort ohne jeden Charme aber nützlich für Einkäufe, Geldwechseln und was sonst in dieser Richtung notwendig sein könnte. Jedesmal erstaunt es uns auf`s Neue zu beobachten, daß Leute tatsächlich hier ihren ganzen Urlaub verbringen und sich diese angebliche erdbebensichere Betonburg als Marokko verkaufen lassen. </w:t>
      </w:r>
    </w:p>
    <w:p>
      <w:pPr>
        <w:pStyle w:val="Normal"/>
        <w:rPr>
          <w:rFonts w:ascii="Arial" w:hAnsi="Arial" w:cs="Arial"/>
        </w:rPr>
      </w:pPr>
      <w:r>
        <w:rPr>
          <w:rFonts w:cs="Arial" w:ascii="Arial" w:hAnsi="Arial"/>
        </w:rPr>
        <w:t xml:space="preserve">Es waren nur noch wenige, sehr vertraute Kilometer nach Sidi R`bat und unsere Vorfreude stieg, an einen Ort zu kommen, der in uns schon heimatliche Gefühle auslöste. </w:t>
      </w:r>
    </w:p>
    <w:p>
      <w:pPr>
        <w:pStyle w:val="Normal"/>
        <w:rPr>
          <w:rFonts w:ascii="Arial" w:hAnsi="Arial" w:cs="Arial"/>
        </w:rPr>
      </w:pPr>
      <w:r>
        <w:rPr>
          <w:rFonts w:cs="Arial" w:ascii="Arial" w:hAnsi="Arial"/>
        </w:rPr>
        <w:t xml:space="preserve">Wir bogen an dem alten Schild ab und nichts deutete darauf hin, daß sich irgend etwas verändert haben könnte. Auf einer Fahrt durch Marokko läuft man stets in Gefahr, einen Tennisarm zu kriegen, da dauernd Kinder und zum Teil auch Erwachsene einem lachend zuwinken und man winkt zurück. Auf den letzten Kilometern erschien uns das Winken der Menschen an der Straße noch freundlicher als sonst und wir fuhren erwartungsvoll das letzte Stück steinige und holperige Straße, links hinter dem Süßwasserfluß die hohen Sanddünen, rechts Palmen, ein kleines Dorf und das Meer schon in Sicht. Auf einmal ein Palmenstamm quer über der Straße. Aus einem Häuschen kam gemächlich ein unbewaffneter, uniformierter Moro, Soldat oder Förster oder beides, wer will das sagen, und begrüßte uns: </w:t>
      </w:r>
    </w:p>
    <w:p>
      <w:pPr>
        <w:pStyle w:val="Normal"/>
        <w:rPr>
          <w:rFonts w:ascii="Arial" w:hAnsi="Arial" w:cs="Arial"/>
        </w:rPr>
      </w:pPr>
      <w:r>
        <w:rPr>
          <w:rFonts w:cs="Arial" w:ascii="Arial" w:hAnsi="Arial"/>
        </w:rPr>
        <w:t>"Bonjour Monsieur, bonjour Madame. Camping fini, probleme de drugue. Interdit de passage."</w:t>
      </w:r>
    </w:p>
    <w:p>
      <w:pPr>
        <w:pStyle w:val="Normal"/>
        <w:rPr>
          <w:rFonts w:ascii="Arial" w:hAnsi="Arial" w:cs="Arial"/>
        </w:rPr>
      </w:pPr>
      <w:r>
        <w:rPr>
          <w:rFonts w:cs="Arial" w:ascii="Arial" w:hAnsi="Arial"/>
        </w:rPr>
        <w:t xml:space="preserve">Also tatsächlich. Wir dibberten noch etwas rum, daß wir kein Drogenproblem haben und ausnahmsweise und so weiter, aber das hätten wir uns auch schenken können. Wir testeten den anderen, unausgeschilderten Weg, den wir außer diesem kannten. Piste, und zwar eine, die sich immer, je nach Wettereinflüssen, ein wenig verändert und beim ersten Mal immer mit dem Risiko verbunden ist, daß man eine falsche Abzweigung erwischt und sich einbuddelt. Aber es war’s uns wert. Die Strecke war wirklich schlimm, das Wohnmobil mußte sich zum ersten Mal anstrengen, aber wir kamen gut durch und fuhren in den kleinen Ort Sidi R`bat ein, deren gut zwanzig Häuser uns so vertraut waren. Na bitte, geht doch. </w:t>
      </w:r>
    </w:p>
    <w:p>
      <w:pPr>
        <w:pStyle w:val="Normal"/>
        <w:rPr>
          <w:rFonts w:ascii="Arial" w:hAnsi="Arial" w:cs="Arial"/>
        </w:rPr>
      </w:pPr>
      <w:r>
        <w:rPr>
          <w:rFonts w:cs="Arial" w:ascii="Arial" w:hAnsi="Arial"/>
        </w:rPr>
        <w:t>Im Ort war es bedrückend ruhig, nur einige Kinder spielten, absurderweise imitierten sie militärischen Drill. Wir fuhren langsam durchs Dorf und keiner grüßte. Zufällig kamen wir an einem Feld vorbei, auf dem die Mutter "unserer" Familie mit irgendwas zugange war. Mit ihr, ihrem Mann, ihren Söhnen und Töchtern hatten wir nächtelang in ihrem Haus gesessen, gelacht, gegessen, sie und ihre Kinder mit Medikamenten versorgt, Freundschaften geschlossen und Geschenke ausgetauscht. Wir waren froh, eine so gute Bekannte getroffen zu haben und winkten ihr aus dem Auto zu. Sie war keine fünf Meter entfernt und gab uns hinter ihrem Schleier durch deutliche Handzeichen zu verstehen, daß wir schnell weiter fahren sollen und ging ihres Wegs, als hätte sie uns nicht gesehen. Wir verstanden sofort. Über dem ganzen Dorf lag Paranoia so spürbar die Pest. Der Polizeistaat hatte seine Visitenkarte abgegeben, und das so nachhaltig, daß es jeder Diktatur zur Ehre gereicht hätte. Hier hatte jeder, auch der Unbeteiligste, echte Angst, hier stand jeder Bewohner ab sechzehn willkürlich mit einem Bein im Gefängnis; das ehemals so unbeschwerte und natürliche Dorf war irreal, gespenstisch und wie tot und wir machten, daß wir fort kamen, um niemanden durch unsere Nähe zu kompromittieren. Als wir aus dem Ort rollten sprachen wir nicht viel, es dauerte eine ganze Zeit, bis sich unsere Beklemmung langsam löste - es gibt Momente, da schlägt einem dieses Land schwer aufs Gemüt. Auf wiedersehen, Sidi R´Bat, bis irgendwann mal, in besseren Zeiten.</w:t>
      </w:r>
    </w:p>
    <w:p>
      <w:pPr>
        <w:pStyle w:val="Normal"/>
        <w:rPr>
          <w:rFonts w:ascii="Arial" w:hAnsi="Arial" w:cs="Arial"/>
          <w:b/>
          <w:b/>
          <w:u w:val="single"/>
        </w:rPr>
      </w:pPr>
      <w:r>
        <w:rPr>
          <w:rFonts w:cs="Arial" w:ascii="Arial" w:hAnsi="Arial"/>
          <w:b/>
          <w:u w:val="single"/>
        </w:rPr>
        <w:t>LEGZIRA</w:t>
      </w:r>
    </w:p>
    <w:p>
      <w:pPr>
        <w:pStyle w:val="Normal"/>
        <w:rPr>
          <w:rFonts w:ascii="Arial" w:hAnsi="Arial" w:cs="Arial"/>
        </w:rPr>
      </w:pPr>
      <w:r>
        <w:rPr>
          <w:rFonts w:cs="Arial" w:ascii="Arial" w:hAnsi="Arial"/>
        </w:rPr>
        <w:t xml:space="preserve">Nach dieser bislang deprimierendsten Erfahrung fuhren wir noch einige Kilometer, stellten uns auf einen Restaurantparkplatz und beendeten diesen Tag. Uns lief noch ein Hundebaby zu, dem wir Asyl für die Nacht gewährten und welches zwischen uns die Diskussion auslöste, was zweckmäßig zu tun sei, wenn das Tier nicht wieder weg geht. Am nächsten Morgen trollte sich die kleine Strandtöle, und so erübrigte es sich einstweilen, eine gefühlsmäßige oder eine verstandesmäßige Entscheidung zu treffen. Derjenige, der gegen ein hilfloses, treu blickendes Hundebaby spricht, ist immer das Arschloch, der Fürsprecher der Idiot - vorerst jedoch mangels Handlungsbedarf vertagt. Zum Dank hat der kleine Bastard uns noch vor den Beifahrersitz gekackt, war aber auch noch ganz klein und wußte von gar nichts. </w:t>
      </w:r>
    </w:p>
    <w:p>
      <w:pPr>
        <w:pStyle w:val="Normal"/>
        <w:rPr>
          <w:rFonts w:ascii="Arial" w:hAnsi="Arial" w:cs="Arial"/>
        </w:rPr>
      </w:pPr>
      <w:r>
        <w:rPr>
          <w:rFonts w:cs="Arial" w:ascii="Arial" w:hAnsi="Arial"/>
        </w:rPr>
        <w:t>Wir folgten dem Tip eines Hamburger Freundes, der in Legzira mit seinem Riesenbus vor einem halben Jahr beachtliche Abstehqualitäten bewies und uns diesen Ort wärmstens empfahl. Der Platz liegt zehn Kilometer vor Sidi Ifni und wir fuhren prompt vorbei. Wir übersahen kein Schild und keine Straße und erst nach Durchfragereien wies man uns eine kleine Piste in die Einöde, die bei einem kleinen, weißen Haus kaum sichtbar abgeht.</w:t>
      </w:r>
    </w:p>
    <w:p>
      <w:pPr>
        <w:pStyle w:val="Normal"/>
        <w:rPr>
          <w:rFonts w:ascii="Arial" w:hAnsi="Arial" w:cs="Arial"/>
        </w:rPr>
      </w:pPr>
      <w:r>
        <w:rPr>
          <w:rFonts w:cs="Arial" w:ascii="Arial" w:hAnsi="Arial"/>
        </w:rPr>
        <w:t>Keine Ahnung, warum der Ort Legzira heißt. Es ist auch kein Ort im eigentlichen Sinne, es ist das kommerziell gesehen am beknacktesten gelegene Hotel, das ich je gesehen habe. Es gibt nicht das kleinste Hinweisschild und es ist so gut wie nicht zu finden. Erst wenn man die nur schwer befahrbare Piste hinter sich gebracht hat, landet man an einer Plattform auf der Steilküste und sieht nichts. Geht man durch Kakteen, etwas Müll und Gestrüpp weit an den Rand der Steilküste, sieht man unten am Strand einige rote, zum Teil schilfgedeckte Lehmhütten, in denen die Fischer ihr Werkzeug lagern und fühlt sich an Slumbehausungen erinnert, daneben eine Baustelle und die rosa Rückwand des Hotels, so groß wie zwei Reklamewände für den Malboro-Mann. Wir machten uns leichte Sorgen um den Geisteszustand unseres Freundes und sahen keinen Grund, diesen trostlos wirkenden Ort näher zu begutachten und mehr, weil wir es ihm irgendwie schuldig waren, erbarmten wir uns und nahmen den Fußmarsch hinunter zu diesem in jeder Hinsicht reizlosen Platz in Angriff.</w:t>
      </w:r>
    </w:p>
    <w:p>
      <w:pPr>
        <w:pStyle w:val="Normal"/>
        <w:rPr>
          <w:rFonts w:ascii="Arial" w:hAnsi="Arial" w:cs="Arial"/>
        </w:rPr>
      </w:pPr>
      <w:r>
        <w:rPr>
          <w:rFonts w:cs="Arial" w:ascii="Arial" w:hAnsi="Arial"/>
        </w:rPr>
        <w:t>Legzira ist ein Ort für den zweiten Blick. Unten angekommen sahen wir, daß das Hotel halb in den Felsen hinein gebaut wurde und von vorne zwei Terrassen mit Tischen, Stühlen und Sonnenschirmen aufwies und über zwei Etagen verfügte. Im Parterre war ein kleiner Laden mit spärlichem Angebot untergebracht, im ersten und zweiten Stock gab es kleine Fenster zum Meer hinaus. Das einfache Gebäude zeigte verspielte Liebe zum Detail. Alles, drinnen wie draußen, war gepflegt, unter Farbe und liebevoll beschriftet. An der Außenfassade sahen wir erstmals das Wort LEGZIRA, Restaurant &amp; Café, neben einem bunten Phantasielogo.</w:t>
      </w:r>
    </w:p>
    <w:p>
      <w:pPr>
        <w:pStyle w:val="Normal"/>
        <w:rPr>
          <w:rFonts w:ascii="Arial" w:hAnsi="Arial" w:cs="Arial"/>
        </w:rPr>
      </w:pPr>
      <w:r>
        <w:rPr>
          <w:rFonts w:cs="Arial" w:ascii="Arial" w:hAnsi="Arial"/>
        </w:rPr>
        <w:t>Wir nahmen auf der Terrasse Platz, auf der sich einige Hunde und Katzen in der Sonne rekelten und tranken einen Thé la Menthe. Der junge, marokkanische Inhaber setzte sich zu uns und er vermittelte frisches Engagement mit Aufbruchscharakter ohne Dollar-Blick und Hektik. Er liebte den Platz und war eifrig bemüht, etwas Gutes entstehen zu lassen - little by little, wie er sich ausdrückte - alles schien in den Anfängen und charmant provisorisch.</w:t>
      </w:r>
    </w:p>
    <w:p>
      <w:pPr>
        <w:pStyle w:val="Normal"/>
        <w:rPr>
          <w:rFonts w:ascii="Arial" w:hAnsi="Arial" w:cs="Arial"/>
        </w:rPr>
      </w:pPr>
      <w:r>
        <w:rPr>
          <w:rFonts w:cs="Arial" w:ascii="Arial" w:hAnsi="Arial"/>
        </w:rPr>
        <w:t>Es gab eine saubere Dusche, aber noch kein warmes Wasser. Die kleinen, sauberen Zimmer hatten Flair, das Mobiliar bestand wie üblich in diesen einfachen Herbergen aus Matratzen und einem flachen, runden Tisch, Strom gab`s noch keinen aber einen kosmischen Ausblick auf den Atlantik sowie einer Felsgruppe in der Brandung. Diese Felsgruppe war bei Flut zum größten Teil überspült, bei Ebbe trockenen Fußes bequem zu begehen. Auf ihr saßen Fischer mit langen Angeln und gingen ihrem Tagwerk nach. Während der Flut spaddelten sie in winzigen Booten aus umgebauten Schläuchen von LKW-Reifen um den Felsen, um auf diesem Weg den Fischen nachzustellen - schön zu beobachten.</w:t>
      </w:r>
    </w:p>
    <w:p>
      <w:pPr>
        <w:pStyle w:val="Normal"/>
        <w:rPr>
          <w:rFonts w:ascii="Arial" w:hAnsi="Arial" w:cs="Arial"/>
        </w:rPr>
      </w:pPr>
      <w:r>
        <w:rPr>
          <w:rFonts w:cs="Arial" w:ascii="Arial" w:hAnsi="Arial"/>
        </w:rPr>
        <w:t>Auf dem Flur hing neben dem obligatorischen Bild von Hassan II ein gerahmtes Foto hinter Glas von John Lennon, und dieses Detail gibt am besten den Geist und die Magie dieser Herberge wieder. Vieles erinnerte an die Stimmung der ersten Besuche in Sidi R`bat, auch die Hintergründe eines Pachtvertrages waren ähnlich gelagert, wollen’s hoffen, daß es nicht ähnlich endet. Auf unsere Frage nach dem Übernachtungspreis antwortete er, fast etwas verlegen, 40 Dirham - das sind um die acht Mark. Neben dem bereits äußerlich fertiggestelltem Gebäude entstanden gerade vier neue Räume und eine Küche. Einige Mann und zwei Esel waren den ganzen Tag beschäftigt, Sand und Steine herbeizuschaffen und es wuchs, langsam aber sicher.</w:t>
      </w:r>
    </w:p>
    <w:p>
      <w:pPr>
        <w:pStyle w:val="Normal"/>
        <w:rPr>
          <w:rFonts w:ascii="Arial" w:hAnsi="Arial" w:cs="Arial"/>
        </w:rPr>
      </w:pPr>
      <w:r>
        <w:rPr>
          <w:rFonts w:cs="Arial" w:ascii="Arial" w:hAnsi="Arial"/>
        </w:rPr>
        <w:t>Links des Hotels liegen in Buchten langläufige Sandstrände und kleinere Dünen, der Steilküste vorgelagert, die durch Felsvorsprünge von kathedralen Ausmaßen voneinander getrennt sind. Wind und Wasser haben große, runde Tore in die gigantischen Felsen gespült. Geht man durch sie hindurch, beeindrucken die gewaltigen Dimensionen und man erfährt ein einmaliges, akustisches Erlebnis. Auf einigen Strandabschnitten liegen Tausende, rundgeschliffene Steine in allen Farben, die häufigste Farbe ist blau. Die Wellen rollen diese Steine gegeneinander und in diesen höhlenartigen Toren und Wölbungen der Felsen hallt dieses Geräusch, vermischt mit dem Sound der brechenden Wellen, von den Felswänden vielfältig wider. Abends geht die Sonne über dem Meer unter und beleuchtet diese bizarren Felsformationen mit warmen Abendlicht, und die Eindrücke verändern sich durch Licht und Schatten ständig, bis die Sonne im Meer versinkt. Ein meditativer Ort, an dem jemand, der entsprechende Eindrücke und Feelings zu schätzen weiß, bestimmt seine Freude haben wird.</w:t>
      </w:r>
    </w:p>
    <w:p>
      <w:pPr>
        <w:pStyle w:val="Normal"/>
        <w:rPr>
          <w:rFonts w:ascii="Arial" w:hAnsi="Arial" w:cs="Arial"/>
        </w:rPr>
      </w:pPr>
      <w:r>
        <w:rPr>
          <w:rFonts w:cs="Arial" w:ascii="Arial" w:hAnsi="Arial"/>
        </w:rPr>
        <w:t>Wir als Fast-Food-Freunde gehören dieser Art Menschen nur bedingt an. Es ist keinem von uns beiden gegeben, aus der häufigen Wiederholung von Eindrücken dieser Art viel Neues zu schöpfen, auch hier sagt uns der Fast-Tourismus, zumindest der etwas fastere, mehr zu. So vertrödelten wir ein paar Tage am Strand, sahen uns alles an, lagen in den Dünen, badeten und holten uns etwas weitere Bräune. So charmant dies Provisorium auch war, wir hätten doch gern mal wieder warm geduscht und mit 220 Volt unseren Kühlschrank auf Eiswürfelniveau gebracht. Zudem war die Versorgungs-lage spartanisch, wollte man nicht alle Näslang über die Holperpiste in die nächste Stadt fahren.</w:t>
      </w:r>
    </w:p>
    <w:p>
      <w:pPr>
        <w:pStyle w:val="Normal"/>
        <w:rPr>
          <w:rFonts w:ascii="Arial" w:hAnsi="Arial" w:cs="Arial"/>
        </w:rPr>
      </w:pPr>
      <w:r>
        <w:rPr>
          <w:rFonts w:cs="Arial" w:ascii="Arial" w:hAnsi="Arial"/>
        </w:rPr>
        <w:t xml:space="preserve">Es lag noch so viel vor uns und wir beschlossen daher, um Agadir herum die komfortableren Campingplätze aufzusuchen, um abends auch mal auf Asphaltstraßen in ein besseres Restaurant fahren zu können, solange dies noch möglich war. Es waren noch zwei Wochen, bis unser Besuch eingeflogen kommen sollte und zwei Wochen am Stück in Legzira - freiwillig nicht so ganz unser Ding. </w:t>
      </w:r>
    </w:p>
    <w:p>
      <w:pPr>
        <w:pStyle w:val="Normal"/>
        <w:rPr>
          <w:rFonts w:ascii="Arial" w:hAnsi="Arial" w:cs="Arial"/>
          <w:b/>
          <w:b/>
          <w:u w:val="single"/>
        </w:rPr>
      </w:pPr>
      <w:r>
        <w:rPr>
          <w:rFonts w:cs="Arial" w:ascii="Arial" w:hAnsi="Arial"/>
          <w:b/>
          <w:u w:val="single"/>
        </w:rPr>
        <w:t>EMIRATE DE FORT BOU JERIF</w:t>
      </w:r>
    </w:p>
    <w:p>
      <w:pPr>
        <w:pStyle w:val="Normal"/>
        <w:rPr>
          <w:rFonts w:ascii="Arial" w:hAnsi="Arial" w:cs="Arial"/>
        </w:rPr>
      </w:pPr>
      <w:r>
        <w:rPr>
          <w:rFonts w:cs="Arial" w:ascii="Arial" w:hAnsi="Arial"/>
        </w:rPr>
        <w:t>So packten wir unsere Sachen am nächsten Morgen zusammen und fuhren zuerst nach Sidi Ifni zur Post, um ein paar Karten und einen Brief einzustecken und unsere ersten tausend Briefmarken in kleinstem Wert zu besorgen. Der Schaltermoro zweifelte erst an meinen, dann an seinen Französischkenntnissen und schrieb zweimal die Zahl 1000 auf einen Zettel. Als ich es wiederholt bejahte, kam er mit zwanzig Bögen a fünfzig Marken zu fünfzig Centime zurück, das ist etwa ein Groschen. Es existieren angeblich auch welche zu dreissig Centime, die hat bloß niemand.</w:t>
      </w:r>
    </w:p>
    <w:p>
      <w:pPr>
        <w:pStyle w:val="Normal"/>
        <w:rPr>
          <w:rFonts w:ascii="Arial" w:hAnsi="Arial" w:cs="Arial"/>
        </w:rPr>
      </w:pPr>
      <w:r>
        <w:rPr>
          <w:rFonts w:cs="Arial" w:ascii="Arial" w:hAnsi="Arial"/>
        </w:rPr>
        <w:t>Bei einem Blick auf die Landkarte fiel uns eine Einzeichnung ins Auge, die noch von Monsieur Dobermann stammte - formidable natürlich. Lag eine Ecke südlich von Goulimine, was nur noch ca. sechzig Kilometer in süd-östlicher Richtung lag. Wir hatten mehr als genug Zeit und beschlossen an diesem Dienstag, den eingezeichneten Ort zu suchen, dort gegebenenfalls ein paar Tage zu bleiben und am Wochenende dann in Goulimine den Kamelmarkt zu besuchen, zu dessen Besuch jeder Reiseführer dringend rät. Zu früh im Dunstkreis von Agadir zu sein, reizte uns ohnehin nicht sonderlich, trifft man dort doch zu häufig auf die Horden von fertigen Pauschal-urlaubern, welche die Märkte, Straßen und Restaurants übervölkern. Zwar ist es vergnüglich, in einem Straßencafe zu sitzen und `ne Runde abzulästern, es ist aber keinesfalls abendfüllend.</w:t>
      </w:r>
    </w:p>
    <w:p>
      <w:pPr>
        <w:pStyle w:val="Normal"/>
        <w:rPr>
          <w:rFonts w:ascii="Arial" w:hAnsi="Arial" w:cs="Arial"/>
        </w:rPr>
      </w:pPr>
      <w:r>
        <w:rPr>
          <w:rFonts w:cs="Arial" w:ascii="Arial" w:hAnsi="Arial"/>
        </w:rPr>
        <w:t>Monsieur Dobermann hatte neben seinen Pfeil die Worte "Fort Boujerif" geschrieben, wir fanden jedoch keinen Hinweis auf einen Ort solchen Namens. Ein Schild an einer Straße gleich hinter dem Eingangstor von Goulimine, welche gefühlsmäßig Richtung Meer verlief, trug die Aufschrift "Plage Blanche 65 km", und das klang doch auch akzeptabel. Wir folgten dieser Asphaltstraße, die jedoch ständig schlechter wurde und sich zwanzig Kilometer später zu einer steinigen Piste, teilweise mit leichtem Wellblech und erheblichen Unebenheiten, entwickelt hatte - eigentlich eine Angelegenheit für diese hochbeinigen Off-Roaders mit Allradantrieb. Wir hatten vollgetankt, den Wassertank ebenso randvoll, es war früh am Tage und keiner von uns hatte Lust, vor der schlechten Wegstrecke zu kapitulieren, und so fuhren wir, meist im zweiten, teilweise im ersten Gang, Kilometer um Kilometer der Piste folgend in die unendliche Bergwelt der Westsahara. Nach jedem kakteenbewachsenem Hügel kam der Nächste und die Piste zeichnete sich kilometerweit im voraus ab. Nach jedem weiteren Berg erhofften wir das Meer, was kam, war sich ständig wiederholende Landschaft ohne Ende.</w:t>
      </w:r>
    </w:p>
    <w:p>
      <w:pPr>
        <w:pStyle w:val="Normal"/>
        <w:rPr>
          <w:rFonts w:ascii="Arial" w:hAnsi="Arial" w:cs="Arial"/>
        </w:rPr>
      </w:pPr>
      <w:r>
        <w:rPr>
          <w:rFonts w:cs="Arial" w:ascii="Arial" w:hAnsi="Arial"/>
        </w:rPr>
        <w:t xml:space="preserve">So fuhren wir bald eine gute halbe Stunde über ausgetrocknete Flußläufe und durch stark ausgefahrenen Spurrillen, da kam ein großer, heller Stein mit weißer Beschriftung und verwies schlecht leserlich auf ein Restaurant mit dem Namen Fort Bou Jerif , Pfeil nach rechts und angeblich noch neun Kilometer. Die Fahrerei unter diesen Umständen ist anstrengend und es kommt einem wesentlich länger vor, als einem eine halbe Stunde sonst erscheint und neun Kilometer sind nicht irgendwas, sondern weitere, lange neun Kilometer - bei unserem Tempo mindestens eine weitere halbe Stunde - in denen man sich Festfahren kann, die Ölwanne aufsetzen oder in denen ein Reifen seinen Geist aufgeben könnte - wenn es denn überhaupt stimmt, mit den neun Kilometern. </w:t>
      </w:r>
    </w:p>
    <w:p>
      <w:pPr>
        <w:pStyle w:val="Normal"/>
        <w:rPr>
          <w:rFonts w:ascii="Arial" w:hAnsi="Arial" w:cs="Arial"/>
        </w:rPr>
      </w:pPr>
      <w:r>
        <w:rPr>
          <w:rFonts w:cs="Arial" w:ascii="Arial" w:hAnsi="Arial"/>
        </w:rPr>
        <w:t>Wir holperten langsam weiter. Die Geröllpiste stellte uns vor immer schwierigere Aufgaben und uns kam der Verdacht, daß wir Blödsinn machen, da Mitten im Nichts, bis am Rand der Piste folgendes Steinschild auftauchte:</w:t>
      </w:r>
    </w:p>
    <w:p>
      <w:pPr>
        <w:pStyle w:val="Normal"/>
        <w:jc w:val="center"/>
        <w:rPr>
          <w:rFonts w:ascii="Arial" w:hAnsi="Arial" w:cs="Arial"/>
          <w:b/>
          <w:b/>
        </w:rPr>
      </w:pPr>
      <w:r>
        <w:rPr>
          <w:rFonts w:cs="Arial" w:ascii="Arial" w:hAnsi="Arial"/>
          <w:b/>
        </w:rPr>
        <w:t>BRAVO</w:t>
      </w:r>
    </w:p>
    <w:p>
      <w:pPr>
        <w:pStyle w:val="Normal"/>
        <w:jc w:val="center"/>
        <w:rPr>
          <w:rFonts w:ascii="Arial" w:hAnsi="Arial" w:cs="Arial"/>
          <w:b/>
          <w:b/>
        </w:rPr>
      </w:pPr>
      <w:r>
        <w:rPr>
          <w:rFonts w:cs="Arial" w:ascii="Arial" w:hAnsi="Arial"/>
          <w:b/>
        </w:rPr>
        <w:t>LE PLUS DUR EST FAIT</w:t>
      </w:r>
    </w:p>
    <w:p>
      <w:pPr>
        <w:pStyle w:val="Normal"/>
        <w:jc w:val="center"/>
        <w:rPr>
          <w:rFonts w:ascii="Arial" w:hAnsi="Arial" w:cs="Arial"/>
          <w:b/>
          <w:b/>
        </w:rPr>
      </w:pPr>
      <w:r>
        <w:rPr>
          <w:rFonts w:cs="Arial" w:ascii="Arial" w:hAnsi="Arial"/>
          <w:b/>
        </w:rPr>
        <w:t>ENCORE 3 km</w:t>
      </w:r>
    </w:p>
    <w:p>
      <w:pPr>
        <w:pStyle w:val="Normal"/>
        <w:jc w:val="center"/>
        <w:rPr>
          <w:rFonts w:ascii="Arial" w:hAnsi="Arial" w:cs="Arial"/>
          <w:b/>
          <w:b/>
        </w:rPr>
      </w:pPr>
      <w:r>
        <w:rPr>
          <w:rFonts w:cs="Arial" w:ascii="Arial" w:hAnsi="Arial"/>
          <w:b/>
        </w:rPr>
        <w:t>POUR ATTENDRE UM</w:t>
      </w:r>
    </w:p>
    <w:p>
      <w:pPr>
        <w:pStyle w:val="Normal"/>
        <w:jc w:val="center"/>
        <w:rPr>
          <w:rFonts w:ascii="Arial" w:hAnsi="Arial" w:cs="Arial"/>
          <w:b/>
          <w:b/>
        </w:rPr>
      </w:pPr>
      <w:r>
        <w:rPr>
          <w:rFonts w:cs="Arial" w:ascii="Arial" w:hAnsi="Arial"/>
          <w:b/>
        </w:rPr>
        <w:t>UN PARADIS NOMME</w:t>
      </w:r>
    </w:p>
    <w:p>
      <w:pPr>
        <w:pStyle w:val="Normal"/>
        <w:jc w:val="center"/>
        <w:rPr>
          <w:rFonts w:ascii="Arial" w:hAnsi="Arial" w:cs="Arial"/>
          <w:b/>
          <w:b/>
        </w:rPr>
      </w:pPr>
      <w:r>
        <w:rPr>
          <w:rFonts w:cs="Arial" w:ascii="Arial" w:hAnsi="Arial"/>
          <w:b/>
        </w:rPr>
        <w:t>FORT BOU JERIF</w:t>
      </w:r>
    </w:p>
    <w:p>
      <w:pPr>
        <w:pStyle w:val="Normal"/>
        <w:jc w:val="center"/>
        <w:rPr>
          <w:rFonts w:ascii="Arial" w:hAnsi="Arial" w:cs="Arial"/>
          <w:b/>
          <w:b/>
        </w:rPr>
      </w:pPr>
      <w:r>
        <w:rPr>
          <w:rFonts w:cs="Arial" w:ascii="Arial" w:hAnsi="Arial"/>
          <w:b/>
        </w:rPr>
        <w:t>GUY &amp; EVY VOUS ATTENDENT</w:t>
      </w:r>
    </w:p>
    <w:p>
      <w:pPr>
        <w:pStyle w:val="Normal"/>
        <w:rPr>
          <w:rFonts w:ascii="Arial" w:hAnsi="Arial" w:cs="Arial"/>
        </w:rPr>
      </w:pPr>
      <w:r>
        <w:rPr>
          <w:rFonts w:cs="Arial" w:ascii="Arial" w:hAnsi="Arial"/>
        </w:rPr>
        <w:t xml:space="preserve">Das Schild war auch nötig und es motivierte uns, die Fahrt fortzusetzen, obwohl unserer Sprachschatz nicht ganz auslangte, jedes Wort zu verstehen. Aber drei Kilometer, das war ok, Paradis klingt auch nicht schlecht und nach Fort Bou Jerif wollten wir ja ohnehin. </w:t>
      </w:r>
    </w:p>
    <w:p>
      <w:pPr>
        <w:pStyle w:val="Normal"/>
        <w:rPr>
          <w:rFonts w:ascii="Arial" w:hAnsi="Arial" w:cs="Arial"/>
        </w:rPr>
      </w:pPr>
      <w:r>
        <w:rPr>
          <w:rFonts w:cs="Arial" w:ascii="Arial" w:hAnsi="Arial"/>
        </w:rPr>
        <w:t>Wir kamen uns vor wie in einem 3D-Computerspiel, noch drei Hindernisse und sie erreichen das nächste Level. Bravo, Mission completed, operation succesful.</w:t>
      </w:r>
    </w:p>
    <w:p>
      <w:pPr>
        <w:pStyle w:val="Normal"/>
        <w:rPr>
          <w:rFonts w:ascii="Arial" w:hAnsi="Arial" w:cs="Arial"/>
        </w:rPr>
      </w:pPr>
      <w:r>
        <w:rPr>
          <w:rFonts w:cs="Arial" w:ascii="Arial" w:hAnsi="Arial"/>
        </w:rPr>
        <w:t>Ein weiteres Durchhalteschild trafen wir mit dem Hinweis, noch achthundert Meter, an einer Stelle, an der nun absolut gar nichts zu sehen war, aber nach der nächsten Kurve lag vor uns die Frontseite eines Forts, gemauert wie eine alte Ritterburg, mit Türmen, Zinnen und Fahnen mit einem breiten Eingangstor, alles so gepflegt, daß es fast surreal wirkte. Vollkommen unglaublich, an dieser Stelle, in der einödesten Einöde am Rand der Sahara ohne einen Zuweg, den man guten Gewissens so hätte nennen können.</w:t>
      </w:r>
    </w:p>
    <w:p>
      <w:pPr>
        <w:pStyle w:val="Normal"/>
        <w:rPr>
          <w:rFonts w:ascii="Arial" w:hAnsi="Arial" w:cs="Arial"/>
        </w:rPr>
      </w:pPr>
      <w:r>
        <w:rPr>
          <w:rFonts w:cs="Arial" w:ascii="Arial" w:hAnsi="Arial"/>
        </w:rPr>
        <w:t>Wir fuhren hinein und drehten eine Runde mit dem Wagen über das Gelände. In der Rückseite des Gebäudes waren mehrere Gästezimmer untergebracht, gegenüber ein Restaurant mit hohen Kakteen, Palmen und blühenden Stauden bepflanzt. In den gepflegten Zimmern gab es Holzbetten, einen Schrank und einen Schreibtisch, das Restaurant hatte europäisches Format. An Runden, weißen Tischen standen weiße Korbstühle, die Wände waren mit gerahmten Zeichnungen und Aquarellen geschmückt, auf den Tischdecken standen kleine Vasen mit bunten Blumen. Auf einer an der Wand angebrachten Trommel stand "Emirat de Fort Bou Jerife". Man entdeckte Lederarbeiten der Tuaregs, Messinglampen, ausgestopfte Tiere und von der Sonne gebleichte Tierschädel. Diese waren zu einem okkult anmutenden Arrangement vor dem Restaurant aufgestapelt. Acht große Beduinenzelte standen aufgebaut auf dem Platz, sie standen den Besuchern zur Verfügung und mit ihren ca. vier mal sechs Metern Grundfläche spendeten sie Raum und Schatten vor der hier auch im November mittags brennenden Sonne und gaben Gelegenheit, die Enge des Wohnmobils zu verlassen und in ihnen zu kochen, zu essen, zu dösen und zu schlafen. Weiter stand in Restaurantnähe ein großes, prächtiges Festzelt, indem fünfzig Personen locker Platz gefunden hätten.</w:t>
      </w:r>
    </w:p>
    <w:p>
      <w:pPr>
        <w:pStyle w:val="Normal"/>
        <w:rPr>
          <w:rFonts w:ascii="Arial" w:hAnsi="Arial" w:cs="Arial"/>
        </w:rPr>
      </w:pPr>
      <w:r>
        <w:rPr>
          <w:rFonts w:cs="Arial" w:ascii="Arial" w:hAnsi="Arial"/>
        </w:rPr>
        <w:t>Im Zentrum der Anlage standen in einem Kreis parkähnlich angeordnet saftig grüne Pflanzen. Palmen, Bäume, großblättrige Gewächse und blühende Kakteen und Büsche. Selbst die Sanitäranlagen wurden im Stil dieser maurischen Festungen errichtet und waren so penibel sauber und mit arabischen Fliesen ausgebaut, daß wir aus dem Staunen nicht herauskamen. Es gab warme Duschen, morgens frisches Brot und sogar per Generator 220 Volt, allerdings nur in den vier dunklen Abendstunden zwischen 18.00 - 22.00 Uhr.</w:t>
      </w:r>
    </w:p>
    <w:p>
      <w:pPr>
        <w:pStyle w:val="Normal"/>
        <w:rPr>
          <w:rFonts w:ascii="Arial" w:hAnsi="Arial" w:cs="Arial"/>
        </w:rPr>
      </w:pPr>
      <w:r>
        <w:rPr>
          <w:rFonts w:cs="Arial" w:ascii="Arial" w:hAnsi="Arial"/>
        </w:rPr>
        <w:t>Wir hatten den Eindruck, uns in einer arabesken Märchenkulisse zu befinden und dieser Eindruck wurde vollends bestätigt, als die Sonne untergegangen war und elektrisches Licht die Anlage beleuchtete. An vielen Stellen waren Strahler und Lampen geschickt und effektvoll angebracht, die dem Ganzen eine fast operettenhafte Ausstrahlung verliehen. Tausendundeine Nacht in Mitten der Steinwüste.</w:t>
      </w:r>
    </w:p>
    <w:p>
      <w:pPr>
        <w:pStyle w:val="Normal"/>
        <w:rPr>
          <w:rFonts w:ascii="Arial" w:hAnsi="Arial" w:cs="Arial"/>
        </w:rPr>
      </w:pPr>
      <w:r>
        <w:rPr>
          <w:rFonts w:cs="Arial" w:ascii="Arial" w:hAnsi="Arial"/>
        </w:rPr>
        <w:t>Das Restaurant servierte Einheimisches auf ansprechende Art. Es gab nur ein Menü für 130 Dirham pro Person unter der Bezeichnung "Inspiration du Chef", das täglich varierte. In einer Tajine wurde der Hauptgang gebracht, Kamelfleisch mit Gemüse, Birnen und Rosinen. Als Vorspeise Salat mit einer fritierten Teigtasche, in der sich ein gebratenes Ei befand, zum Dessert flambierte Bananen - so sah unsere erste kuli-narische Erfahrung in Fort Bou Jerife aus. Extraordinaire, wahrlich - der Tip hat’s gebracht, Monsieur Doberman.</w:t>
      </w:r>
    </w:p>
    <w:p>
      <w:pPr>
        <w:pStyle w:val="Normal"/>
        <w:rPr>
          <w:rFonts w:ascii="Arial" w:hAnsi="Arial" w:cs="Arial"/>
        </w:rPr>
      </w:pPr>
      <w:r>
        <w:rPr>
          <w:rFonts w:cs="Arial" w:ascii="Arial" w:hAnsi="Arial"/>
        </w:rPr>
        <w:t>Hier war nichts im Aufbau oder provisorisch, hier war alles fertig und bestens gelungen.</w:t>
      </w:r>
    </w:p>
    <w:p>
      <w:pPr>
        <w:pStyle w:val="Normal"/>
        <w:rPr>
          <w:rFonts w:ascii="Arial" w:hAnsi="Arial" w:cs="Arial"/>
        </w:rPr>
      </w:pPr>
      <w:r>
        <w:rPr>
          <w:rFonts w:cs="Arial" w:ascii="Arial" w:hAnsi="Arial"/>
        </w:rPr>
        <w:t>Eine besondere Funktion erfüllt dieser Ort obendrein. Hier treffen sich Abenteurer und Globetrotter aus der ganzen Welt, tauschen Erfahrungen aus, geben Tips für Visabeschaffung und Grenzübergänge, beschreiben Strecken und gute Plätze. Als Kommunikationsmedium dienen dicke DIN A 4 Bücher, nach Jahrgängen geordnet, in die wer will, reinschreibt, was er meint, reinschreiben zu müssen. Es macht eine Menge Spaß, in diesen Büchern zu schmökern. Es gab eingeklebte Fotos von wahnsinnigen Wüstenfahrzeugen und ähnlichen, wüstenspezifischen Ablichtungen, gezeichnete Impressionen, kurze Hommagen an diesen Ort, lange Reiseschreibungen und vielerlei Anekdoten. Wir beschränkten uns auf die reichlich vorhandenen, deutschsprachigen Eintragungen. Viele Motorradfahrer schildern ihre Erlebnisse. Einer verfuhr sich auf dem Rückweg vom fünfzehn Kilometer entfernten Strand so gründlich, daß er einhundertsechzig Kilometer Piste und weitere einhundert Kilometer Teerstraße benötigte, um an seinen Ausgangspunkt zurück zu gelangen. Wir entschieden daraufhin, auf einen Strandbesuch zu verzichten. Ein weiterer Eintrag beschrieb die Odyssee zweier Reisender in Rabat bei dem Versuch, ein Visum für Mauretanien zu erlangen. Wir hatten eines im Paß eingestempelt. Wir erfuhren, wann die Konvois in Dakhlar starteten, was für Formalitäten auf uns zukommen, welche Strecke zu bevorzugen ist, wo in den nächsten Ländern die empfehlenswertesten Plätze sind und vieles mehr. Wir schrieben das für uns Wichtige ab und notierten noch einige Adressen von Afrikafreaks, die um eine Postkarte baten. Wir dachten dabei ein wenig an den Verkauf unser Briefmarkenbögen, denn an solchen Orten sitzt ein Teil des Klientel.</w:t>
      </w:r>
    </w:p>
    <w:p>
      <w:pPr>
        <w:pStyle w:val="Normal"/>
        <w:rPr>
          <w:rFonts w:ascii="Arial" w:hAnsi="Arial" w:cs="Arial"/>
        </w:rPr>
      </w:pPr>
      <w:r>
        <w:rPr>
          <w:rFonts w:cs="Arial" w:ascii="Arial" w:hAnsi="Arial"/>
        </w:rPr>
        <w:t>Die Lektüre dieser seitenlangen Eintragungen tat uns gut. Hier war unser Vorhaben nicht mehr exotisch, hier war es Normalität. Unser kleiner Drei-Null-Sieben, dem wir einen schweren Bullfänger, ein Solarpaneel und einen Sonnenschutz verpasst haben, wirkte im Hamburger Stadtverkehr schon etwas albern, so wie die Fahrer wüstentauglicher Jeeps mit Winsen-Luher Kennzeichen, die mit so einer Maschine rumfahren, um die Kiesauffahrt vor ihren Einfamilienklitschen hoch zu kommen. Hier hatte er seinen Platz, war eher schon wieder einen Tick zu bieder neben den martialisch zurecht gemachten Four-Whell-Drivern. Wir hatten uns mit dem Auto zwischenzeitlich auch sehr angefreundet. Es war kein Haufen Second-Hand-Blech mehr, sondern wir litten mit ihm, wenn ein Schlagloch mal besonders tief war, schwitzen mit ihm, wenn er im zweiten Gang in der Hitze einen Berg rauf kletterte und versprachen ihm eine gründliche Inspektion mit Ölwechsel in Dakar - wenn verfügbar in einer klimatisierten Benz-Werkstatt.</w:t>
      </w:r>
    </w:p>
    <w:p>
      <w:pPr>
        <w:pStyle w:val="Normal"/>
        <w:rPr>
          <w:rFonts w:ascii="Arial" w:hAnsi="Arial" w:cs="Arial"/>
        </w:rPr>
      </w:pPr>
      <w:r>
        <w:rPr>
          <w:rFonts w:cs="Arial" w:ascii="Arial" w:hAnsi="Arial"/>
        </w:rPr>
        <w:t>Als wir abends im Bett lagen fühlten wir uns in dem, was wir taten, zu einhundert Prozent bestätigt. Seit Beginn der Planung stellten wir immer wieder fest, daß unsere Tour scheinbar unter einem guten Stern zu stehen schien, wohl wissend, daß solchen Gefühlen oft Wunschdenken zugrunde liegt. Aber es war einfach so und es hielt an. Von dem Ankauf des Wohnmobils über die Visabeschaffung, den Diamatenkurs, die Impfungen bis hin zu der zentral entscheidenden Frage der Finanzierbarkeit, nichts lief wirklich unrund oder war gar mit Entbehrungen oder Rückschlägen verbunden, alles griff ineinander und wenn mal irgend etwas unvorhergesehen nicht so klappte, ergab sich sofort eine andere, meist bessere Alternative. Das läuft ja beileibe nicht immer so im Leben.</w:t>
      </w:r>
    </w:p>
    <w:p>
      <w:pPr>
        <w:pStyle w:val="Normal"/>
        <w:rPr>
          <w:rFonts w:ascii="Arial" w:hAnsi="Arial" w:cs="Arial"/>
        </w:rPr>
      </w:pPr>
      <w:r>
        <w:rPr>
          <w:rFonts w:cs="Arial" w:ascii="Arial" w:hAnsi="Arial"/>
        </w:rPr>
        <w:t>Jetzt lagen wir hier gesättigt in dieser Oase, um uns herum die absolute Stille der Bergwelt und wir waren rundherum glücklich - das Leben kann so schön, einfach und harmonisch sein. In diesem Zustand dachten wir an unsere Freunde in Hamburg, besonders an die, die nicht müde wurden, uns ohne jeden Hintergrund der eigenen Erfahrung immer wieder vor den unkalkulierbaren Risiken dieser Reise zu warnen. Und dieses Geschwätz läßt einen auf die Dauer doch nicht unberührt, denn natürlich kann alles jederzeit immer auch schiefgehen. An diesem Abend empfanden wir sowas wie Mitleid mit ihnen, wobei uns klar war, daß sie Mitleid weder benötigten, noch verdienten oder gar haben wollten. Aber was ihnen entgeht ist viel mehr, als sie in ihren kühnsten Träumen erahnen und zu gerne hätten wir etwas von unseren Empfindungen konserviert und ihnen geschenkt. Aber wie soll das gehen. Es gibt nichts Gutes, außer man tut es - wie wahr in diesem Moment. Mit diesen Gedanken schliefen wir die erste Nacht bei Vollmond in Fort Bou Jerif ein.</w:t>
      </w:r>
    </w:p>
    <w:p>
      <w:pPr>
        <w:pStyle w:val="Normal"/>
        <w:rPr>
          <w:rFonts w:ascii="Arial" w:hAnsi="Arial" w:cs="Arial"/>
        </w:rPr>
      </w:pPr>
      <w:r>
        <w:rPr>
          <w:rFonts w:cs="Arial" w:ascii="Arial" w:hAnsi="Arial"/>
        </w:rPr>
        <w:t>Am nächsten Morgen lag dichter Bodennebel über den Bergen und die Sonne brauchte bis zehn Uhr früh, um sich durch zu kämpfen. In diesem Nebel erschien ein Kamel vor unserem Fenster, welches ohne ersichtlichen Grund plötzlich Eile empfand und durch den Dunst im strammen Galopp verschwand. So ein schnell laufendes Kamel im Nebel wirkt mit seine ungelenken Bewegungen fast urzeitlich.</w:t>
      </w:r>
    </w:p>
    <w:p>
      <w:pPr>
        <w:pStyle w:val="Normal"/>
        <w:rPr>
          <w:rFonts w:ascii="Arial" w:hAnsi="Arial" w:cs="Arial"/>
        </w:rPr>
      </w:pPr>
      <w:r>
        <w:rPr>
          <w:rFonts w:cs="Arial" w:ascii="Arial" w:hAnsi="Arial"/>
        </w:rPr>
        <w:t xml:space="preserve">Die ersten brachen bereits gen Mauretanien auf und wir stellten fest, daß die sich hier treffenden Menschen von einem Schlag sind, der einen mit der Gattung Homo Sapiens wieder versöhnen könnte, ohne, daß wir wirklich verzürnt wären. Automatisch hilft jeder jedem, läßt einen in Ruhe oder gibt bereitwillig Auskunft. </w:t>
      </w:r>
    </w:p>
    <w:p>
      <w:pPr>
        <w:pStyle w:val="Normal"/>
        <w:rPr>
          <w:rFonts w:ascii="Arial" w:hAnsi="Arial" w:cs="Arial"/>
        </w:rPr>
      </w:pPr>
      <w:r>
        <w:rPr>
          <w:rFonts w:cs="Arial" w:ascii="Arial" w:hAnsi="Arial"/>
        </w:rPr>
        <w:t>Guy, der Chef der Anlage, war um die sechzig, wobei diese Schätzung plus/minus zehn Jahre Spiel enthält. Das Gleiche gilt für seine Frau, wenn man sie auf zwanzig Jahre jünger schätzt. Er trug einen weißen Vollbart und seine langen, weißen Haare als Zopf über der grünen Fransenweste. Seine hübsche, langhaarige blonde Partnerin trug eine schwarze Hose mit einem schwarzen T-Shirt. Beide wirkten resolut, ruhig, intelligent und zufrieden, sie noch resoluter als er. Ein Projekt wie dieses in dieser Lage anzugreifen, überstieg unser beider Fassungsvermögen und nötigte uns allen Respekt ab. Wir versuchten, uns in ihre Lage zu versetzen und warfen die Frage auf, ob es denn ein erstrebenswertes Ziel sei, so drauf zu kommen, mit diesen begrenzten Reizen hier langfristig zufrieden sein zu können. Keine Antwort. Es erschien uns nicht so absurd, wie ein Leben als Metzger auf dem Schlachthof oder sowas ähnliches, aber unsere Bedürfnisse lagen mit den ihren weit auseinander und wir ließen eine Bewertung offen. Einige Tage später sollten wir einem Menschen begegnen, der diese Art Fragestellung erneut in uns entfachte.</w:t>
      </w:r>
    </w:p>
    <w:p>
      <w:pPr>
        <w:pStyle w:val="Normal"/>
        <w:rPr>
          <w:rFonts w:ascii="Arial" w:hAnsi="Arial" w:cs="Arial"/>
        </w:rPr>
      </w:pPr>
      <w:r>
        <w:rPr>
          <w:rFonts w:cs="Arial" w:ascii="Arial" w:hAnsi="Arial"/>
        </w:rPr>
        <w:t xml:space="preserve">Allerdings hatte diese Sauberkeit und Perfektion ihren Preis, in doppeltem Wortsinn. Es kostete hier alles für marokkanische Verhältnisse viel Geld, worüber wir noch hinwegsehen konnten, war man ja nicht gezwungen, sich hier aufzuhalten und bei hilfsweiser Umrechnung auf DM blieb das Preisniveau wieder im Rahmen. Der so weltmännisch und freakig wirkende Franzose und seine Frau leiteten den Betrieb jedoch im Stil alter Kolonialherren, ihr Personal lebte vor ihnen in Angst und besonders bezeichnend fanden wir, daß keiner von beiden nach über zehnjährigem Aufenthalt es für nötig gehalten hatte, mehr als "Guten Tag" und "Wie geht’s" in Landessprache zu erlernen. Wir trafen Leute, die von dem französischen Faschisten sprachen, wenn von Guy die Rede war und was auch immer dran war, unsere Sympathie schwand von Tag zu Tag. Dies drückte sich darin aus, daß wir sein Restaurant nicht mehr aufsuchten und statt dessen lieber selber kochten. Es war kein gutes Feeling mehr, ihm mehr Geld für unseren Aufenthalt zu geben, als notwendig. Dem entgegen stand dieser tatsächlich allerbest funktionierende Laden und aufgrund unsere eigensten Erfahrungen aus Deutschland mit einer Laissez-Faire-Betriebsführung brachten wir einiges an Verständnis auf. Zeige einem Sklaven Dein Lächeln und er zeigt Dir seinen Arsch (Schopenhauer ?). Sei’s wie es ist, wir verbrachten herrliche Tag in Fort Bou Jerif. </w:t>
      </w:r>
    </w:p>
    <w:p>
      <w:pPr>
        <w:pStyle w:val="Normal"/>
        <w:rPr>
          <w:rFonts w:ascii="Arial" w:hAnsi="Arial" w:cs="Arial"/>
        </w:rPr>
      </w:pPr>
      <w:r>
        <w:rPr>
          <w:rFonts w:cs="Arial" w:ascii="Arial" w:hAnsi="Arial"/>
        </w:rPr>
        <w:t>Wir freundeten uns mit einer Schweizer Freak-Familie mit zwei Töchtern, sechs und acht, an, mit denen wir viel Zeit verbrachten. Die Mädchen hatten das Freie, Offene und Kreative, was Freak-Kinder so an sich haben und wir kamen sehr gut miteinander zurecht. Die Eltern kehrten aus Frust über die beengende, Schweizer Administration ihrem Land den Rücken mit der Intension, irgendwo - wahrscheinlich in Südafrika - Fuß zu fassen. Nach guter, Schwyzer Art waren sie vom Feinsten ausgerüstet und wir nutzten ihren Land-Rover für gemeinsame Fahrten, wofür wir uns mit gemeinsamen Essen revanchierten.</w:t>
      </w:r>
    </w:p>
    <w:p>
      <w:pPr>
        <w:pStyle w:val="Normal"/>
        <w:rPr>
          <w:rFonts w:ascii="Arial" w:hAnsi="Arial" w:cs="Arial"/>
        </w:rPr>
      </w:pPr>
      <w:r>
        <w:rPr>
          <w:rFonts w:cs="Arial" w:ascii="Arial" w:hAnsi="Arial"/>
        </w:rPr>
        <w:t xml:space="preserve">Auf diese Weise kamen wir doch noch zu einem Strandbesuch und er war für alle Beteiligten sehr lehrreich. Der generalüberholte, vierunddreißig Jahre alte Land-Rover begeisterte. Die Strecke hatte einiges zu bieten - schon nach den ersten zwei Kilometern wäre unser Fahrzeug am Ende gewesen - aber der alte Rover gab sich keine Blöße und ging durch das Gelände, daß einem die Luft wegblieb. Über den Strand gibt’s nicht viel zu sagen. Natürlich war er menschenleer und sehr schön, aber uns stand die Rückfahrt bevor und so blieben wir nicht viel länger als eine viertel Stunde, zudem es bis zum Sonnenuntergang keine zwei Stunden mehr waren und eine Nachtfahrt über die Piste ist ausgeschlossen. Eine Dämmerung wie bei uns gibt es so gut wie nicht, nach dem Untergang der Sonne ist es sehr schnell stockfinster. Wir traten die Rückfahrt an und obwohl wir versucht hatten, uns den Weg und die Abzweigungen zu merken, stellten wir fest, daß die Strecke aus der anderen Richtung gänzlich anders aussah. Es gab Abzweigungen, die man auf der Hinfahrt einfach nicht wahrgenommen hatte und dann steht man auf dem Rückweg vor dem Problem, welcher von zwei Wegen der Richtige ist. Wir verfranzten uns binnen kürzester Zeit restlos, wobei ein Kompaß keine Hilfe ist, da man auch mit einem Land-Rover auf den Pisten bleiben muß und nicht querfeldein in eine bestimmte Himmelsrichtung fahren kann. Um es nicht dramatischer zu schildern, als es wirklich war: Mit viel Glück und vielen Umwegen erreichten wir knapp vor der Dunkelheit das Fort aber wir hatten erfahren, wie schnell man sich in den Bergen in Situationen bringen kann, die noch vor Minuten nicht vorstellbar waren. Wir waren froh, kein Geländefahrzeug zu besitzen, denn, hat man so ein nicht gerade preiswertes Teil erst angeschafft, dann muß man auch Piste fahren und dann kann es schnell riskant werden. </w:t>
      </w:r>
    </w:p>
    <w:p>
      <w:pPr>
        <w:pStyle w:val="Normal"/>
        <w:rPr>
          <w:rFonts w:ascii="Arial" w:hAnsi="Arial" w:cs="Arial"/>
          <w:b/>
          <w:b/>
          <w:u w:val="single"/>
        </w:rPr>
      </w:pPr>
      <w:r>
        <w:rPr>
          <w:rFonts w:cs="Arial" w:ascii="Arial" w:hAnsi="Arial"/>
          <w:b/>
          <w:u w:val="single"/>
        </w:rPr>
        <w:t>OMAR</w:t>
      </w:r>
    </w:p>
    <w:p>
      <w:pPr>
        <w:pStyle w:val="Normal"/>
        <w:rPr>
          <w:rFonts w:ascii="Arial" w:hAnsi="Arial" w:cs="Arial"/>
        </w:rPr>
      </w:pPr>
      <w:r>
        <w:rPr>
          <w:rFonts w:cs="Arial" w:ascii="Arial" w:hAnsi="Arial"/>
        </w:rPr>
        <w:t xml:space="preserve">Auf diesem Ausflug kamen wir an der Ruine des alten Fort Bou Jerif vorbei. Eine gewaltige Festungsanlage, die ehemals die Grenze zwischen französischem und spanischen Territorium markierte, in den fünfziger Jahren aufgegeben wurde und seitdem verfällt. Hier winkte uns ein Araber zu, machte Zeichen, daß wir anhalten möchten und er kam zu unserem Auto. Er entpuppte sich als etwa vierzigjähriger, älter wirkender Deutscher, der sich schon solange in der Sahara aufhielt, daß er äußerlich von einem Araber kaum mehr zu unterscheiden war. Er zeigte auf seinen Unterarm, an dem ein schwarzes, steinähnliches Stück klebte, in der Größe einer halben Zigarette, und sagte: </w:t>
      </w:r>
    </w:p>
    <w:p>
      <w:pPr>
        <w:pStyle w:val="Normal"/>
        <w:rPr>
          <w:rFonts w:ascii="Arial" w:hAnsi="Arial" w:cs="Arial"/>
        </w:rPr>
      </w:pPr>
      <w:r>
        <w:rPr>
          <w:rFonts w:cs="Arial" w:ascii="Arial" w:hAnsi="Arial"/>
        </w:rPr>
        <w:t xml:space="preserve">"Hat mich das Mistvieh doch glatt gebissen. Die Kobras hatten ihren Kasten vollgeschissen, ich mußte sie rausnehmen, und das eine Vieh beißt mich doch tatsächlich. Hätte ich nicht gedacht. Habt ihr mal `ne Zigarette oder zwei, meine sind gerade alle geworden." </w:t>
      </w:r>
    </w:p>
    <w:p>
      <w:pPr>
        <w:pStyle w:val="Normal"/>
        <w:rPr>
          <w:rFonts w:ascii="Arial" w:hAnsi="Arial" w:cs="Arial"/>
        </w:rPr>
      </w:pPr>
      <w:r>
        <w:rPr>
          <w:rFonts w:cs="Arial" w:ascii="Arial" w:hAnsi="Arial"/>
        </w:rPr>
        <w:t>Wir gaben ihm ein paar Zigaretten und waren perplex. Wir fragten ihn, ob der Kobrabiß nicht ein Problem für ihn sei und er antwortete:</w:t>
      </w:r>
    </w:p>
    <w:p>
      <w:pPr>
        <w:pStyle w:val="Normal"/>
        <w:rPr>
          <w:rFonts w:ascii="Arial" w:hAnsi="Arial" w:cs="Arial"/>
        </w:rPr>
      </w:pPr>
      <w:r>
        <w:rPr>
          <w:rFonts w:cs="Arial" w:ascii="Arial" w:hAnsi="Arial"/>
        </w:rPr>
        <w:t xml:space="preserve">"Keine Ahnung, hatte lange keinen und man weiß nie, wieviel Gift einem die Kobra gibt. Ich werd’s ja mitkriegen. Wenn ihr Bock auf Schlangen habt, könnt ihr mal gelegentlich vorbeikommen, ich wohn da hinten bei den Palmen." </w:t>
      </w:r>
    </w:p>
    <w:p>
      <w:pPr>
        <w:pStyle w:val="Normal"/>
        <w:rPr>
          <w:rFonts w:ascii="Arial" w:hAnsi="Arial" w:cs="Arial"/>
        </w:rPr>
      </w:pPr>
      <w:r>
        <w:rPr>
          <w:rFonts w:cs="Arial" w:ascii="Arial" w:hAnsi="Arial"/>
        </w:rPr>
        <w:t>Er drehte sich um und ging.</w:t>
      </w:r>
    </w:p>
    <w:p>
      <w:pPr>
        <w:pStyle w:val="Normal"/>
        <w:rPr>
          <w:rFonts w:ascii="Arial" w:hAnsi="Arial" w:cs="Arial"/>
        </w:rPr>
      </w:pPr>
      <w:r>
        <w:rPr>
          <w:rFonts w:cs="Arial" w:ascii="Arial" w:hAnsi="Arial"/>
        </w:rPr>
        <w:t>Daraufhin fuhren wir weiter und erst am nächsten Tag begannen wir, mit unserer Reaktion unzufrieden zu werden. Er hätte ja unter Schock gestanden haben können und viel Hilfe hatten wir ihm gerade nicht angeboten. So suchten wir die Stelle erneut auf und fanden außer seinem Esel nichts. Allerdings sah seine Lagerstätte zwar verlassen, aber nicht planlos verlassen aus und außerdem gab es keine Leiche. Wir gingen davon aus, daß es ihm gut gehen müsse und verließen den Platz.</w:t>
      </w:r>
    </w:p>
    <w:p>
      <w:pPr>
        <w:pStyle w:val="Normal"/>
        <w:rPr>
          <w:rFonts w:ascii="Arial" w:hAnsi="Arial" w:cs="Arial"/>
        </w:rPr>
      </w:pPr>
      <w:r>
        <w:rPr>
          <w:rFonts w:cs="Arial" w:ascii="Arial" w:hAnsi="Arial"/>
        </w:rPr>
        <w:t>Als wir abends in dem Beduinenzelt saßen und klönten, besuchte uns der Schlangen-mann, der sich Omar nannte. Sein Weg in die Wüste begann in den späten Sechzigern,</w:t>
      </w:r>
    </w:p>
    <w:p>
      <w:pPr>
        <w:pStyle w:val="Normal"/>
        <w:rPr>
          <w:rFonts w:ascii="Arial" w:hAnsi="Arial" w:cs="Arial"/>
        </w:rPr>
      </w:pPr>
      <w:r>
        <w:rPr>
          <w:rFonts w:cs="Arial" w:ascii="Arial" w:hAnsi="Arial"/>
        </w:rPr>
        <w:t>spirituelle Interessen, bewußtseinserweiternde Drogen, Afghanistan, Indien, Philosophie, Buddhismus, Senyassin, Moslem und dann die Begegnung mit einem indischen Schlangenmeister, mit dem er mehrere Jahre als Lehrling durch die Gegend gezogen ist und sich alles Wissen über Schlangen aneignete. Er hatte herausgefunden, daß Freiheit immer mit Reduktion zu hat und so seinen Platz an diesem Ort gefunden. Eine beachtliche Persönlichkeit und seine Selbstverwirklichung ging im Gegensatz zu der von Guy und Evy nicht auf Kosten Anderer und war insofern in unseren Augen die überlegene. Omar überzeugte auch durch eine unvermutet aufgeräumte Art, nichts an ihm war durchgeknallt, was wir - ehrlich gesagt - angenommen hatten. Zu dem, was er machte, konnten wir uneingeschränkt ja sagen ohne entschuldigende Denk-konstruktionen bezüglich der Sachzwänge einer marokkanischen Betriebsführung.</w:t>
      </w:r>
    </w:p>
    <w:p>
      <w:pPr>
        <w:pStyle w:val="Normal"/>
        <w:rPr>
          <w:rFonts w:ascii="Arial" w:hAnsi="Arial" w:cs="Arial"/>
        </w:rPr>
      </w:pPr>
      <w:r>
        <w:rPr>
          <w:rFonts w:cs="Arial" w:ascii="Arial" w:hAnsi="Arial"/>
        </w:rPr>
        <w:t>Der Biß der Kobra hatte ihm eine Horrornacht beschert aber er hatte ihn verdaut. Der schwarze Stein hatte einiges von dem Gift wie ein Schwamm aus der Wunde gesogen. Er berichtete, daß das Gift einer Kobra einhundertfünfzig Menschen töten kann, die Kobra die Dosierung jedoch je nach Heftigkeit ihres Angriffs wählt. Da seine Tätigkeit darin besteht, Schlangen zu jagen, zu zähmen und auf dem Souk kleine Vorstellungen zu geben, hat ihn der Biß nur insofern überrascht, als daß er ihn von dieser Schlange nicht erwartet hatte. Er hatte dem Reptil zu früh vertraut - sein Fehler, nicht der der Schlange. So sah er das.</w:t>
      </w:r>
    </w:p>
    <w:p>
      <w:pPr>
        <w:pStyle w:val="Normal"/>
        <w:rPr>
          <w:rFonts w:ascii="Arial" w:hAnsi="Arial" w:cs="Arial"/>
        </w:rPr>
      </w:pPr>
      <w:r>
        <w:rPr>
          <w:rFonts w:cs="Arial" w:ascii="Arial" w:hAnsi="Arial"/>
        </w:rPr>
        <w:t>Einem Bedürfnis folgend schenkten wir ihm allerlei Dinge, vor allem ein Zelt, Grundnahrungsmittel und ein Telefonat nach Hamburg mit der Bitte, uns möglichst Trockenserum gegen Kobrabisse nebst ein paar Einwegspritzen mitzubringen, Dinge, die für Omar hier nicht zu kriegen sind. Die Armee rückt nichts raus und andere Quellen gibt es nicht</w:t>
      </w:r>
    </w:p>
    <w:p>
      <w:pPr>
        <w:pStyle w:val="Normal"/>
        <w:rPr>
          <w:rFonts w:ascii="Arial" w:hAnsi="Arial" w:cs="Arial"/>
        </w:rPr>
      </w:pPr>
      <w:r>
        <w:rPr>
          <w:rFonts w:cs="Arial" w:ascii="Arial" w:hAnsi="Arial"/>
        </w:rPr>
        <w:t>Am nächsten Morgen gingen wir ihn verabredungsgemäß besuchen. Sein Lager war eine kleine Feuerstelle unter Palmen, er hatte zusätzlich ein Zimmer in einem etwas abgelegenen, verlassenem Haus. In drei Stoffsäcken und einer mit Münzen beschlagenen Holzkiste wohnten seine Schlangen. Vipern, eine Rattenschlange, eine Puffotter und zwei kupferfarbene, dunkle Kobras. Er holte eine nach der anderen heraus und animierte diese eleganten, kalten und immer gefährlichen Tiere zu einigen Attacken gegen seine Hose oder seinen Händen, denen er jeweils Geschickt auswich. Er spielte mit den Schlangen und hatte zu jeder, auch zu denen, die erst wenige Wochen bei ihm waren, eine respektvolle Beziehung. Er arbeitete mit Geduld, Hypnose und Telepathie, wobei er bei Letzterem nicht sicher war, ob dies wirklich funktionierte, aber er hatte Teilerfolge. Es gelang ihm beispielsweise nach seiner Erzählung auf telepatischem Wege, die Schlangen zu bewegen, in ihre Kiste zu gehen, er war sich jedoch nicht sicher, ob sie dies nicht ohnehin getan hätte. Bei dieser Performance hatten wir zu jeder Zeit das sichere Gefühl, daß er genau wußte, was er tat und obwohl wir zwei Kinder dabei hatten und die Giftschlangen keine zwei Meter von uns entfernt waren, gab es nie Angst oder Sorge.</w:t>
      </w:r>
    </w:p>
    <w:p>
      <w:pPr>
        <w:pStyle w:val="Normal"/>
        <w:rPr>
          <w:rFonts w:ascii="Arial" w:hAnsi="Arial" w:cs="Arial"/>
        </w:rPr>
      </w:pPr>
      <w:r>
        <w:rPr>
          <w:rFonts w:cs="Arial" w:ascii="Arial" w:hAnsi="Arial"/>
        </w:rPr>
        <w:t>Die Schlangen waren seine Freunde und so behandelte er sie auch. Freunde allerdings, denen nie ganz zu trauen ist. Er verzichtete darauf, ihnen das Gift abzumelken, da dies artfremd und dem Charakter der Schlange abträglich sei. Sein Tagesablauf wie sein ganzes Leben waren ausgefüllt und reich an ruhigen Abenteuern. Er erzählte von dem Jagdfieber, wenn er mit seinen arabischen Kollegen tagelang einer vielversprechenden Fährte folgte, von den unbeschreiblichen Vollmondnächten, die hier so hell sind, daß man jeden Strauch erkennt und von dem täglichen Überlebenskampf für sich und seine Schlangen. Er berichtete von seinen Vorführungen, von der moslemischen Mentalität und seinen psychologischen Tricks, den Arabern etwas Geld für seine Darbietung zu entlocken. Nur im Notfall verkaufte er ab und an eine Schlange, um von dem Erlös Grundnahrungsmittel zu erwerben. Er hatte stets was um die Ohren, ob er Feuerholz sammelte, Ratten, Mäuse und Streifenhörnchen als Futter für seine Reptilien jagte, den Schlangen nachstellte, Vorführungen gab, Essen zubereitete, seinen Esel suchte, mit den Schlangen spielte oder was auch immer. Das gefiel uns und so absurd es klingt, sein karges Leben erschien uns um Längen vorstellbarer als das des von Zwängen wimmelnden französischen Kolonialisten, obwohl es natürlich meilenweit entfernt von unserer Aus-dem-Portemonnaie-Realität lag.</w:t>
      </w:r>
    </w:p>
    <w:p>
      <w:pPr>
        <w:pStyle w:val="Normal"/>
        <w:rPr>
          <w:rFonts w:ascii="Arial" w:hAnsi="Arial" w:cs="Arial"/>
        </w:rPr>
      </w:pPr>
      <w:r>
        <w:rPr>
          <w:rFonts w:cs="Arial" w:ascii="Arial" w:hAnsi="Arial"/>
        </w:rPr>
        <w:t>Wir taten uns schwer, von Fort Bou Jerif aufzubrechen. "Morgen wäre Streß, laß uns übermorgen hier los." So verständigten wir uns täglich und ein Tag nach dem anderen plätscherte ins Land. Es gab hier einen dauernd humpelnden Hund und eine dreibeinige Katze, die sich in den Beduinenzelten aufhielten und kleine Auseinander-setzungen um die Reste unser Mahlzeiten hatten, die wir ihnen zukommen ließen. Ein weiteres Pärchen bildete ein Kamel und ein Esel, die beide immer in Sichtweite zueinander durch die Gegend zogen. Das Kamel wurde mit der Flasche groß gezogen und war überhaupt nicht schüchtern. Es besuchte uns täglich und war komplett verschmust. Mit seinem großen Kopf näherte es sich in Zeitlupe und mit der ganz weichen, warmen Schnauze strich es einem sehr zärtlich um den Hals und legte seinen Kopf behutsam auf die Schulter. Es bekam dann etwas Wasser und Brotreste und ganz langsam verschwand es wieder mit seinem Kameraden in den umliegenden Hügeln bis es am nächsten Tag wieder am Auto auftauchte. Wir fühlten uns wie Profis im Nichtstun, oder besser, im sehr wenig tun. Immerhin montierten wir den Ölwannenschutz, verklebten unsere Briefmarken und wuschen die Wäsche - aber das war’s auch schon. Die Tage liefen trotzdem rund und jedesmal, wenn die Sonne versank, wunderten wir uns, wo die Stunden geblieben waren.</w:t>
      </w:r>
    </w:p>
    <w:p>
      <w:pPr>
        <w:pStyle w:val="Normal"/>
        <w:rPr>
          <w:rFonts w:ascii="Arial" w:hAnsi="Arial" w:cs="Arial"/>
          <w:b/>
          <w:b/>
          <w:u w:val="single"/>
        </w:rPr>
      </w:pPr>
      <w:r>
        <w:rPr>
          <w:rFonts w:cs="Arial" w:ascii="Arial" w:hAnsi="Arial"/>
          <w:b/>
          <w:u w:val="single"/>
        </w:rPr>
        <w:t>WARTEN AUF BESUCH AUS HAMBURG</w:t>
      </w:r>
    </w:p>
    <w:p>
      <w:pPr>
        <w:pStyle w:val="Normal"/>
        <w:rPr>
          <w:rFonts w:ascii="Arial" w:hAnsi="Arial" w:cs="Arial"/>
        </w:rPr>
      </w:pPr>
      <w:r>
        <w:rPr>
          <w:rFonts w:cs="Arial" w:ascii="Arial" w:hAnsi="Arial"/>
        </w:rPr>
        <w:t>Dennoch rafften wir uns auf und trödelten Richtung Agadir, hatten wir doch noch vor, die tausend Bögen mit Briefmarken abstempeln zu lassen. Noch aus Sidi R`bat-Tagen kannten wir Hassan, den Postler, der im Nachbarort seinen Dienst schob und dem hatten wir diese Aufgabe zugedacht.</w:t>
      </w:r>
    </w:p>
    <w:p>
      <w:pPr>
        <w:pStyle w:val="Normal"/>
        <w:rPr>
          <w:rFonts w:ascii="Arial" w:hAnsi="Arial" w:cs="Arial"/>
        </w:rPr>
      </w:pPr>
      <w:r>
        <w:rPr>
          <w:rFonts w:cs="Arial" w:ascii="Arial" w:hAnsi="Arial"/>
        </w:rPr>
        <w:t>Wir fuhren nach Massa direkt zur Post, schleppten die erste Alubox ins Postamt und erklärten ihm unseren Wunsch. Er druckst rum, schaut uns kaum in die Augen, wirkt verlegen. Wir wissen nichts mit dieser Reaktion anzufangen, unser Anliegen war nun weißgott nicht abenteuerlich oder gar illegal und wir fragten ihn, ob er ein Problem mit dem Abstempeln habe. Es gab keine klare Antwort, er bot an, so nach und nach unterm Tresen ein paar der Bögen zu bearbeiten. Unverständlich. Wir lehnten freundlich ab und erklärten, daß wir nicht wollen, daß er etwas tut, von dem er glaubt, daß es für ihn in irgendeiner Beziehung heikel sein könne und packten zusammen, um das zweite Postamt im Ort aufzusuchen. Dort kannten wir keinen, demgegenüber wir uns zu irgendwelchen Rücksichten verpflichtet fühlten, dann sollte der den Job kriegen, wir waren ja auch durchaus bereit, die Extraarbeit zu honorieren. Auch dort weigert sich der Kerl beharrlich. Wir erklärten, daß er es nicht umsonst tun solle und er will uns weiß machen, daß es streng verboten sei, einen Poststempel anders zu benutzen als für das Stempeln von Briefen oder Postkarten. Er ist unfreundlich und ihm ist unsere Anwesenheit sichtlich unangenehm. Drecksnest, denken wir und hauen ab. Da fällt es uns wie Schuppen von den Augen. Der Polizeistaat. Sidi R´Bat ist zu nahe. Touristen sind hier Persona non grata und jeder, der sich über Gebühr länger als notwendig mit ihnen abgibt, scheint zu befürchten, mit den Behörden Ärger zu bekommen. Als wir aus Massa rausfuhren, sind wir in der gleichen Stimmungslage wie an dem Tag, als wir Sidi R`bat verließen. Zum zweiten mal bedrückte uns der Besuch dieses Gebietes und als uns auf dem Weg nach Agadir ein Unfallwagen mit Blaulicht überholte, den wir nicht gleich als solchen erkannten, dachten wir beide kurz, es wäre ein Polizeieinsatz, der uns galt. Paranoia färbt schnell ab. Dummerweise mußten wir noch ein drittes Mal in den Ort um eingelagertes Gepäck abzuholen, wohl war uns bei dem Gedanken nicht.</w:t>
      </w:r>
    </w:p>
    <w:p>
      <w:pPr>
        <w:pStyle w:val="Normal"/>
        <w:rPr>
          <w:rFonts w:ascii="Arial" w:hAnsi="Arial" w:cs="Arial"/>
        </w:rPr>
      </w:pPr>
      <w:r>
        <w:rPr>
          <w:rFonts w:cs="Arial" w:ascii="Arial" w:hAnsi="Arial"/>
        </w:rPr>
        <w:t>In Agadir angekommen wollten wir erstmal gut Essen gehen, um auf andere Gedanken zu kommen. Aber die Ablenkung besorgte ein Anderer. Kaum eingeparkt quetscht sich ein kompletter Idiot von einem Touristen vor unserer Auto und untersucht aus zehn Zentimeter das Nummernschild. Wir steigen aus, und ein kleiner, dicker Kretin aus Sachsen fragt uns in seinem abartigen Dialekt, wo wir stationiert wären. Was für eine Frage ! Darauf gibt es keine vernünftige Antwort. Wir quälten das Gespräch ein wenig auf Länge, denn soviel Einfalt auf einer Person ist selten und wir kamen anders drauf und vergaßen über den Clown langsam das miese Erlebnis in Massa. Um sowas zu erleben, muß man in Marokko nach Agadir fahren. Außerhalb läuft so jemand, blöd wie ´ne Bürste, nicht rum, wenigstens nicht lange. So sparten wir ein teures Menü und begnügten uns mit einem dicken Doppel-Hamburger mit Pommes und Cola.</w:t>
      </w:r>
    </w:p>
    <w:p>
      <w:pPr>
        <w:pStyle w:val="Normal"/>
        <w:jc w:val="center"/>
        <w:rPr>
          <w:rFonts w:ascii="Arial" w:hAnsi="Arial" w:cs="Arial"/>
        </w:rPr>
      </w:pPr>
      <w:r>
        <w:rPr>
          <w:rFonts w:cs="Arial" w:ascii="Arial" w:hAnsi="Arial"/>
        </w:rPr>
        <w:t>Und im gleichen Stil ging es weiter. Der Wunsch nach einer warmen Dusche führte uns auf den Campingplatz in Agadir. Unfaßbar. Es gibt eine deutsche Fraktion, eine französische, englische usw. Alle ähneln sich und die Meisten haben sich für länger eingerichtet. Aber wie. Wir nahmen das Deutsche Hoheitsgebiet in Augenschein.</w:t>
      </w:r>
    </w:p>
    <w:p>
      <w:pPr>
        <w:pStyle w:val="Normal"/>
        <w:rPr>
          <w:rFonts w:ascii="Arial" w:hAnsi="Arial" w:cs="Arial"/>
        </w:rPr>
      </w:pPr>
      <w:r>
        <w:rPr>
          <w:rFonts w:cs="Arial" w:ascii="Arial" w:hAnsi="Arial"/>
        </w:rPr>
        <w:t>Die Detlefs-Wohnwagen und Hymer-Campingmobile, meist mit unbekannten Drei-Buchstaben-Kennzeichen, allesamt mit Vorzelt und Gardinen mit der Goldkante, sind durch mitgebrachte kleine Zäune voneinander abgetrennt. Viele haben sich helle Kieselsteine besorgt, um ihren Abschnitt mit einem Kiesbett zu versehen, auf dem wiederum Strohmatten liegen. Hinter einem Schild "VORSICHT BISSIGER HUND" entdeckten wir tatsächlich Gartenzwerge, im Hintergrund spielte aus einem Cassettenrecorder Volksmusik und deutsche Schlager. Es gibt noch mehr tolle Sachen. Am Ende der Zeltleinen werden gerne leere, abgeschnittene Plastikflaschen angebracht, wir vermuteten, daß damit der Häring vor Rost geschützt werden soll. Kleine Musterschrebergärten sind entstanden mit einem elektrischen Springbrunnen, eingebettet in Geranien und des nachts beleuchtet. Mit einem Fahrrad-Zelt, einem Schuppen-Zelt für Besen und Eimer, Wäscheleinen, auf denen hautfarbene Ekelteile zum trocknen hängen, Deutschlandfahnen und Satelitenschüsseln in jeder Übergröße. Es muß jemanden geben, der diese Dinger bemalt. Viele waren mit arabischen Motiven verziert - Kamel in der Wüste und solche Sachen. Wir erfuhren später, daß man mit ihnen nichts Wesentliches empfängt, Astra ist außer Reichweite. Dazwischen wuseln sie umher, die Hardliner kleinbürgerlicher Subkultur, übergewichtig, gegerbt wie echtes Leder und verpackt in Trainingsanzügen, keiner unter fünfundsechzig und meist mit Geschirr oder Wäsche bepackt. Es wird "Das Neue Blatt" gegen die "Bild-Zeitung" getauscht, der Hund Gassi geführt und laufend leert irgendjemand einen Eimer mit Meister-Propper-Schmutzwasser aus - immer ab in die Botanik. Wir hatten nicht übel Lust, ein paar Pudel zu vergiften oder wenigstens einen Zaun umzufahren. Wir erstellten noch einen Video-Film - Arbeitstitel: Alzheimer Impressionen - und fuhren zügig fort um den Stallgeruch wieder los zu werden. Gänzlich unverständlich war uns der Zustand der Sanitäranlagen. Sollte man doch vermuten, daß hier alles aprilfrisch blitzt uns blinkt. Nichts dergleichen. So lausig, daß wir es vorzogen, auf eine Dusche zu verzichten, das paßte wieder so gar nicht ins Bild. Damit kein Mißverständnis aufkommt: Nicht, daß Jugend ansich ein Verdienst ist und Alter ein Verbrechen - aber muß man denn so gräußlich und abscheußlich sein. Schwamm drüber. Der einzige Vorteil ist hier, daß keiner kontrolliert, wer auf den Campingplatz fährt und wer ihn verläßt, so daß die Übernachtung nichts kostet.</w:t>
      </w:r>
    </w:p>
    <w:p>
      <w:pPr>
        <w:pStyle w:val="Normal"/>
        <w:rPr>
          <w:rFonts w:ascii="Arial" w:hAnsi="Arial" w:cs="Arial"/>
        </w:rPr>
      </w:pPr>
      <w:r>
        <w:rPr>
          <w:rFonts w:cs="Arial" w:ascii="Arial" w:hAnsi="Arial"/>
        </w:rPr>
        <w:t>Wir fuhren zur Post, da die Bögen immer noch unerledigt herumlagen. Natürlich weigerte sich der Postler erwartungsgemäß auch diesmal, aber es war sofort klar, daß er dies nur tat, um sich bitten zu lassen und über den Preis zu feilschen. Das übliche Hin und Her. Er tat so, als wollten wir ihm seinen Arm amputieren und wir behaupteten, daß es für einen echten Berber ja wohl keine große Sache sein könne, die paar Zettel abzustempeln. Am Ende waren es eine Flasche spanischer Brandy plus zweihundert Dirham und er legte mit viel Hi-Hi und Ha-Ha, Fatima hier und Ali-Baba da, los wie eine gut geölte Maschine. Alle Hundert klagte er wort- und gestenreich über unerträgliche Schmerzen in der Hand und im Oberarm, wir lobten ihn dann über den grünen Klee, wie einzigartig er das mache und es dauerte keine Stunde und der Fall war abgegessen. So ist das doch in Ordnung, kein Wort von Verboten - warum auch.</w:t>
      </w:r>
    </w:p>
    <w:p>
      <w:pPr>
        <w:pStyle w:val="Normal"/>
        <w:rPr>
          <w:rFonts w:ascii="Arial" w:hAnsi="Arial" w:cs="Arial"/>
        </w:rPr>
      </w:pPr>
      <w:r>
        <w:rPr>
          <w:rFonts w:cs="Arial" w:ascii="Arial" w:hAnsi="Arial"/>
        </w:rPr>
        <w:t>Jetzt waren auch die letzten Aufgaben erledigt und wir waren nur noch in Wartestellung. Wir fuhren ins Banana- Valley oder Paradise-Valley - wird mal so und mal so genannt - und verbrachten an einem sehr malerischen Platz zwei Tage. Unter fünfzehn Meter hohen Palmen zwischen gewaltigen Felswänden fanden wir einen verlassenen oder vorbereiteten Campingplatz. Wir waren ganz allein. In dem Tal floß ein kristallklarer, eiskalter Gebirgsbach, der vergleichsweise viel Wasser mit sich führte. Es hatte in den letzten Wochen und Tagen immer mal wieder geregnet und die Natur war zu großer Form aufgelaufen. Alles war saftig grün, Gras und Kraut wuchs an den unmöglichsten Stellen, es blühte in prächtigen Farben und überall schwirrten kleine, bunte Singvögel umher. Wir wären länger geblieben, wenn in die Schlucht mehr Sonnenstunden eingefallen wäre. Von den zehn möglichen ließen die Felswände nur fünf ins Tal hinein und die Tage waren entsprechend kurz und außerdem ziemlich kühl.</w:t>
      </w:r>
    </w:p>
    <w:p>
      <w:pPr>
        <w:pStyle w:val="Normal"/>
        <w:rPr>
          <w:rFonts w:ascii="Arial" w:hAnsi="Arial" w:cs="Arial"/>
        </w:rPr>
      </w:pPr>
      <w:r>
        <w:rPr>
          <w:rFonts w:cs="Arial" w:ascii="Arial" w:hAnsi="Arial"/>
        </w:rPr>
        <w:t xml:space="preserve">So fuhren wir ans Meer, gesellten uns zu einer internationalen Gruppe von Free-Camper, die sich aus ca. zwanzig Campingmobilen gebildet hatte und ließen die Zeit an uns vorbei laufen. </w:t>
      </w:r>
    </w:p>
    <w:p>
      <w:pPr>
        <w:pStyle w:val="Normal"/>
        <w:rPr>
          <w:rFonts w:ascii="Arial" w:hAnsi="Arial" w:cs="Arial"/>
        </w:rPr>
      </w:pPr>
      <w:r>
        <w:rPr>
          <w:rFonts w:cs="Arial" w:ascii="Arial" w:hAnsi="Arial"/>
        </w:rPr>
        <w:t xml:space="preserve">Als wir unseren Besuch vom Flieger abgeholt hatten, verbrachten wir noch ein paar Tage zusammen. Erneut fuhren wir ins Fort Bou Jerif und besuchten Omar. Wir erfuhren, daß er so ganz freiwillig nicht in der Westsahara weilt. Wegen einer Heirat gab er seine deutsche Staatsbürgerschaft zugunsten der marokkanischen auf und hängt nun fest. Sein Traum ist es, wieder nach Indien zu kommen, bloß das Wie ist unklar, sowohl finanziell als auch behördenmäßig. Je näher wir ihn kennen lernten, desto mehr gewann der Mann. Wir verbrachten einen für ihn futuristischen Abend mit ein paar Computerspielen, wir erklärten was "Fax" und "E-Mail" bedeuten und er verliebte sich in unser russisches Nachtsichtgerät vom Flohmarkt, was wir ihm überließen. </w:t>
      </w:r>
    </w:p>
    <w:p>
      <w:pPr>
        <w:pStyle w:val="Normal"/>
        <w:rPr>
          <w:rFonts w:ascii="Arial" w:hAnsi="Arial" w:cs="Arial"/>
        </w:rPr>
      </w:pPr>
      <w:r>
        <w:rPr>
          <w:rFonts w:cs="Arial" w:ascii="Arial" w:hAnsi="Arial"/>
        </w:rPr>
        <w:t>Unglaublich, wie aktuell informiert er ist und welch vertraute Denkweise er sich in dieser Umgebung bewahrte und wie nachvollziehbar und präzise seine Einschätzungen ausfallen. Ein Beispiel: Auf dem Campingplatz kam ein Deutscher mit Frau in einem Mördergespann an. Das Wohnmobil maß bestimmt knappe zehn Meter, Doppelachse, jeden erdenklichen Luxus und einen Allrad-Jeep auf dem Hänger. Er von Beruf Bundesbahnbeamter, den fünfzigsten Geburtstag lange hinter sich, der durchgesetzt hat, alle paar Jahre vier Monate Urlaub am Stück zu bekommen, um längere Reisen zu unternehmen. Der typische Handwerker, immer im Dienst, immer im Blaumannn und kann alles besser. Ohne viel sprechen lag er unter unserem Auto um einem Öltropfen auf die Spur zu kommen, den wir mal entdeckt hatten und von dem wir ihm erzählten, um nicht unhöflich zu sein. Er betonte immer wieder, was für´n cooler und ausgeflippter Kerl er war - was natürlich überhaupt nicht zutraf, nur ein Spießer, der gerne länger im Urlaub ist.</w:t>
      </w:r>
    </w:p>
    <w:p>
      <w:pPr>
        <w:pStyle w:val="Normal"/>
        <w:rPr>
          <w:rFonts w:ascii="Arial" w:hAnsi="Arial" w:cs="Arial"/>
        </w:rPr>
      </w:pPr>
      <w:r>
        <w:rPr>
          <w:rFonts w:cs="Arial" w:ascii="Arial" w:hAnsi="Arial"/>
        </w:rPr>
        <w:t>Wir bewarben Omars Schlangenshow, er ging hin und revanchierte sich mit einem Essen in seinem Wohnmobil. Omar blieb lange bei Kartoffelsalat und Deutschländer-Würstchen, sie unterhielten sich über Indien, Afghanistan und andere Orte, die er bereist hatte, es gab Geschenke und spät abends fuhr er Omar mit seinem Zweitfahrzeug den einen Kilometer nach hause.</w:t>
      </w:r>
    </w:p>
    <w:p>
      <w:pPr>
        <w:pStyle w:val="Normal"/>
        <w:rPr>
          <w:rFonts w:ascii="Arial" w:hAnsi="Arial" w:cs="Arial"/>
        </w:rPr>
      </w:pPr>
      <w:r>
        <w:rPr>
          <w:rFonts w:cs="Arial" w:ascii="Arial" w:hAnsi="Arial"/>
        </w:rPr>
        <w:t>Als wir Omar am nächsten Vormittag besuchten um uns zu verabschieden und zu verabreden, den Kontakt zu halten um ihm möglicherweise zu helfen, Indien wieder zu sehen, kam das Gespräch auf besagten Bundesbahner. Omar saß zwischen seiner ärmlichen Habe, wusch sich aus einer Blechdose, freute sich über die kleinen Geschenke, die er erhalten hatte und bemerkte: "Ein ganz, ganz armes Schwein. Überall schon gewesen und hat nichts begriffen. Und er begreift immer noch nichts." Treffender und schlanker kann man´s nicht formulieren. Sehr stark. Hoffentlich gelingt es uns, ihm zu helfen, seinen Lebenstraum zu erfüllen - er hätte es verdient.</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29:00Z</dcterms:created>
  <dc:creator>jk</dc:creator>
  <dc:description/>
  <dc:language>en-US</dc:language>
  <cp:lastModifiedBy>jk</cp:lastModifiedBy>
  <dcterms:modified xsi:type="dcterms:W3CDTF">2000-11-28T10:47:00Z</dcterms:modified>
  <cp:revision>2</cp:revision>
  <dc:subject/>
  <dc:title>Afrika-Reisebericht</dc:title>
</cp:coreProperties>
</file>