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URBAN UND KEIN ENDE</w:t>
      </w:r>
    </w:p>
    <w:p>
      <w:pPr>
        <w:pStyle w:val="Normal"/>
        <w:rPr/>
      </w:pPr>
      <w:r>
        <w:rPr/>
        <w:t>Wie wir die breite Hauptstraße überquerten, werfe ich routinemäßig einen Blick in Richtung Auto um zu sehen wie’s ihm geht. Und da steht die Kiste halb quer in der Parklücke, so, als wolle gerade jemand ausparken. Aber nichts bewegt sich und ich überlege, ob ich so bescheuert eingeparkt haben könnte, aber das konnte nicht sein. Wir gehen also schnellen Schrittes Richtung Fahrzeug und sehen schon von weitem, daß Bullen und alle möglichen Leute rumstehen bis hinten links eine feine Beule sichtbar wurde, das Rücklicht in tausend Stücken. Ein öffentlicher Bus hatte unser Wohnmobil geküßt - nein, geschändet - und es locker zwei Parklücken weiter geschoben. Ein glücklicher Zufall, daß dort keine weiteren Auto standen. Für den rüden Rempler sah es noch ganz gut aus - ist eben ein Benz - aber die Beule wäre für deutsche Verhältnisse Totalschaden. Hätten wir ein Wohnmobil mit Polyesteraufbau genommen, wie sie zu 90 % angeboten werden, wäre unsere Reise hier zu Ende gewesen. Hinten links auf ganzer Höhe eingedrückt, die Seitenwand und die hintere Tür hatten auch was abgekriegt und drinnen alles voller verwinkelter Einbauten, eine unanständig teure Reparatur.</w:t>
      </w:r>
    </w:p>
    <w:p>
      <w:pPr>
        <w:pStyle w:val="Normal"/>
        <w:rPr/>
      </w:pPr>
      <w:r>
        <w:rPr/>
        <w:t>Dem Busfahrer war dies fürchterlich peinlich. Ich muß aber auch sagen, daß schon einiges an Unvermögen dazu gehört, ein parkendes Auto in einer offiziellen Parklücke auf gerader Straße derart zu traktieren. Als Berufsfahrer ! Ein Weißer, natürlich, und was ich immer sage, sie können einfach nicht vernünftig Auto fahren, diese Weißen. Man hätte Ihnen das nie erlauben dürfen.</w:t>
      </w:r>
    </w:p>
    <w:p>
      <w:pPr>
        <w:pStyle w:val="Normal"/>
        <w:rPr/>
      </w:pPr>
      <w:r>
        <w:rPr/>
        <w:t>Jetzt ging das Generve mit Polizei und Versicherung los. Zumindest die Schuldfrage war so klar wie sie klarer nicht sein konnte. Dachten wir. Wir hatten sogar die Parkuhr zum ersten mal auf der Reise mit zwei Rand gefüttert, um unsere Sammlung an Knöllchen nicht noch weiter anwachsen zu lassen. Soll man anscheinend nicht machen, kommt nicht wieder vor. Auf diesem Weg lernte ich einige neue Vokabeln wie Kostenvoranschlag und Schadensgutachter und wir mußten erstmal zwei Gutachten anbringen. Schwierig, da es sich um ein Fahrzeug handelt, welches es so in Südafrika nicht gibt und daher nach Deutschland zu Daimler-Benz telefoniert werden mußte um Ersatzteilpreise einzuholen. Natürlich rief keiner der Pfeifen aus Deutschland zurück und wir warteten stundenlang im Auto, bis wir aufgaben, uns auf den nächsten Tag verabredeten und die Versicherung aufsuchten. Was wir schon herausgefunden hatten war, daß die Gutachten bei DM 2.000,- ausfallen werden, eine herbe Enttäuschung. Den Schaden beheben lassen kam nicht in Frage. Schweißarbeiten genau hinter der Plastikduschwand und den Schränken und den Elektrokabeln, das kann unmöglich gut gehen. Den dann folgenden Regreßfall mochten wir uns nicht einmal vorstellen. Anderseits macht uns das in Deutschland für DM 2.000,- kein Mensch und um uns nicht zu ärgern, freuten wir uns lieber darüber, daß dies nicht in Nigeria, im Tschad oder in Mauretanien passiert war. Da hätten wir noch Strafe für unsere Anwesenheit ansich bezahlen müssen und die Reparaturkosten für den Bus wären das gewesen, worüber wir zu diskutieren gehabt hätten. Wir hatten so eine Geschichte tatsächlich gehört, wie einer im Café saß, während draußen sein Auto angefahren wurde und er sich daraufhin wüsten Beschimpfungen, Vorwürfen und Forderungen ausgesetzt sah.</w:t>
      </w:r>
    </w:p>
    <w:p>
      <w:pPr>
        <w:pStyle w:val="Normal"/>
        <w:rPr/>
      </w:pPr>
      <w:r>
        <w:rPr/>
        <w:t xml:space="preserve">Die Versicherung war erwartungsgemäß so, wie man sich eine Versicherung vorstellt. Banken und Versicherungen sind die Geschwüre der Marktwirtschaft, überall. In einem sauteuren Chrom und Glas Neubau, von Kundenbeiträgen finanziert, gibt man sich in der Abteilung für Schadensregulierung sehr zugeknöpft und so unterkühlt, wie es gut zu dem klimatisierten Räumen paßt. "Das kann dauern", wurde uns als erstes mitgeteilt, alles muß sorgfältig geprüft werden. Schuldfrage und so, beide Seiten anhören, Polizeiberichte abwarten. "Wie lange denn ungefähr". "Schwer zu sagen." "Gib mir wenigstens ‘ne Hausnummer, in etwa, damit ich eine Vorstellung habe." Daraufhin sagt der Typ "vier oder fünf". Schöne Antwort. "Vier bis fünf </w:t>
      </w:r>
      <w:r>
        <w:rPr>
          <w:i/>
        </w:rPr>
        <w:t>was</w:t>
      </w:r>
      <w:r>
        <w:rPr/>
        <w:t xml:space="preserve"> ? Minuten, Stunden, Tage, Wochen, Monate oder Jahre oder was ?" Er druckst rum, lächelt verlegen und sagt "Wochen." Ich fragte ihn, ob er Lust hat, einen fünfwöchigen Aufenthalt im Hilton für zwei Personen plus Leihwagen zu bezahlen, Verdienstausfall müßten wir gesondert berechnen, aber er zuckte nur mit den Schultern und grinste dämlich. OK, er sitzt am längeren Hebel. Wir sagten ihm, daß wir am nächsten Tag wieder kommen würden und er zu seinem Chef gehen solle und sich was ausdenken, füllten noch einen Vordruck aus und verschwanden.</w:t>
      </w:r>
    </w:p>
    <w:p>
      <w:pPr>
        <w:pStyle w:val="Normal"/>
        <w:rPr/>
      </w:pPr>
      <w:r>
        <w:rPr/>
        <w:t>Die Zeiten scheinen vorbei, wo es hieß "wenn’s hinten kracht gibt’s vorne Geld". Wir überlegten hin und her. Das treue Auto fuhr ja noch wunderbar, aber weiterfahren als wäre nichts gewesen und sie so einfach davon kommen lassen wollten wir auch nicht. Ewig aufs Geld warten war ebenso indiskutabel. Wir geben in der Wartezeit mehr aus als die ganze Angelegenheit am Ende bringt. Die deutsche Bankverbindung hinterlassen, diese Möglichkeit braucht nicht erörtert zu werden. Einen Rechtsanwalt aufsuchen ? Dann können wir uns gleich ein Haus kaufen, Telefon anmelden und uns fest ansiedeln. Aber wir wollten weiter. Einen zweiten Anlauf jedoch mußten wir in jedem Fall noch machen, zumindest irgendeine Kompromißzahlung auf die Schnelle mitnehmen, das sollte doch irgendwie gehen. Wir fuhren also wieder einmal auf den Durban-Caravan-Park und wurden wie immer freundlich empfangen. Endlich mal wieder Stammkunden.</w:t>
      </w:r>
    </w:p>
    <w:p>
      <w:pPr>
        <w:pStyle w:val="Normal"/>
        <w:rPr/>
      </w:pPr>
      <w:r>
        <w:rPr/>
        <w:t xml:space="preserve">Den nächsten Tag begannen wir mit einem Weg zu Mercedes-Benz. Dort bekamen wir ein erstes Gutachten über 3.600,- DM - schon besser - und begaben uns damit zu dem ersten Schätzer. Der wartetet immer noch auf seinen Anruf aus Deutschland und als wir ihm unser Dokument zeigten übernahm er einige Posten und kam selber auf 2.500,- DM. Immerhin hatten wir jetzt zwei Voranschläge und liefen wieder zur Versicherung. Erneut gerieten wir an den hilflosen Untergebenen und verlangten nun nach dem Vorgesetzten, der, wie könnte es anders sein, auf einem Meeting war und erst am Nachmittag zurück erwartet wurde. Diese Leute sind immer entweder auf Meetings oder bei Gericht oder auf Kundenbesuch oder schlicht außer Haus. Was sie wirklich in diesen Zeiten tun ist eines der wenigen unentdeckten Geheimnisse des zwanzigsten Jahrhunderts. Wir lernten noch ein paar Cafés, die Leihbücherei und ein Museum kennen und bekamen den Kerl endlich zu fassen. Wenn das stimmt, was er uns erzählt hat, dann ist Südafrika wirklich auf dem Weg nach unten und schon sehr nah an der Dritten Welt. Er erklärte uns, daß wir uns als Deutsche in Südafrika natürlich dem Landesrecht zu unterwerfen haben. So weit stimmten wir überein. Und Landesrecht wäre insbesondere in diesem Fall das "Law Of Sudden Emergency" - ein Gesetzt, welches die Schuldfrage bei unausweichlichen und plötzlich auftretenden Notfallsituationen regelt. Wenn der Busfahrer nun in unser parkendes Auto fahren </w:t>
      </w:r>
      <w:r>
        <w:rPr>
          <w:i/>
        </w:rPr>
        <w:t>mußte</w:t>
      </w:r>
      <w:r>
        <w:rPr/>
        <w:t>, um Schlimmeres zu verhindern, dann hat keiner die Schuld. Dann gibt es auch kein Geld von der Versicherung der Durban Transportgesellschaft. Und die Aussage des Busfahrers liegt noch nicht vor und daher kann gar nichts geregelt werden.</w:t>
      </w:r>
    </w:p>
    <w:p>
      <w:pPr>
        <w:pStyle w:val="Normal"/>
        <w:rPr/>
      </w:pPr>
      <w:r>
        <w:rPr/>
        <w:t>Das konnten wir nicht glauben. Mit diesem Gesetz wäre die Haftpflichtversicherung ad absurdum geführt, denn welchem Unfall geht kein Notfall voraus. Im Zweifel war da doch immer ein Kleinkind, welches über die Straße rannte und später nicht zu finden war, ein rollender Ball, der ein präventives Ausweichmanöver notwendig machte, eine Mutter, die einen Kinderwagen aus der Parklücke schob und sich verkrümelte, als sie den durch sie verursachten Unfall sah oder sonstwas. Wer soll sich denn ein solches Gesetzt ausgedacht haben, das jedem Autofahrer einen Katalog von unwiderlegbaren Schutzbehauptungen öffnet. Wir fragten, ob es sich dabei um eine Errungenschaft des ANC handele, aber das wurde bestritten, es handele sich um ein sehr altes Gesetz. War es der weiße Burenmüll - der Volksmund spricht gerne von White-Trash und Black-Trash = alte Regierung und neue Regierung - der es sich so hingebastelt hat, daß weiße Burenrichter jeden Weißen, der einen Schwarzen umfährt oder sein Fahrzeug ruinierte aufgrund von "sudden emergency" freisprechen können. Dann könnte ich es sogar noch als ausgleichende Gerechtigkeit empfinden, wenn jetzt wir Leidtragende einer solchen Regelung würden. Sei es wie es ist, wir hatten auf die Aussage des Busfahrers zu warten, dessen Inhalt wir uns unter diesen gesetzlichen Vorgaben - einmal als wahr unterstellt - schon denken konnten. Um die Zeit noch sinnvoll zu verbringen - es regnete den zweiten Tag in Folge ununterbrochen - fuhren wir zur Administration der Verkehrsbetriebe und machten Druck, daß die ihrem Fahrer auf die Füße treten damit seine Aussage rüber kommt. Hier wurde uns dieses Gesetz erstmals bestätigt. Aber das will nicht viel heißen, sie hängen unter einer Decke.</w:t>
      </w:r>
    </w:p>
    <w:p>
      <w:pPr>
        <w:pStyle w:val="Normal"/>
        <w:rPr/>
      </w:pPr>
      <w:r>
        <w:rPr/>
        <w:t>Wir nahmen uns vor, am nächsten Tag zum dritten Mal bei der Versicherung auf zu laufen und bei negativem Resultat eine deutsche Vertretung zu suchen um von dort Hilfe zu bekommen. Dreitausend Mark, und um einen Betrag in etwa dieser Höhe ging es immerhin, kann man nicht einfach kampflos liegen lassen. Durban ist nicht die Hauptstadt und wir waren nicht sicher, ob sie überhaupt über eine Botschaft oder ein Konsulat verfügt. Erstmal war Feierabend. So gestaltete sich der zweite Tag nach dem Crash. Meine Prognose an diesem Abend war die, daß wir uns am Ende ärgern werden, nicht gleich weiter gefahren zu sein und es vorzogen, uns neben dem Materialschaden auch noch die Zeit stehlen zu lassen.</w:t>
      </w:r>
    </w:p>
    <w:p>
      <w:pPr>
        <w:pStyle w:val="Normal"/>
        <w:rPr/>
      </w:pPr>
      <w:r>
        <w:rPr/>
        <w:t xml:space="preserve">Das stellte sich dann allerdings als zu pessimistisch heraus. Den nächsten Tag schickte man und ein paar Häuser weiter zu einem Assessor. Von sudden emergency war nicht mehr die Rede und er hatte die beiden Kostenvoranschläge vor sich liegen. Einen über 6.500 Rand und einen über 8.500 Rand. Er nahm einen firmeneigenen Taschenrechner heraus und errechnete das arithmetische Mittel und kam so auf 5.000 Rand. Versicherungen in der ganzen Welt rechnen so. Wir fragten nach, ob er uns den Rechenweg erklären könne und er erklärte es einfach so, daß Kostenvoranschläge immer zu hoch seien und, daß er ungewöhnlich schnell gearbeitet hätte und wie froh wir sein müßten. Was hätten wir tun sollen ? Also baten wir um den Scheck. Das wiederum machte eine andere Abteilung und um es kurz zu machen: Nach weiteren zwei Tagen hatten wir umgerechnet 2.000 DM in der Tasche und hörten noch hundert mal, wie wahnsinnig schnell das gegangen sei. Besser als nix. </w:t>
      </w:r>
    </w:p>
    <w:p>
      <w:pPr>
        <w:pStyle w:val="Normal"/>
        <w:rPr/>
      </w:pPr>
      <w:r>
        <w:rPr/>
        <w:t>Nun konnten wir weiter und stellten fest, daß wir gar keine Lust dazu hatten. Es geht uns in dieser Hinsicht beiden gleich. Wenn mir mal irgendwo eine Weile waren und in so einen afrikanischen Trott verfallen sind, dann treibt uns nichts mehr. Uns kam es vor, als könnten wir noch Wochen auf dem Caravan Park abhängen und die Zeit totschlagen. Wenn wir allerdings erst einmal wieder richtig im Fahrrhythmus sein werden, dann reizt es keinen von uns irgendwo länger als bestenfalls einen halben Tag zu verweilen. Ein Glücksfall, daß wir in diesem Punkt harmonieren, denn sonst läge hier einiges an Zündstoff für unangenehme Auseinandersetzungen verborgen.</w:t>
      </w:r>
    </w:p>
    <w:p>
      <w:pPr>
        <w:pStyle w:val="Normal"/>
        <w:rPr/>
      </w:pPr>
      <w:r>
        <w:rPr/>
        <w:t xml:space="preserve">Wir brachen am nächsten Vormittag auf und verließen Durban. Die gute Frau vom Campsite verabschiedete uns mit tausend guten Wünschen und Ermahnungen vorsichtig zu sein, wie in Gambia fuhren wir etwas wehmütig aus der Stadt. Eigenartig, wie schnell man sich an eine Umgebung gewöhnen kann. Nur damit wir erstmal loskommen, unterwegs sind, fuhren wir knapp dreihundert Kilometer nördlich. Das Schöne ist ab jetzt, daß die Hin- und Hergurkerei ein Ende hat. Zwar fahren wir nicht den geraden Weg, aber jeder Meter geht Richtung Hamburg. Gutes Gefühl. </w:t>
      </w:r>
    </w:p>
    <w:p>
      <w:pPr>
        <w:pStyle w:val="Normal"/>
        <w:rPr>
          <w:b/>
          <w:b/>
          <w:u w:val="single"/>
        </w:rPr>
      </w:pPr>
      <w:r>
        <w:rPr>
          <w:b/>
          <w:u w:val="single"/>
        </w:rPr>
        <w:t>ST. LUCIA</w:t>
      </w:r>
    </w:p>
    <w:p>
      <w:pPr>
        <w:pStyle w:val="Normal"/>
        <w:rPr/>
      </w:pPr>
      <w:r>
        <w:rPr/>
        <w:t>Wir finden einen Patz direkt am Meer eingezeichnet und steuern ihn an. Oh verdammt, wieder so ein wuderschönes Fleckchen mit Bootstouren zu den Hippos und Motorbootverleih und einem Craft Market und Superrestaurants und und und. Drei Campingplätze mit riesigen Bäumen und Rasen direkt am Meer. Da kann man nicht eine Nacht bleiben und weiterheizen, Swaziland und Mozambique können warten. So checkten wir auf dem Campingplatz ein und da es bereits 16.00 Uhr war machten wir einen kleinen Mittagsschlaf, um danach noch einen Haps zu essen und ins Bett zu gehen. Wenn wir das Tempo durchhalten, kommen wir Sylvester zur Jahrhundertwende über die Elbbrücken gefahren.</w:t>
      </w:r>
    </w:p>
    <w:p>
      <w:pPr>
        <w:pStyle w:val="Normal"/>
        <w:rPr/>
      </w:pPr>
      <w:r>
        <w:rPr/>
        <w:t>Wir fanden einen Kompromiß. Wir verbrachten einen faulen Tag auf dem Campingplatz bei den unzähligen Äffchen die durch die Bäumen zischten und den Müll filzten und einen weitern Halbarbeitstag. Wir ließen endlich die Briefmarken abstempeln, was wir nun schon seit fast drei Monaten vor uns herschoben und belohnten uns mit einer Bootstour um die Hippos zu besuchen. Das sind ja auch urgemütliche Gesellen und wir hatten sie noch nie zu Gesicht bekommen. Allerdings soll man sich nicht von ihrem harmlos-schnuddeligen Aussahen täuschen lassen. Von ihnen werden in Afrika mehr Menschen getötet als von jedem anderen Tier, wurde uns erzählt, und das traut man ihnen gar nicht zu. Wenn es denn stimmt. Dann allerdings setzten wir die Reise fort Richtung Swaziland.</w:t>
      </w:r>
    </w:p>
    <w:p>
      <w:pPr>
        <w:pStyle w:val="Normal"/>
        <w:rPr>
          <w:b/>
          <w:b/>
          <w:u w:val="single"/>
        </w:rPr>
      </w:pPr>
      <w:r>
        <w:rPr>
          <w:b/>
          <w:u w:val="single"/>
        </w:rPr>
        <w:t>SWAZILAND</w:t>
      </w:r>
    </w:p>
    <w:p>
      <w:pPr>
        <w:pStyle w:val="Normal"/>
        <w:rPr/>
      </w:pPr>
      <w:r>
        <w:rPr/>
        <w:t xml:space="preserve">Swaziland hat äußerlich fast die gleichen Bedingungen wie Lesotho. Es sitzt mitten in Südafrika, ist ein kleines Land und bergig. Es hat keinen See und kein Meer. Also, dachten wir, wird es mit Lesotho vergleichbar sein aber da haben wir uns schwer getäuscht. Ein ganz freundliches, sauberes und angenehmes Ländchen mit sehr zuvorkommenden und netten Menschen. Das kleinste in ganz Afrika, erzählten uns die Bewohner. Die ersten Kilometer merkt man schon immer was los ist, wir haben dafür mittlerweile einen Blick entwickelt. Wenn man sofort umzingelt ist und vor Bettlern und Schnorrern nicht ins Auto kommt, ist der Fall einfach, aber so kraß präsentieren sich die wenigsten Länder. Die Details machen es aus. Wieviel Müll liegt im Straßengraben. In welchem Zustand sind die Autos, die Häuser und die Straßen. Sieht man Leute schlafen oder pissen oder gar scheißen. Was steht auf den Werbeschildern. Sind sie handgemalt oder plakatiert. Wenn sich große Fast-Food-Ketten angesiedelt haben ist das immer das beste Zeichen. Wenn neue Modelle von Importautos beworben werden ist das noch besser und wenn dann noch Souvernirstände aufgebaut sind, in denen die Anbieter ruhig sitzen und nicht wild gestikulieren, dann hat man ein Superland erwischt. Das alles paßt positiv auf Swaziland. Wir fahren in die Hauptstadt Mbabane, ein übersichtliches, gepflegtes Städtchen hoch auf einem Berg und da es schon etwas spät war, entschließen wir uns, gleich einen Campingplatz aufzusuchen und finden einen im Reiseführer fünfzehn Kilometer außerhalb in einem Tal. Wir fahren also ohne Ende bergab, müssen viel mit der Bremse arbeiten und auf einmal wird das Ding wieder weich. Ich pumpe und pumpe, damit die Kiste nicht immer schneller wird und wir irgendwann aus der Kurve fliegen und wir erreichen den Campingplatz mit völlig fertigen Bremsen. Damit war jeder Zeitplan mal wieder gestorben. So können wir nicht weiterfahren, Boxenstop war angesagt mit Open-End. </w:t>
      </w:r>
    </w:p>
    <w:p>
      <w:pPr>
        <w:pStyle w:val="Normal"/>
        <w:rPr/>
      </w:pPr>
      <w:r>
        <w:rPr/>
        <w:t xml:space="preserve">Am nächsten Tag hatten sich die Bremsen zwar wieder etwas erholt, aber das war uns jetzt doch zu riskant. Irgendwann erholen sie sich nicht wieder und wenn das auf einer Serpentine in der Einöde passiert wird’s brenzlig. Wir fuhren wieder den Berg hoch und gingen, nachdem wir schnell noch die Briefmarken gekauft hatten, zu einer Mercedes Vertretung. Der Fall lag ja mehr oder weniger klar. Das Austauschen der Bremsflüssigkeit in Botswana hatte keine Dauerwirkung und jetzt mußte der ganze Hauptbremszylinder getauscht werden. Bloß hat niemand so ein Teil. In dieser Hinsicht sind wir in Südafrika und den umliegenden Ländern schlecht dran, für unser Modell gibt es keine Teile, nicht einmal seitenverkehrte. Sie telefonierten rum, suchten die Werkstatt durch und fanden ein Reparatur-Set. Gute Lösung. Es wurde gebastelt, der Reparatur-Set paßte nicht und sie besorgten aus der nächsten Stadt mit Benz-Niederlassung einen ähnlichen Bremszylinder, allerdings seitenverkehrt. Da paßte nicht ein einziger Anschluß und schon war Feierabend. Zwischendurch klebten wir Briefmarken, ließen uns zum Postamt fahren und stempelten ab, da wir nachmittags noch der Meinung waren, wir könnten mit Glück doch einen strammen Zeitplan durchziehen. Unser Auto konnten wir nicht bewegen und uns blieb nichts anderes übrig, als bei Benz auf dem Hof zu campieren. Die ganze Crew war äußerst zuvorkommend. Man brachte uns Strom und ließ die Büroräume offen damit wir eine Toiletten haben, es war für eine Nacht ganz in Ordnung. Das ist das Schöne an einem Wohnmobil. Wenn die Rollos runter sind dann ist es immer gleich und wo man steht ist eigentlich egal so lange der Platz sicher ist. Und das war er. </w:t>
      </w:r>
    </w:p>
    <w:p>
      <w:pPr>
        <w:pStyle w:val="Normal"/>
        <w:rPr/>
      </w:pPr>
      <w:r>
        <w:rPr/>
        <w:t xml:space="preserve">Um Sieben am nächsten Morgen begann der Werkstattlärm um uns herum. Vier Stunden tat sich an unserem Auto nichts, bis endlich ein anderer Reparatur-Set aufgetrieben wurde. Diesmal angeblichen den Richtigen. Das Teil wurde wieder eingebaut, das System entlüftet und wir bezahlten und fuhren los. Eintausend Rand futsch. Nicht weit, denn es war schlimmer als vorher. Konnte ich vorher immerhin durch Pumpen noch kurzfristig den vollen Bremsdruck aufbauen, so war die Bremse jetzt zwar hart und gab nicht nach, aber sie bremste auf den letzten paar Zentimetern und wenn ich das Pedal mit voller Kraft durchtrat, wurde der Wagen langsamer wie eine Lokomotive langsamer wird. Sehr verzögert und der Bremsweg war enorm lang. Blockieren der Reifen ganz unmöglich. Wir also wieder zurück, sie fummelten noch ein paar Stunden daran herum und gaben auf. Fünfzig Kilometer weiter gibt es eine Daimler-Benz Vertretung, die sich mehr mit Transportern befaßte, teilte man uns mit und wir ließen uns dort telefonisch einen Termin geben. Verdächtig war jetzt der Bremskraftverstärker, den es ebensowenig in ganz Südafrika gibt und wir fuhren vom Hof. Ich lernte wieder eine Menge neuer Vokabeln. Auch dieser Tag war rum. Ganz vorsichtig bewegten wir das Auto zum Campingplatz. Es ging einigermaßen und man hätte unter Notfallbedingungen fahren können, aber wir wollten lieber noch weiter versuchen, die Bremsen korrekt repariert zu bekommen. Wenn nichts Unvorher-gesehenes kommt und man gleichzeitig umsichtig und vorausschauend fährt, dann war’s ok und so gesehen besser als vorher, bloß wenn eine plötzliche Vollbremsung erforderlich wird, und davon hatten wir schon ein paar, dann wären wir aufgeschmissen. Schon jetzt war klar, daß wir mindestens noch drei weitere Tage in Swasiland bleiben werden. Selbst wenn sie es am folgenden Tag beheben werden, was alles andere als wahrscheinlich war, wären wir in Mozambique ins Wochenende gekommen und das muß nicht sein. Nichts Gutes hörten und lasen wir über das Land. Überfallgefahr, also Konvois bilden, der Campingplatz wird als eine herunter-gekommene Mischung aus Zigeunerlager und Autofriedhof beschrieben und bei Mercedes sagte man uns, daß in Mozambique alles geklaut wird was nicht festgesschweißt ist. Selbst die Schrauben an den Fahrzeuglampen muß man verkleben, denn sie holen alles weg was man sich nur denken kann. Besser, als wenn sie einen erschießen und das ganze Auto klauen, aber schön trotzdem nicht. Wir werden für Mozambique früh aufstehen, schnell rein, Briefmarken kaufen, kleben, stempeln und ab nach Südafrika in den Krüger-Park. Also frühestens Montag, und wir hatten Donnerstag abend. </w:t>
      </w:r>
    </w:p>
    <w:p>
      <w:pPr>
        <w:pStyle w:val="Normal"/>
        <w:rPr/>
      </w:pPr>
      <w:r>
        <w:rPr/>
        <w:t>Immerhin passierte es in so einem sympathischen Ländchen wie Swaziland. Nichts ist weit weg, es gibt Game-Resorts, gute Restaurants und Läden und so unangenehm ist das nicht. Bloß wir kommen nicht voran und wenn es hart auf hart kommt, müssen wir die Teile aus Deutschland schicken lassen und das dauert zwei Wochen. Von den Kosten gar nicht zu sprechen. Und dann liegt was Falsches im Paket, das kennt man ja. Also übten wir uns in afrikanischer Gelassenheit und hofften, daß sich mit dem Unfall in Durban und dem Ärger mit der Bremse das Pech genug ausgetobt haben wird und es danach wieder glatter weiter läuft.</w:t>
      </w:r>
    </w:p>
    <w:p>
      <w:pPr>
        <w:pStyle w:val="Normal"/>
        <w:rPr/>
      </w:pPr>
      <w:r>
        <w:rPr/>
        <w:t>Wir fahren fünfzig Kilometer weiter wieder zu Benz. Tragen unser Problem vor und man sagt uns, wir sollten mit dem Manager sprechen, es wäre ein Deutscher. Wir warten bis er kommt. Ein Mann von fünfundfünfzig, in bester Laune, sieht uns und sagt: "Seit ihr verrückt ? Mit dem Auto bis hier runter ! Was habt ihr für Sorgen ?" Wir erklären es ihm, er sagt, daß dieses Problem gelöst werden wird und läßt seine Jungs den Hauptbremszylinder ausbauen. Er kommt wieder und sagt: "Das konnte nicht gehen, die sind Irre. Habt ihr schon was bezahlt ? Gib mal die Rechnung, das kriegt ihr wieder." Fing gut an und während er alle zum Suchen ins Lager geschickt hatte erzählt er : "Seit zehn Jahren bin ich in Swaziland. Hier bin ich Manager, Zuhause nimmt mich keiner nicht mal mehr als Kraftfahrer. Ich habe ein kleines Haus gebaut, habe eine schwarze Frau und eine schwarze Freundin, fahre einen dicken Firmenmercedes und bin der glücklichste Mensch der Welt." Das merkte man auch. Das Ersatzteilproblem konnte auch er nicht lösen und wir fuhren ihm nach zu einem Portugiesen, der sich mit der Reparatur von Baumaschinen und Flugzeugen befaßte. Sie kannten sich privat und machten zusammen gerne Ausflüge mit der Chesna. Soviel Glück muß man erstmal haben, in Swaziland einen Deutschen und einen Portugiesen zu treffen, die sich zusammen um die Bremsen von unserem Auto kümmerten. Ich will es kurz machen, sie bekamen es in den Griff und die Kiste bremste besser als je zuvor. Sie besorgten einen gebrauchten Bremszylinder aus einem gecrashten Zweiachtziger. Der Mercedes-Manager lud uns zu sich ein in sein Gästehaus. Bester Standart. Es war Freitag abend und bis wir unser Geld nicht wieder bekommen hatten, waren wir seine Gäste. Wir klönten in seinem Garten und er war wirklich einer der glücklichsten Menschen die wir trafen. Dieses Swaziland ist tatsächlich ein kleines Paradies. Die Swazis stammen ursprünglich von den Zulus ab, wurden aber vertrieben, da sie zu faul sind. Wurde uns erzählt. Und wenn Schwarze andere Schwarze aufgrund von Faulheit vertreiben, dann sind die Vertriebenen wirklich faul, das kann als sicher gelten. Sie gehen schon ganz langsam und es gibt kaum Kriminalität. Viel zuviel Aufwand. Fünf Prozent haben einen Job und die ziehen die Anderen mit durch und irgendwie klappt das. Mit jeder Arbeit, die Zwei machen könnten befaßt sich ein halbes Heer aber jeder ist freundlich und lacht und winkt einem zu. Es wird nie zu heiß und nie richtig kalt, es ist ein Land, indem man es bestens aushalten kann. Es passieren auch hin und wieder Dinge die nur in Afrika passieren können. In einem Steinbruch mußten fünf Tonnen Dynamit ausgeladen werden. Es war kühl und die Arbeiter hatten klamme Finger und machten sich ein Feuerchen. Wo ? Natürlich unter dem LKW. Der Knall hat das ganze Land erzittern lassen, von den fünfzehn Leuten ist nie auch nur ein Teilchen gefunden worden und der LKW war überall verteilt. "Sorry Sir, it was a mistake." War nicht bös gemeint.</w:t>
      </w:r>
    </w:p>
    <w:p>
      <w:pPr>
        <w:pStyle w:val="Normal"/>
        <w:rPr/>
      </w:pPr>
      <w:r>
        <w:rPr/>
        <w:t xml:space="preserve">Nie gab es in Swaziland Apartheid und die wenigen Weißen die rumlaufen kommen gut mir den Schwarzen zurecht, es gibt in dieser Hinsicht keine Probleme. Wir wurden noch eingeladen und trafen ein paar Europäer, alle seit ewig im Land, und sie sind integriert. Die Buren heißen hier "weiße Kaffern", denn sie haben soviel versaut und so direkt vor der Haustür. Sie werden gehaßt. Schon deshalb, weil sie es nicht duldeten, wenn jemand seine schwarze Frau mit ins Hotelzimmer nahm. Natürlich stehen sich die Weißen alle gut, verdienen nicht wie zu Hause, haben aber die zehnfache Lebensqualität. Pool, Versorgung mit allem aus Südafrika, Golfplätze, dicke alte S-Klassen, feine Restaurants und Frauen mehr als genug, so geht’s doch. Das Land hat nichts Besonderes zu bieten. Die drei kleinen National-Parks haben keinen hohen Standart, da sich keiner richtig drum kümmert. Sie sorgen nur dafür, daß es nach wie vor ein paar Tiere im Lande gibt und das langt ja auch. Kein Touristenland, aber das macht überhaupt nichts, ist sogar gut so. </w:t>
      </w:r>
    </w:p>
    <w:p>
      <w:pPr>
        <w:pStyle w:val="Normal"/>
        <w:rPr/>
      </w:pPr>
      <w:r>
        <w:rPr/>
        <w:t xml:space="preserve">Unser Gastgeber hatte, als er von der Grenzöffnung der DDR hörte, auf einmal Sehnsucht und besuchte Deutschland. Wie so viele und wie auch ich dachte er, daß dort jetzt, wo die Karten neu verteilt werden, irgendwas machbar sein müßte. Also mal hin und checken. Er fuhr in die Zone und bemerkte, daß, wenn er in der Dritten Welt lebte, das die Fünfte Welt sein mußte. Im Ruhrpott, seiner Heimat, da war er nicht der Manager, sondern die gescheiterte Existenz. Um es wenigstens zu versuchen, nahm er einen Job als Fernfahrer an und wäre aufgrund polizeilicher Kontrollen bald im Gefängnis gelandet. Er hatte die Faxen dicke, fuhr ganz schnell wieder nach Afrika und wenn sie nicht gestorben sind dann leben sie noch heute. </w:t>
      </w:r>
    </w:p>
    <w:p>
      <w:pPr>
        <w:pStyle w:val="Normal"/>
        <w:rPr/>
      </w:pPr>
      <w:r>
        <w:rPr/>
        <w:t>Wir verabschiedeten uns, sagten, er solle die Gutschrift mit der erfolgreichen Reparatur verrechnen und besuchten das Hlane-Game-Reserve. Liegt direkt an der Grenze nach Mozambique. Liebenswert gemacht. Ganz einfach, aber mit Liebe. Die Toiletten und Duschen sind sauber und das warme Wasser wird in zwei großen Kanistern bereitet, die mit Rohren am Duschsystem hängen und unter denen den ganzen Tag ein kleines Feuer kokelt. Es gibt kein Restaurant oder einen Kiosk, nicht einmal Strom, die Wege durch den Park sind in schlechtem Zustand, aber zum Sonnenuntergang kam eine kleine Combo mit Trommeln und tanzte uns was vor. Das hat was, und wir taten gerne ein paar Taler raus. Wir blieben bis zum Morgen des Montags und fuhren los nach Mozambique.</w:t>
      </w:r>
    </w:p>
    <w:p>
      <w:pPr>
        <w:pStyle w:val="Normal"/>
        <w:rPr>
          <w:b/>
          <w:b/>
          <w:u w:val="single"/>
        </w:rPr>
      </w:pPr>
      <w:r>
        <w:rPr>
          <w:b/>
          <w:u w:val="single"/>
        </w:rPr>
        <w:t>MOZAMBIQUE</w:t>
      </w:r>
    </w:p>
    <w:p>
      <w:pPr>
        <w:pStyle w:val="Normal"/>
        <w:rPr/>
      </w:pPr>
      <w:r>
        <w:rPr/>
        <w:t xml:space="preserve">Kein besonders gutes Gefühl. An der Grenze wurden wir schon wieder an westafrikanische Verhältnisse erinnert. Es lungern haufenweise Leute rum die sich einem aufdrängen und viele von ihnen sprechen gut Deutsch. Mit sächsischem Akzent. Die Zöllner ebenso und man muß aufpassen, wenn man sich unterhält. Aber sie lieben die Deutschen, obwohl sie 1989 alle nach Hause geschickt wurden und auch vorher nicht gerade in den schönsten Ecken waren. Eisenhüttenstadt, Bitterfeld, Halle, Leipzig. Das sind die Ortsnamen die man hört. Wir fragen den Zöllner was er in Deutschland gemacht hat. "Grube." Morgens im Dunklen rein ins Loch, und abends im Dunklen wieder raus. "Und wie war’s ?" Wir mögen kaum fragen. Er bekommt einen ganz verklärten Blick und sagt: "Es waren herrliche drei Jahre in Deutschland." Mann oh Mann. "Und jetzt, wie ist es in Mozambique ?" fragen wir weiter. " Scheiße," sagt er, "kein Geld. Das Geld greift sich der Herr, dessen Foto ihr im goldenen Rahmen über jedem Schreibtisch seht." Also nichts Neues. </w:t>
      </w:r>
    </w:p>
    <w:p>
      <w:pPr>
        <w:pStyle w:val="Normal"/>
        <w:rPr/>
      </w:pPr>
      <w:r>
        <w:rPr/>
        <w:t>Es ist seltsam, daß Menschen, die drei Jahre in den Minen gearbeitet haben so einfach rausfliegen können und in den Parks und am Hauptbahnhof gegen Heroinhändler aus Afrika anscheinend kein Kraut gewachsen ist.</w:t>
      </w:r>
    </w:p>
    <w:p>
      <w:pPr>
        <w:pStyle w:val="Normal"/>
        <w:rPr/>
      </w:pPr>
      <w:r>
        <w:rPr/>
        <w:t>Wir reisten einmal mehr auf German-Bonus und fuhren auf exzellenter Straße die einhundert Kilometer nach Maputo, die Hauptstadt. Überfallgefahr, wie im Reiseführer berichtet wurde, hat sich erledigt, alles ok. Allerdings sahen wir wieder viele Police-Checks, die uns aber in Ruhe ließen, bewaffnete Soldaten an jeder Ecke und die Hauptstadt ist - wie soll ich sagen ... wir haben bessere und schlechtere Städte gesehen. Viel Müll, was immer schrecklich wirkt, wühlige Märkte, aber im Zentrum breite Straßen, Hochhäuser, Banken, Restaurants. Die Menschen lassen einen überwiegend in Ruhe, Kinder bieten sich zu dritt oder viert als Aufpasser fürs Auto an, was man annehmen muß. Wir fuhren direkt zur Post, holten tausend Marken, klebten im Auto ein, ließen sie abstempeln und fuhren den geraden Weg zur Grenze. Diese Fahrt war ereignislos, oberflächlich betrachtet. Aber wir hatten wieder das Westafrikagefühl. Wir nahmen eine andere Straße als auf der Hinfahrt und ständig muß man auf Schlaglöcher achten und wir sahen unglaubliche Mengen an Autowracks längs der Straße. Absolut unglaublich. Auf gerader Strecke gibt es Punkte, da sieht man links vier zertrümmerte Autos und rechts drei. Auf einen Blick ! Nicht alle von der letzten Woche, viele sind schon fast wieder Natur, aber trotzdem. Dann hat man immer das ungewisse Gefühl, daß hinter der nächsten Biegung irgendeine Nerverei lauern könnte und man will raus. Es war, wie gesagt, völlig ereignislos und alles hat vom Feinsten geklappt, der Streß war nur in unseren Köpfen, aber wir waren froh, als wir gegen nachmittag wieder südafrikanischen Boden unter den Reifen hatten.</w:t>
      </w:r>
    </w:p>
    <w:p>
      <w:pPr>
        <w:pStyle w:val="Normal"/>
        <w:rPr>
          <w:b/>
          <w:b/>
          <w:u w:val="single"/>
        </w:rPr>
      </w:pPr>
      <w:r>
        <w:rPr>
          <w:b/>
          <w:u w:val="single"/>
        </w:rPr>
        <w:t>KRÜGER NATIONAL PARK</w:t>
      </w:r>
    </w:p>
    <w:p>
      <w:pPr>
        <w:pStyle w:val="Normal"/>
        <w:rPr/>
      </w:pPr>
      <w:r>
        <w:rPr/>
        <w:t xml:space="preserve">Dieses Südafrika. Ein wunderschönes Land, in das wir nun endgültig zum letzten Mal einreisten. Gleich hinter der Grenze atmeten wir tief durch, entspannten, und fuhren nach diesem äußerst effektiven Tag in den Krüger-National-Park. Er beginnt direkt an der Grenze und läuft über vierhundert Kilometer an ihr entlang. Genau auf unserer Strecke. Es gibt kein schöneres Reisen als durch einen Nationalpark. Ganz Afrika müßte so sein. Zwölf Camps gibt es im Krüger-Park. Jedes ist in Ordnung. Man muß nicht als erstes die Toiletten und Duschen checken oder sich mit irgend etwas bevorraten. Man braucht keine Angst vor irgendwas haben, vor schlechten Straßen oder Diebstählen oder Überfällen. Man fährt Tempo vierzig oder langsamer, wie gewünscht auf Asphalt oder auf kleinen Umwegen über Sandwege, entdeckt hier einen Leoparden, dort einen Elefanten und ist umgeben von schönster Natur. Als wir im ersten Camp ankamen hatten wir wieder dieses Glücksgefühl, welches einen erreicht, wenn alles stimmt und sorgenfreie Tage bevorstehen. </w:t>
      </w:r>
    </w:p>
    <w:p>
      <w:pPr>
        <w:pStyle w:val="Normal"/>
        <w:rPr/>
      </w:pPr>
      <w:r>
        <w:rPr/>
        <w:t>Ein wenig Abschiedsstimmung von Südafrika erfaßte uns bereits. Nach drei Monaten mit Unterbrechungen in diesem Land Zeit für ein paar abschließende Worte, hoffentlich kein Nachruf.</w:t>
      </w:r>
    </w:p>
    <w:p>
      <w:pPr>
        <w:pStyle w:val="Normal"/>
        <w:rPr/>
      </w:pPr>
      <w:r>
        <w:rPr/>
        <w:t xml:space="preserve">So unwahrscheinlich angenehm, komfortabel, wunderschön und entwickelt dieses Land ist, so sehr scheint es auf dem falschen Weg zu sein. Geht man durch die Waterfront in Cape-Town, durch Sun-City oder an den Beach von Durban, besucht man die Garden-Route oder die Nationalparks oder durchfährt man diese gepflegten kleinen Ortschaften, kann man nicht glauben, daß diese Land jemals nieder gehen könnte. Aber uns scheint, daß es unvermeidlich passieren wird. Wir haben mit vielen gesprochen, Zeitungen gelesen und Nachrichten gehört. Wenn kein Wunder passiert, wird dieses Land den Weg gehen, auf dem sich Nigeria befindet. Es wird trotz Wohlstand in Kriminalität, Korruption und Brutalität versinken. Oder gerade deswegen. Es ereignete sich in der Zeit, als wir in Durban waren, folgendes Verbrechen. Eine weiße Touristenfamilie mit zwei kleinen Kindern wird auf dem Highway mitten in Durban Northern-Beaches nachts gestoppt. Der Vater und die Mutter werden per Genickschuß hingerichtet, die kleinen Kinder auf die Leichen der Eltern gesetzt und die Schwarzen fahren mit dem Auto weiter. Die Täter wurden nur gefaßt, da sich an den folgenden Tagen am Tatort Autokonvois gebildet hatten, die von den Sicherheitskräften nicht ignoriert werden konnten und die Teilnehmer teilten der Polizei die Namen der Täter mit. Jeder wußte wer es war, nur die Polizei nicht. Als die Täter dann verhaftet wurden, stellte sich heraus, daß einer von ihnen vor kurzer Zeit wegen Mordes verurteilt wurde und bereits wieder frei rumlief. Das ist nicht so ein großer Ausnahmefall, daß es unfair wäre ihn zu berichten. In den Details natürlich, aber dieses Maß an Skrupellosigkeit und Schlamperei paßt zu einem Land, welches vor die Hunde gehen will. </w:t>
      </w:r>
    </w:p>
    <w:p>
      <w:pPr>
        <w:pStyle w:val="Normal"/>
        <w:rPr/>
      </w:pPr>
      <w:r>
        <w:rPr/>
        <w:t>Da mag noch so oft betont werden, wie schwer es für die Schwarzen sein mag, die Ergebnisse dessen zu hören, was momentan die sogenannte Wahrheitskommission macht. Sie soll die Verbrechen der Apartheitsregierung und der damaligen Exekutive aufdecken und das läuft hart ab. Wenn irgendein weißes Stück Bullenmüll drei Schwarze erschossen hat, dann sagt dieser, daß er im offiziellen Auftrag handelte und er der Meinung war, daß dies im Interesse des Landes zu geschehen hatte. Dann geht er als pensionsberechtigter und freier Mann aus der Angelegenheit hervor. Das soll der Bewohner eines Townships erstmal begreifen und verarbeiten. Diese Verbrechen werden oft als Rache gewertet für die Jahre der Unterdrückung, aber das trifft den Kern nicht. Auch nicht die Erklärung mit dem ungerecht verteilten Gütern. Das würde Einbruch und Autodiebstahl erklären, aber keine Morde wegen nichts. Und Rache, was soll das, es trifft nie die Richtigen. Aber wie auch immer, es ändert nichts an der höchstwahrscheinlich düsteren Zukunft Südafrikas, im Gegenteil.</w:t>
      </w:r>
    </w:p>
    <w:p>
      <w:pPr>
        <w:pStyle w:val="Normal"/>
        <w:rPr/>
      </w:pPr>
      <w:r>
        <w:rPr/>
        <w:t>Ebenso das Schulwesen, sicherlich ein entscheidender Punkt. Mandela hat freie Schulen versprochen und überall wurden nagelneue Gebäude errichtet. Nach einem Jahr sehen diese aus wie Ruinen. Alles geklaut, von den Türklinken über sämtliche Sanitäreinrichtungen und in den Klassen sitzen Sechsjährige neben Fünfund-zwanzigjährigen. Die Einflüsse müssen nicht extra beschrieben werden. Das Geld ist alle und die Schulen verkommen zu nichts anderem als Brutstätten für neue Kriminalität.</w:t>
      </w:r>
    </w:p>
    <w:p>
      <w:pPr>
        <w:pStyle w:val="Normal"/>
        <w:rPr/>
      </w:pPr>
      <w:r>
        <w:rPr/>
        <w:t>Bedenkt man noch die Abwanderung von Spitzenkräften und den Verfall der Immobilienpreise, betrachtet man sich die Gestalten, die hinter dem alten Mandela bereits lauern, dann werden düsterste Visionen auf einmal greifbar nah. Ein Land, in dem nur noch der Bodensatz bleibt mit einer Regierung von unfähigen, korrupten und machtgeilen Existenzen wie sonst fast überall in Afrika, dort wird das Aufgebaute schnell ruiniert sein und Chaos wird um sich greifen.</w:t>
      </w:r>
    </w:p>
    <w:p>
      <w:pPr>
        <w:pStyle w:val="Normal"/>
        <w:rPr/>
      </w:pPr>
      <w:r>
        <w:rPr/>
        <w:t>Noch entdeckt man überall Versuche, das Ruder herum zu reißen und es sieht vielleicht so aus, als wäre es noch nicht zu spät. Mit viel Optimismus. Besonders erinnere ich eine bunte Leuchtschrift "D’ont stop the miracle. Stop crime" aber auch auf den Wegen nach Lagos steht "Jesus loves you". Ich glaube nicht, daß es etwas nützt, bestenfalls hat es eine aufschiebende Wirkung. An diese Stelle paßt ein Witz, der in Südafrika gerne erzählt wird: Was ist der Unterschied zwischen einem Rassisten und einem Touristen ? Zwei Wochen.</w:t>
      </w:r>
    </w:p>
    <w:p>
      <w:pPr>
        <w:pStyle w:val="Normal"/>
        <w:rPr/>
      </w:pPr>
      <w:r>
        <w:rPr/>
        <w:t>Es gibt noch unzählige warnende Indizien, weitere aufzuzählen ist müßig. Wir haben einige Länder gesehen, deren Perspektiven finster aussehen. Das Schlimme speziell in Südafrika ist, daß es vermutlich vermeidbar ist, daß die Ursachen so eindeutig scheinen. Und der Weg es zu vermeiden ist genau der, den keiner will, denn dieser schien gerade überwunden und droht jetzt zu scheitern. Und für den außenstehenden Betrachter entsteht der irrige Eindruck, daß der White-Trash doch recht gehabt hat und das ist sehr deprimierend.</w:t>
      </w:r>
    </w:p>
    <w:p>
      <w:pPr>
        <w:pStyle w:val="Normal"/>
        <w:rPr/>
      </w:pPr>
      <w:r>
        <w:rPr/>
        <w:t>Vorerst hatten wir aber noch ein paar Tage im Krüger-Park. Er ist mit dem Etosha-Park nicht zu vergleichen. Wäre ich ein Tier, würde ich den Krüger immer vorziehen, als Mensch allerdings nicht. Der Krüger-Park ist größer als Schleswig-Holstein. Es gibt Berge und Täler, Flüße und Teiche und überall dichten Busch. Beachtliche Tierbestände beherbergt der Park, bloß bekommt man sie kaum zu sehen, es verläuft sich zu sehr. In der dürren, flachen Steppe von Etosha sind die Tiere auf die Wasserlöcher angewiesen und dort kann man sie in Ruhe und in großer Zahl beobachten. Rund um die Uhr. Im Krüger haben die Tiere keinen Grund, bestimmte Stellen aufzusuchen und selbst wenn sie zwanzig Meter neben der Straße sind verschwinden sie im Unterholz. So fährt man Kilometer um Kilometer ohne ein Tier zu sehen, außer mal ein paar Zebras oder Impalas, und nur mit viel Glück sieht man einen der big five aus der Nähe. Wir sahen einen Leoparden, der wie gemalt keine fünf Meter vom Auto entfernt auf einem Felsen saß und die Lage peilte, das war beeindruckend. Aber sonst mußten wir das Fernglas benutzen, um Hippos, Büffel, Elefanten oder Löwen in geringer Stückzahl irgendwo weit weg auszumachen, wenn das Terrain etwas offener war. Elefantenherden von dreißig Stück, denen man beim Baden und Einstauben auf Bänken sitzend aus nächster Nähe im Sonnenuntergang zuschauen kann bietet der Krüger-Park nicht. Einen Löwen sahen wir, der sich frisch ein Zebra gerissen hatte, aber wir standen in einem Pulk etlicher Fahrzeuge voller Amateurfilmer und Hobbyfotografen, an denen sich Versorgungsfahrzeuge vorbei quetschten. Das ist irgendwie nicht das Gelbe vom Ei.</w:t>
      </w:r>
    </w:p>
    <w:p>
      <w:pPr>
        <w:pStyle w:val="Normal"/>
        <w:rPr/>
      </w:pPr>
      <w:r>
        <w:rPr/>
        <w:t xml:space="preserve">Der Krüger-Park ist irrsinnig professionell. Die Natur wird mit High-Tech überwacht, eine jährliche Inventur findet anhand von Infrarotaufnahmen aus der Luft statt, Buschbrände werden gelegt, Bestände korrigiert, per Computer alles genau errechnet. Die Camps laufen wie ein Uhrwerk, das Essen ist teurer und schlechter als im Etosha-Park, es erreicht bestenfalls das Niveau einer guten Betriebskantine. Souvenirs aller Preisklassen werden angeboten, vom Metallemblem für den Spazierstock bis zu ausgestopften Löwen für Stück 17.000 DM. Mit Zertifikat in jedes Land der Welt zu verschicken. Es gibt Nachtfahrten, Post und Bank, Autoverleih und einen Flugplatz. </w:t>
      </w:r>
    </w:p>
    <w:p>
      <w:pPr>
        <w:pStyle w:val="Normal"/>
        <w:rPr/>
      </w:pPr>
      <w:r>
        <w:rPr/>
        <w:t xml:space="preserve">Akribisch genau achtet die Verwaltung auf das Gleichgewicht der Natur. "Es ist ein wenig wie Gott spielen" sagte ein Mitarbeiter auf die entsprechende Frage einer Zeitung. Es berührt einen bisweilen seltsam zu sehen, wie jedes Tier umhegt und gepflegt wird, pedantisch genau ausgerechneten Lebensraum zur Verfügung bekommt, und jenseits des 1.400 km langen Zaunes, der elektrisch Tier vor Mensch und Mensch vor Tier schützt, gibt es das verarmte Homeland Venda und Towsships ohne Wasser, ohne Strom, ohne Straßen und die Felder vertrocknen oder sind überbewirtschaftet. Ich fühlte mich daran erinnert, daß in Deutschland ebenso der Platzbedarf eines Schäferhundes gesetzlich geregelt ist und der eines Kindes nicht. Diesen Vorwurf, wenn es denn einer ist, kennen die Betreiber des Krüger-Parks und sie erwidern, daß sie - egal ob für Schwarz oder Weiß - die ökologische Ethik für das neue Südafrika formulieren. Da ist was dran, es braucht eine Vorgehensweise und den Bewußtseins- und Wissensstand aus der Ersten Welt, um in der Dritten Naturschutz zu praktizieren. Für den besitzlosen Buschmann verspricht Holz eine warme Mahlzeit, ein Tier etwas zu essen und fruchtbarer Boden ist Ackerland. Und was ist der Umkehrschluß wert. Wenn man die These aufstellt, daß es erst dem Menschen gut gehen muß, bevor man sich derart intensiv mit dem Wohlergehen der Tiere befaßt, dann heißt das überspitzt und zuende gedacht, daß es keinem Tier gut gehen darf, bevor nicht das letzte Arschloch versorgt ist, und das kann es wohl nicht sein. </w:t>
      </w:r>
    </w:p>
    <w:p>
      <w:pPr>
        <w:pStyle w:val="Normal"/>
        <w:rPr/>
      </w:pPr>
      <w:r>
        <w:rPr/>
        <w:t xml:space="preserve">Ein Beispiel, welches die Bemühungen um das Wohlergehen der Menschen belegt, wird aus dem Homeland Transkei berichtet. Dort ist fruchtbarer Boden und die Schwarzen leben überwiegend von Rinderzucht. Ackerbau ist nicht ihr Ding, unter der Würde. Das kann der Boden langfristig nicht ab, er platzt auf und verdirbt, die Rinder haben nichts mehr zu essen. </w:t>
      </w:r>
    </w:p>
    <w:p>
      <w:pPr>
        <w:pStyle w:val="Normal"/>
        <w:rPr/>
      </w:pPr>
      <w:r>
        <w:rPr/>
        <w:t>Es soll kein falscher Eindruck entstehen. Der Krüger-National-Park ist ein Juwel und auch, wenn er zum Beobachten von Tieren nicht optimal ist, so fuhren wir gerne durch. Großartig zum relaxen, auf besten Straßen von Camp zu Camp rollen, Musik hören, an nichts denken, ab und an doch ein Tier entdecken, Essen gehen, in der Badewanne liegen, Frühstück am Büfett einnehmen und dabei noch in die richtige Richtung reisen. In einer wunderschönen Naturkulisse. Vielleicht spielte auch das nicht gerade optimale Wetter eine Rolle. Es war durchgehend bedeckt, es regnete mitunter und man erzählte uns, daß die meisten Tiere sich bei Regen irgendwo im Busch verstecken und nicht durch die Gegend laufen. Mag sein.</w:t>
      </w:r>
    </w:p>
    <w:p>
      <w:pPr>
        <w:pStyle w:val="Normal"/>
        <w:rPr/>
      </w:pPr>
      <w:r>
        <w:rPr/>
        <w:t>Am vierten Tag hatten wir dennoch genug. Wir trafen kurz vor dem Verlassen des Parks noch zwei Elefanten, einen links der Straße und einen rechts. Der Bulle war ein amtlicher Vertreter mir beachtlichen Stoßzähnen und wir halten genau zwischen den beiden an, um ein Foto zu machen. Der Bulle war nun durch unser schepperndes Auto von seiner Frau getrennt und fand das überhaupt nicht amüsant. Er klappt die Ohren vor, holt tief Luft, nimmt Maß und wir ließen das mit dem Foto bleiben und waren ganz schnell wieder im Dritten Gang. Daraufhin steuerten wir ein letztes Mal einen dieser exzellenten Burencampingplätze in Südafrika an. Machten noch die Wäsche in den Maschinen und am nächsten Tag fuhren wir nach Zimbabwe rein.</w:t>
      </w:r>
    </w:p>
    <w:p>
      <w:pPr>
        <w:pStyle w:val="Normal"/>
        <w:rPr>
          <w:b/>
          <w:b/>
          <w:u w:val="single"/>
        </w:rPr>
      </w:pPr>
      <w:r>
        <w:rPr>
          <w:b/>
          <w:u w:val="single"/>
        </w:rPr>
        <w:t>SIMBABWE</w:t>
      </w:r>
    </w:p>
    <w:p>
      <w:pPr>
        <w:pStyle w:val="Normal"/>
        <w:rPr/>
      </w:pPr>
      <w:r>
        <w:rPr/>
        <w:t>Schon die Grenze hat nicht mehr den gewohnt geordneten Ablauf. Drei Helfer scharten sich um uns, zeigen in den Formularen auf die Stelle, an der "Name" steht und informierten uns, daß wir dort unseren Namen hinschreiben müßten. Das selbe Spiel bei "Country" und "Destination" und was alles auf diesen Bögen steht. Sie vermuten wahrscheinlich, wir seien Analphabeten. Am Ende hatten wir die übliche Diskussion um die Entlohnung, was damit endete, daß alle unzufrieden waren und sie uns nachriefen, daß wir bloß nicht wieder kommen sollten. Hatten wir auch nicht geplant.</w:t>
      </w:r>
    </w:p>
    <w:p>
      <w:pPr>
        <w:pStyle w:val="Normal"/>
        <w:rPr/>
      </w:pPr>
      <w:r>
        <w:rPr/>
        <w:t>Am Nachmittag kamen wir in Bulawayo an, einer großen und übersichtlichen Stadt. Es war Sonnabend, der Geldautomat verweigerte wie meist die Auszahlung, die Banken geschlossen, und wir waren genötigt, auf der Straße zu wechseln. Ganz peinlicher Auftritt. Drei Jungs kommen ans Auto, wir erfragen den Kurs der ca 15% über dem der Bank lag. Nicht übel, und wir wechselten Dreihundert Mark. Sie holen das Geld, 2.700 Zimbabwe-Dollar, und zählen sie vor. Wir bekommen erst einen Stapel zum kontrollieren, 1.500$, den geben wir wieder raus, bekommen einen zweiten, 1.200$, der Typ legt die beiden Stapel zusammen und fragt nach den drei Hundertern. Ich gebe ihm einen zum testen, er gibt uns wieder den halben Stapel, damit wir sein Geld auf Echtheit prüfen können, ich gebe ihm den nächsten, wir bekommen im Austausch wieder die zweite Hälfte der einheimischen Währung. Nie hatten wir die volle Summe im Auto. Ich merke nichts, die drei Hundert-Mark-Scheine hatte ich wieder, der Typ den kompletten Stapel Dollars in der Hand. Er macht ein Gummiband um den Stapel, und die Übergabe lief Zug um Zug. Ich halte die drei Hunderter fest, er die Rolle mit dem Geld und wir lassen beide gleichzeitig los. Jeder hatte sein Geld. Wir fahren los, wollen noch mal nachzählen und statt siebenundzwanzig Hundertern hatte wir ein Bündel Fünfer mit einem Hunderter außen. Ich Idiot ! Spätestens, als wir nie den vollen Betrag in der Hand hatten, hätte ich Lunte riechen müssen. Das Austauschen der Geldrollen war nur noch ein Klacks, da ich mich ausschließlich darauf konzentriert habe, daß er die drei Hunderter nicht greift und abhaut. Auch das hat er gewußt. Die nächste halbe Stunde habe ich mir bald ein Geschwür geärgert. Nicht wegen den drei Scheinen, die bringen uns nicht um, auch nicht wegen den drei Jungs, denen kann ich nichts krumm nehmen, aber über mich, wie man so blöd sein kann. Kann jedem passieren, sagt man dann gerne, aber den Dümmsten zuerst, das steht fest.</w:t>
      </w:r>
    </w:p>
    <w:p>
      <w:pPr>
        <w:pStyle w:val="Normal"/>
        <w:rPr/>
      </w:pPr>
      <w:r>
        <w:rPr/>
        <w:t>Zu allem Überfluß hielten es die Geldwechsler nicht einmal für nötig, nach diesem Coup zu verschwinden und stellten sich rotzfrech wieder an die Straße und warteten auf die nächsten Opfer. Wir konnten nur freundlich winken wenn wir sie sahen, was bleib uns übrig. Naja, Lehrgeld.</w:t>
      </w:r>
    </w:p>
    <w:p>
      <w:pPr>
        <w:pStyle w:val="Normal"/>
        <w:rPr/>
      </w:pPr>
      <w:r>
        <w:rPr/>
        <w:t>Wenigstens waren es Fünf-Dollar-Noten und kein Papier, echt waren sie auch, so daß wir für unsere Dreihundert Mark gerade noch zwei Pizzas und Getränke bekamen. Wir müssen uns jetzt wieder vollkommen klar darüber sein, daß ab jetzt wieder mehr und mehr afrikanische Verhältnisse herrschen und wir wieder verschärft auf kleine Linkereien achten müssen. Südafrika liegt endgültig hinter uns.</w:t>
      </w:r>
    </w:p>
    <w:p>
      <w:pPr>
        <w:pStyle w:val="Normal"/>
        <w:rPr>
          <w:b/>
          <w:b/>
          <w:u w:val="single"/>
        </w:rPr>
      </w:pPr>
      <w:r>
        <w:rPr>
          <w:b/>
          <w:u w:val="single"/>
        </w:rPr>
        <w:t>BULAWAYO</w:t>
      </w:r>
    </w:p>
    <w:p>
      <w:pPr>
        <w:pStyle w:val="Normal"/>
        <w:rPr/>
      </w:pPr>
      <w:r>
        <w:rPr/>
        <w:t>Wir blieben noch vier weitere Tage auf dem Campingplatz im Central-Park von Bulawayo. Die Stadt ist von allen schwarzafrikanischen Städten eine der schönsten, die wir bislang besucht haben. Alles in Südafrika und Namibia nenne ich nicht schwarz-afrikanisch. Sehr sauber, gepflegte Geschäfte, ansprechende Steakhäuser mit Riesenfilets die im Munde zerschmelzen, breite Straßen, an denen nicht nur links und rechts Parkplätze sind, sondern auch in der Mitte. Wo immer man stoppen möchte ist Parkraum ohne Ende, keiner nervt einen, man kann ganz und gar unbehelligt durch die Straßen laufen. Das Postamt ist allerdings stark überfrequentiert. Vor jedem Schalter dreißig Mann Schlange und allein das Kaufen der Briefmarken dauerte eine Stunde. Ganz unmöglich, dort abstempeln zu lassen, sie würden uns mit Recht lynchen, wenn wir für eine knappe Stunde einen Schalter blockieren und unsere Bögen bearbeiten. Der Preis der Briefmarken dafür neuer Minusrekord, unschlagbar, nehme ich an. Für Eintausend Stück zahlten wir umgerechnet 1,20 DM, billiger als Rauhfaser. Durch Zufall entdeckten wir auf der Rückseite des Postgebäudes eine Paketannahmestelle, in der so gut wie nichts los war und dort stempelten wir in Ruhe mit dem Parcel-Stempel.</w:t>
      </w:r>
    </w:p>
    <w:p>
      <w:pPr>
        <w:pStyle w:val="Normal"/>
        <w:rPr/>
      </w:pPr>
      <w:r>
        <w:rPr/>
        <w:t>Zimbabwe ist prädestiniert für Afrikaeinsteiger. Es ist ohne Zweifel Afrika, aber kein Moloch, kein Township, kein Trouble-Country, kein besetztes schwarzes Land, kein religiöser Wahnsinn. Die Kriminalität ist akzeptabel, man muß auf seine Sachen aufpassen wie überall, aber nichts ist lebensbedrohlich. Die Bewohner halten ihr Land in Ordnung, sie sind freundlich und zurückhaltend, man sieht Bettler, aber nicht zu viele, und die Entbehrungen, die es gibt, halten sich sehr im Rahmen dessen, was jeder in Afrika erwartet. Mal ist die Dusche nicht warm, alles dauert für europäische Verhältnisse sehr lange, die Nebenstraßen sind abenteuerlich, aber wenn man nicht will, geht es ebenso auf bestem Asphalt. In den Nationalparks gibt es ganz simple Camps wie bei John Wayne und Hardy Krüger, wo nachts die Hyänen ums Auto und um die Zelte streifen, seltsame Geräusche aus dem Busch den Schlaf stören und Affen und Gürteltiere rumlaufen wohin das Auge blickt. Ebenso kann man in eine Lodge gehen oder eine Rundhütte mit Klimaanlage mieten, alles für sehr zivile Preise. Wenn ganz Afrika wie Zimbabwe wäre, hätte dieser Kontinent keine unlösbaren Probleme, wage ich zu behaupten.</w:t>
      </w:r>
    </w:p>
    <w:p>
      <w:pPr>
        <w:pStyle w:val="Normal"/>
        <w:rPr/>
      </w:pPr>
      <w:r>
        <w:rPr/>
        <w:t xml:space="preserve">Die Art der Reisenden wird schlagartig wieder interessanter. Auf den Buren-Camp-Sites in Namibia und Südafrika geht einem der übergewichtige und kurzgeschorene White-Trash mit der Zeit doch ziemlich auf den Keks. In ihren Vorzelten und Wohnwagen hängen sie in Jogging-Anzügen ab und grillen wie besessen, sie putzen ihre Autos und das Feeling ist wie in Travemünde. Wir wollten mit ihnen nichts zu tun haben, hatten keine Lust auf Gespräche, waren immer sehr für uns. Die vielen Jugendlichen aus Südafrika, die diese Camps ebenso bevölkern - unter zwanzig - haben auch nicht viel mitzuteilen.Das wurde anders. Wir trafen ein Franzosenpärchen, welches zu Fuß mit einem winzigen Zelt unterwegs war mit Geige und Gitarre. Sie sahen aus, als hätten sie den Knall nicht gehört und lebten immer noch im Sommer von 69. Sie schwanger, was immer dabei herauskommt, wenn man Chemie grundlegend ablehnt, und in ein paar Monaten stand eine Zeltgeburt an. Natürlich nahm keiner von beiden Malariamittel, schon wegen der Schwangerschaft und überhaupt, was sie nicht abhielt, sich langsam nach Malawi in die Regenzeit zu begeben, ein Hauptmalariagebiet. Wir finden zu solchen Leuten keinen Draht, aber ich mag sie irgendwie trotzdem, diese Träumer, die immer gute Laune haben, einen stets anlächeln und jenseits von Gut und Böse einfach so auf der Welt wandeln. </w:t>
      </w:r>
    </w:p>
    <w:p>
      <w:pPr>
        <w:pStyle w:val="Normal"/>
        <w:rPr/>
      </w:pPr>
      <w:r>
        <w:rPr/>
        <w:t>Ein alleinreisendes Mädchen kam mit einem Riesenrucksack angestiefelt, baute ihr Ultraleichtzelt auf und setzte sich unter einen Baum und schrieb einen Brief. Sowas sehe ich gerne, es interessiert mich, wie sie drauf ist, was ihre Motivation ist, was sie zu erzählen hat. Eine Hamburgerin, die - natürlich, was sonst - Heilpraktikerin war oder lernte, die ihre Wohnung aufgegeben hat und sich ein bißchen in Afrika umsieht. Danach erstmal wieder in die Freie- und Hansestadt zu ihrem Freund und dann weiter sehen. Respekt, Mädel, ich könnte das nicht. Nicht mehr.</w:t>
      </w:r>
    </w:p>
    <w:p>
      <w:pPr>
        <w:pStyle w:val="Normal"/>
        <w:rPr/>
      </w:pPr>
      <w:r>
        <w:rPr/>
        <w:t>Neben uns ein zerknautschter R5 mit südafrikanischem Kennzeichen und einem kleinen Zelt. Ein Pärchen aus Dachau mit bayrischer Mundart. Der R5 hatte schon mal besser ausgesehen, bevor er von einem Bus mit den beiden drinnen in die Böschung geschossen wurde. Er, Doktor der Physik, und sie - natürlich, was sonst - Sozialpädagogin. Beide hatten einen Job, lebten neben seinen Eltern in einem komfortablen Haus, alles war überaus einlullend aber sie hatten es geschafft, diese Mauern zumindest für den Moment einzureißen. Weg mit dem Job und per Rucksack für ein Jahr nach Afrika, das Gurkenauto gekauft und einfach durch die Gegend ziehen. Auch davor habe ich viel Respekt und wir hatten Mordspaß mit den beiden, haben lange geklönt und Geschichten erzählt. Bayrisch ist ein durchaus angenehmer und von Humor und Mutterwitz geprägter Dialekt, wenn ihn die richtigen Leute sprechen. Das ist bloß so selten.</w:t>
      </w:r>
    </w:p>
    <w:p>
      <w:pPr>
        <w:pStyle w:val="Normal"/>
        <w:rPr/>
      </w:pPr>
      <w:r>
        <w:rPr/>
        <w:t>Diese Zusammentreffen sind einfach erquicklich. Es ist nicht schwer ins Gespräch zu kommen. Woher kommst du, wohin gehst du. Und erst tauscht man Erfahrungen aus, welche Straßen, welche Plätze, Kringel in der Karte machen, dann kann man sich stundenlang Reiseerlebnisse berichten und wenn es nach zwei Tagen zwar vertrauter geworden ist, aber die Themen langsam ausgehen, trennt man sich wieder, tauscht eventuell Adressen und sieht sich in der Regel nie wieder. Trotzdem hat man viel erfahren, lernt von jedem dieser Kontakte irgendwas, bekommt eine Inspiration oder, was bei uns meistens eintritt, freut sich über die eigene Begründung für die Reise. Die Briefmarken lieben wir mittlerweile. Zwar nervt es häufig, sie zu kaufen und im heißen Auto einzukleben, die Boxen ins Amt zu schleppen und triefend naßgeschwitzt tausend Mal zu stempeln, aber sie nehmen uns die Langeweile, zeigen uns die Richtung und geben dem, was wir gerade tun, einen Sinn. Viele, die wir treffen, beneiden uns darum. Weniger um den möglichen Gewinn, denn der ist noch nicht konkret genug, sondern um den einfachen und klaren Plan, den roten Faden unserer Reise, um die Aufgabe.</w:t>
      </w:r>
    </w:p>
    <w:p>
      <w:pPr>
        <w:pStyle w:val="Normal"/>
        <w:rPr/>
      </w:pPr>
      <w:r>
        <w:rPr/>
        <w:t>Als wir aufbrachen, gab es eine kleine Abschiedsszene, aber eine angenehme. Tausend gute Wünsche von allen - ebenso, euch auch - und winkend verläßt man den Ort. In diesen Momenten wird uns jedesmal bewußt, wie stark man als Reisender spürt, wie Gegenwart zur Vergangenheit wird. Im heimatlichen Alltagstrott, in immer gleicher Umgebung mit immer den gleichen Leuten, merkt man bisweilen nur daran, daß die Kinder größer werden oder die Haare ausfallen, daß Zeit überhaupt ein fließender Faktor ist. Vergangenheit, Gegenwart und Zukunft sind ein und dasselbe, ein Brei. Unterwegs ist dies völlig anders. Wir verlassen Orte, von denen wir wissen, daß wir sie nie wieder sehen werden, treffen Menschen, die wir gestern noch nicht kannten, lachen mit ihnen, verabschieden uns, und sie sind aus dem Leben verschwunden. Die Zukunft rollt als schwarze Asphaltbahn oder Wellblechpiste unter dem Auto entlang, Landschaften erscheinen, verändern sich, verschwinden, neue tauchen auf. Man spürt, daß man lebt und fließt mit der Zeit dahin, eine Sache, die zeitweise süchtig machen kann bis irgendwann das Heimweh kommt und der alten, vertrauten Heimatumgebung zu neuen Reizen verhilft. Nicht täglich hat man ein Gespür dafür, aber es gibt Tage, da empfindet man diese Zusammenhänge ganz greifbar und real und das ist ein intensives und gutes Gefühl.</w:t>
      </w:r>
    </w:p>
    <w:p>
      <w:pPr>
        <w:pStyle w:val="Normal"/>
        <w:rPr/>
      </w:pPr>
      <w:r>
        <w:rPr/>
        <w:t xml:space="preserve">Schon wieder hatten wir ein paar Tage Leerlauf. Von dem nächsten Land, Sambia, hörten wir nichts Übles, aber alles soll eine Idee schlechter sein und dafür teurer. Also lohnt es nicht, dort ins Wochenende zu rutschen, so daß wir lieber noch einen kleinen Nationalpark besuchen wollten, zwei Tage an den Vic-Falls rumlaufen, und erst am Sonntagabend in Lusaka ankommen wollten. Auf der Fahrt dorthin eine typisch afrikanische Szene. Die Straße ist in erstklassigem Zustand und kaum befahren. Ein Mann steht mitten drauf und winkt wie wahnsinnig mit einer roten Fahne. Wir werden langsamer. Hundert Meter hinter ihm ein Rollstuhl, auch mit einer roten Fahne. Wir fahren bis zu dem Rollstuhlfahrer, der arme Kerl kann nicht laufen, weil er ein steifes Bein hat. Wir schmeißen ein paar Münzen in seine Blechdose, er lacht fröhlich und bedankt sich artig und im Rückspiegel sehe ich, wie diese kleine Gabe sein steifes Bein sofort kuriert hat und er es gemütlich anwinkelt und es sich im Rollstuhl bequem macht. </w:t>
      </w:r>
    </w:p>
    <w:p>
      <w:pPr>
        <w:pStyle w:val="Normal"/>
        <w:rPr>
          <w:b/>
          <w:b/>
          <w:u w:val="single"/>
        </w:rPr>
      </w:pPr>
      <w:r>
        <w:rPr>
          <w:b/>
          <w:u w:val="single"/>
        </w:rPr>
        <w:t>HWANGE NATIONAL PARK</w:t>
      </w:r>
    </w:p>
    <w:p>
      <w:pPr>
        <w:pStyle w:val="Normal"/>
        <w:rPr/>
      </w:pPr>
      <w:r>
        <w:rPr/>
        <w:t xml:space="preserve">Ich will über diesen Park nur deswegen kurz berichten, falls jemand dies liest, der gerade vor der Entscheidung steht, den Park links liegen zu lassen oder hindurch zu fahren. Unser Tip: Links liegen lassen. Es ist schade, das feststellen zu müssen, denn die beiden Camps, die wir aufsuchten, waren ok, von dem Rumpsteak im Hyena-Restaurant mal abgesehen, aber da haben wir die Warnung, die in dem Namen steckt, schlicht übersehen. Die Menschen sind freundlich, wir sahen Elefanten und einen Leoparden und noch so allerlei Getier, aber die Wege durch den Park sind unzumutbar. Kein Mensch verlangt eine sechsspurige Autobahn und ich spreche auch nicht von den Pisten, die den Allradfahrzeugen vorbehalten sind, ich meine die Wege, die man fahren </w:t>
      </w:r>
      <w:r>
        <w:rPr>
          <w:i/>
        </w:rPr>
        <w:t>muß</w:t>
      </w:r>
      <w:r>
        <w:rPr/>
        <w:t>, um überhaupt durch den Park zu kommen. Es beginnt mit den Fragmenten einer Teerstraße. Eine schlechte Teerstraße ist übler als eine einigermaßen gepflegte Piste. Ein einziger Schlaglochslalom. Diese hört nach achtzig Kilometern auf und eine fürchterliche Wellblechpiste beginnt für die nächsten neunzig Kilometer bis zum nächsten Camp. Schweres Wellblech und im Auto rüttelt und klappert es, daß unterhalten oder Musik hören ausgeschlossen ist, man kaum nach Tieren Ausschau halten kann und nur Nerven und Fahrwerk strapaziert. Von außen muß es geklungen haben, als hätten wir uns einen Schwanz aus Blechdosen hinter die Kiste gehängt wie man es öfters bei frisch Vermählten sieht. Von den Tieren sahen wir stets nur die Hacken, mit Glück mal ein Hinterteil, wie es panisch im Busch verschwand, wenn wir angerasselt kamen. Die mehr langmütigen Tiere wie Elefanten, unterbrachen ihre Tätigkeit, ob sie badeten oder grasten oder gerade einen Wald zerlegten, um uns entgeistert anzublicken als wollten sie sagen "ihr seid doch nicht bei Sinnen, uns mit diesem Krach zu belästigen". Und wenn mehrere Elefanten einen alle gleichzeitig entrüstet ansehen, dann sind sie nicht mehr die ruhigen und friedlichen Geschöpfe, sondern es taucht sofort die Frage auf, ob es nicht besser sei, zügig weiter zu scheppern. Wir haben in diversen Camps in diversen Nationalparks genug Fotos von Fahrzeugen nach einer Elephanten-Attacke gesehen, und das muß weiß Gott nicht sein. Der ganze Park macht deshalb keinen Spaß, außer Schlaglöcher und Wellblech kriegt das Auge wenig geboten.</w:t>
      </w:r>
    </w:p>
    <w:p>
      <w:pPr>
        <w:pStyle w:val="Normal"/>
        <w:rPr/>
      </w:pPr>
      <w:r>
        <w:rPr/>
        <w:t>Am Ende geht es weitere sechzig Kilometer zum Ausgang des Parks, zwar auf leicht besserer Piste, aber immer noch kein Genuß. Besonders schade, da der Park ansonsten überdurchschnittlich viel Abwechslung bietet. Er geht von dichtem Buschwerk bis in die Ausläufer der Kalahariwüste, und es würde bestimmt Spaß machen, ein paar Tage kreuz und quer hindurch zu fahren, doch wie gesagt, keiner verlangt eine Autobahn, aber was zuviel ist, ist zuviel.</w:t>
      </w:r>
    </w:p>
    <w:p>
      <w:pPr>
        <w:pStyle w:val="Normal"/>
        <w:rPr>
          <w:b/>
          <w:b/>
          <w:u w:val="single"/>
        </w:rPr>
      </w:pPr>
      <w:r>
        <w:rPr>
          <w:b/>
          <w:u w:val="single"/>
        </w:rPr>
        <w:t>VICTORIA FÄLLE</w:t>
      </w:r>
    </w:p>
    <w:p>
      <w:pPr>
        <w:pStyle w:val="Normal"/>
        <w:rPr/>
      </w:pPr>
      <w:r>
        <w:rPr/>
        <w:t xml:space="preserve">Am nächsten Tag erreichten wir die Vic-Falls. Ein touristisch hundertprozentig erschlossenes Gebiet. Es gibt alles, und natürlich wieder unzählige Geldwechsler mit Superkursen. Nicht noch mal ! </w:t>
      </w:r>
    </w:p>
    <w:p>
      <w:pPr>
        <w:pStyle w:val="Normal"/>
        <w:rPr/>
      </w:pPr>
      <w:r>
        <w:rPr/>
        <w:t xml:space="preserve">Der Weg zu den Fällen führt durch einen toll angelegten Park für 12,- DM Eintritt pro Person. Durch die herunterstürzenden Wassermassen liegt der halbe Park in einem dauernden, ganz feinen Sprühregen und die Vegetation wuchert wie verrückt. Durch dichtesten Dschungel, in dem es ständig tropft, geht ein Plattenweg mit kleinen Querwegen bis zu der schroffen Felswand, der gegenüber diese gigantischen Fälle tosen. Durch die Feuchtigkeit gepaart mit gnadenloser Sonne entsteht Waschküchenklima und unsere Raucherlungen waren überfordert. Am Anfang ging es ganz gut, aber der Rückweg war für beide eine Qual. Wir schleppten uns durchgeschwitzt von Bank zu Bank wie Rentner und mußten, als wir das Auto erreicht hatten, erst jeder einen Liter eiskaltes Wasser nachfüllen, bevor wir ziemlich am Ende eine klimatisierte Pizzeria aufsuchen konnten, um wieder zu Kräften zu kommen. </w:t>
      </w:r>
    </w:p>
    <w:p>
      <w:pPr>
        <w:pStyle w:val="Normal"/>
        <w:rPr/>
      </w:pPr>
      <w:r>
        <w:rPr/>
        <w:t>Zwei Tage verbrachten wir noch auf einem ruhigen und gepflegten Campingplatz direkt am Ufer des Sambesi, bis wir Sonntags nach Sambia einfuhren.</w:t>
      </w:r>
    </w:p>
    <w:p>
      <w:pPr>
        <w:pStyle w:val="Normal"/>
        <w:rPr/>
      </w:pPr>
      <w:r>
        <w:rPr/>
        <w:t>Nachtrag: Drei Monate später, nachdem ich diese Prognose aufschrieb, saßen wir in einem Hotel in Äthiopien und sahen CNN World News. Dort wurde von Unruhen in Zimbabwe gesprochen, es gab Bilder von brennenden Autos, zerstörten Geschäften und schießenden Soldaten in Harare. Als Grund wurden steigende Lebensmittelpreise genannt, da die Produkte der weißen Farmen fehlten und Knappheit herrschte. Und das ist erst der Anfang.</w:t>
      </w:r>
    </w:p>
    <w:p>
      <w:pPr>
        <w:pStyle w:val="Normal"/>
        <w:rPr>
          <w:b/>
          <w:b/>
          <w:u w:val="single"/>
        </w:rPr>
      </w:pPr>
      <w:r>
        <w:rPr>
          <w:b/>
          <w:u w:val="single"/>
        </w:rPr>
        <w:t>SAMBIA</w:t>
      </w:r>
    </w:p>
    <w:p>
      <w:pPr>
        <w:pStyle w:val="Normal"/>
        <w:rPr/>
      </w:pPr>
      <w:r>
        <w:rPr/>
        <w:t>Wieder einen Schritt afrikanischer. Straßen langsam schlechter, Roadblocks, Kontrollen, und wieder Wechselbeschiß an der Grenze. Flinke Finger haben die Jungs. Obwohl ich diesmal, welch Wunder, besonders aufgepaßt hatte, fehlten nach einer Stunde, als wir unsere Scheine sortierten, die Hälfte des Geldes. Keine Ahnung, wie sie das hingekriegt haben, meine Hochachtung. Peanuts diesmal, Verlust etwa zwanzig Mark.</w:t>
      </w:r>
    </w:p>
    <w:p>
      <w:pPr>
        <w:pStyle w:val="Normal"/>
        <w:rPr/>
      </w:pPr>
      <w:r>
        <w:rPr/>
        <w:t>Lusaka hingegen ist besser als jede Stadt, die wir in Westafrika gesehen haben. Zwar hat sie nichts, aber auch gar nichts Europäisches mehr an sich, aber sie ist weder vermüllt noch fühlt man sich bedrängt oder belästigt. Wir hatten ein paar Kleinigkeiten zu erledigen, insbesondere, was das nächste Land Zaire, oder jetzt Demokratische Republik Kongo, betrifft. Zaire war das Land, an dem selbst die größten Optimisten unsere Briefmarkenaktion scheitern sahen. Bürgerkrieg. Der ist ja nun vorbei, die Frage war nur die, ob das Land bereits wieder zur Normalität zurückgefunden hat oder nicht. Gibt es noch Rebellen oder Armee-Einheiten, welche die Straßen unsicher machen, werden noch Autos beschlagnahmt, Überfallgefahr, Wegezölle und so weiter. Wir trafen keine Reisenden, die diesbezügliche aktuelle Erfahrungen hatten. Zudem lautete unser Visum noch auf Zaire, würden sie uns damit überhaupt reinlassen ?</w:t>
      </w:r>
    </w:p>
    <w:p>
      <w:pPr>
        <w:pStyle w:val="Normal"/>
        <w:rPr/>
      </w:pPr>
      <w:r>
        <w:rPr/>
        <w:t>Wir begannen mit der Deutschen Botschaft. Dort las man uns Berichte aus der Hauptstadt Kinshasa vor, die drei Monate alt waren. Nachts nicht mit dem Auto fahren, allgemein unsichere Lage, Diebstahlgefahr. Allgemeinplätze, Bla Bla, nutzlose Informationen - geschenkt. Man sagte uns, daß, wären besondere Vorkommnisse gewesen, sie das wüßten, insofern sei keine Nachricht auch eine Nachricht. Gut, soweit, wenigstens keine Horrorgeschichten. Dann fuhren wir zur Botschaft der Demokratischen Republik Kongo. Das Visum, welches in Bonn 150,- DM pro Person gekostet hatte, war natürlich erledigt, aber dafür bekommen wir ohne Probleme für zehn Dollar eines an der Grenze. Da bin ich ja gespannt, hoffentlich weiß der Grenzer das auch. Wir fragten noch, ob es sicher wäre, das Land zu bereisen. "Aber selbstverständlich. Herzlich willkommen. Patt problemm." Grins, grins ! Was soll er auch sonst sagen. Es sprach also nichts dagegen, wir beeilten uns mit den Briefmarken und brachen auf Richtung altes Zaire.</w:t>
      </w:r>
    </w:p>
    <w:p>
      <w:pPr>
        <w:pStyle w:val="Normal"/>
        <w:rPr/>
      </w:pPr>
      <w:r>
        <w:rPr/>
        <w:t>Gleich am Ausgang von Lusaka stoppte uns eine Kontrolle. Routinemäßig, vor jeder Stadt ist eine Kontrolle, aber freundlich und nicht einer wollte uns ein Geschenk rausleiern oder Schmiergeld haben. An der Ersten saß ein kleiner Junge mit Reisetasche auf dem Seitenstreifen und als der Sergant heraus bekommen hatte, wohin wir wollen, fragt er uns, ob wir den Jungen mitnehmen könnten. "Warum nicht, wo will er denn hin ?" Die Mutter kam, auch in Uniform, zeigte uns auf der Karte eine Kreuzung in etwa dreihundert Kilometern Entfernung und sagt, dort wäre wieder eine Polizei-kontrolle und dort könnten wir ihn raussetzen. Wir waren einverstanden, und der Lütte, etwa neun Jahre alt - schwer zu schätzen - klettert ins Auto und ist völlig verschüchtert. So verschüchtert, wie ich gewesen wäre, wenn meine Mutter mich im Alter von Neun bei zwei fremden Schwarzern ins Auto gesetzt hätte. "Setzt den mal in Kassel an der Raststätte raus, dann hat er es nicht mehr weit." Wir gaben ihm erst einmal eine Cola, dann hielten wir an und spendierten ihm einen Hamburger mit Getränk, aber ich glaube, er hielt das alles für einen Trick. Wir fanden es ja irgendwie rührend, welches Vertrauen sie in uns hatten, uns den Sprößling für eine halbe Tagesreise an zu vertrauen. Unvorstellbar, stellt man es sich umgekehrt vor. In Europa fahren zwei Schwarze durch die Gegend und kriegen, ohne jeden Argwohn, einen kleinen, weißen Jungen in ihre Obhut. Völlig undenkbar. Sie können in Sambia noch nicht so viele schlechte Erfahrungen gemacht haben und das stimmt doch hoffnungsvoll. Als wir besagte Kreuzung erreichten, war da weit und breit kein Bulle zu sehen, dem wir den Jungen hätten aufs Auge drücken können. So einfach raussetzen wollten wir ihn nicht. Wir fragten ihn, wohin er überhaupt wolle. Zu seinem Onkel. Und wo der wohnt. In der Nähe von einer Stadt in einem Dorf. Den Namen der Stadt. Luanshya. "Na gut, dann fahren wir dort erstmal hin, wir finden deinen Onkel schon". Er kramt einen Zettel raus. "Bitte geben sie meinen Sohn bei Officer soundso oder bei Sergant soundso ab". Aha, also zur Bullenwache in Luashya, was nicht besonders auf unserem Weg lag. Der Kleine saß nun nicht mehr hinten, sondern kauerte zwischen uns um irgendwas wieder zu erkennen. Sah aber alles gleich aus, links und rechts nur grüner Busch und Bäume und in der Mitte die Straße. Als wir in die Stadt einfuhren, sah man ihm die Erleichterung an. Wir brachten ihn zur Wache, dort gab es den gesuchten Officer und den Sergant, schenkten dem Lütten noch zwei Pakete Kaugummi und ein Schweizer Taschenmesser, aber es half nichts, geheuer waren wir ihm immer noch nicht. Er nickte kurz, der Anflug von einem Lächeln, und weg war er in der Wache.</w:t>
      </w:r>
    </w:p>
    <w:p>
      <w:pPr>
        <w:pStyle w:val="Normal"/>
        <w:rPr/>
      </w:pPr>
      <w:r>
        <w:rPr/>
        <w:t xml:space="preserve">Wir fuhren noch ein paar Kilometer weiter in eine größere Stadt, um eine Unterbringung zu finden. Campingplätze gibt es auf dieser Ecke nicht mehr, für wen auch. Zwei Hotels gab es und den Y.M.C.A. Die Hotels kosten dreihundert DM pro Nacht und der Y.M.C.A. dreissig. Dazwischen gibt es nix. Also übernachteten wir beim "Christlichen-Verein-Junger-Männer" für ‘nen Dreißiger. Sehr seltsam. Ich erinnerte mich an diese Mega-Schwulengruppe, dessen Namen ich vergessen habe, die mal einen Hit hatte, der "Wei-Em-Ci-Ey" hieß. "It’s fun to stay at the Y.M.C.A." Schreckliches Lied, absolut tödlich. </w:t>
      </w:r>
    </w:p>
    <w:p>
      <w:pPr>
        <w:pStyle w:val="Normal"/>
        <w:rPr>
          <w:b/>
          <w:b/>
          <w:u w:val="single"/>
        </w:rPr>
      </w:pPr>
      <w:r>
        <w:rPr>
          <w:b/>
          <w:u w:val="single"/>
        </w:rPr>
        <w:t>DEM. REP. KONGO (ex ZAIRE)</w:t>
      </w:r>
    </w:p>
    <w:p>
      <w:pPr>
        <w:pStyle w:val="Normal"/>
        <w:rPr/>
      </w:pPr>
      <w:r>
        <w:rPr/>
        <w:t xml:space="preserve">Wir brachen um sechs Uhr früh auf, um zu versuchen, dieses Land ähnlich wie Mozambique, Lesotho oder Guinea-Bissau in einem Tag zu erledigen. Wir erreichten die Grenze um acht Uhr, früher hätte sie ohnehin nicht aufgemacht. Den gleichen kleinen Jungen, den wir am Vortage mit hatten, gab es auch an der Grenze, bloß in Kampfuniform mit einem Schnellfeuergewehr und ganz und gar nicht verschüchtert. Er paßte ein bißchen auf, daß alles seinen geregelten Gang geht. Unmengen Gesindel an der Grenze, Geldwechsler, undurchsichtige Gestalten, Helfer und wahnsinniges Gewühl. Mit dem Helfer hatten wir diesmal Glück, er war sehr cool und wußte auch wo’s lang geht. Tatsächlich bekamen wir eine Visum an der Grenze, allerdings nicht für zehn US$ sondern für dreißig, aber was soll der Geiz. Es dauerte etwa eine Stunde, zwischenzeitlich erledigten wir Zoll und den Doktor. Unsere Choleraimpfung war nun wirklich abgelaufen, aber er war sehr verständnisvoll, als ich ihm sagte, daß eine Injektion nicht infrage kommt. Eine Spritze in Zaire, das klingt schon wie der sichere Tod durch Aids oder Ebola. Er verlangte pro Person zwei US$ für den Stempel in den Impfpass und das ist sehr in Ordnung, erspart uns dies weitere Diskussionen an den nächsten Grenzen. Unser Helfer bekam auch noch zwanzig US$ und wir waren drin. Die Straße ist natürlich Scheiße, aber nicht zu Scheiße. Wenn man langsam fährt, können die meisten Schlaglöcher umkurvt werden und die unvermeidlichen muß man eben im Schrittempo nehmen. Der Zeitplan war allerdings schon jetzt gestorben. Die erste Militärkontrolle. Der junge Soldat trägt eine Kette, auf der LOVE steht, um den Hals, in der Hand hat er eine Maschinenpistole, natürlich verspiegelte Sonnenbrille, und fragt, ob wir ihn und zwei Kollegen ein paar Kilometer mitnehmen könnten. "Aber mit dem allergrößten Vergnügen, die Herren." Jetzt waren wir wieder voll, selbst bei offenem Fenster veränderte sich die Geruchskulisse dramatisch zum Negativen und das absolut sorglose Hantieren mit den Automatikwaffen in unserem Rücken beruhigt auf der Schlaglochpiste auch nicht gerade. Wir erreichten den nächsten Militärstop, sie stiegen aus, andere steigen zu, als wären wir der öffentliche Nahverkehrsbus. "Bonjour, sa va, auf geht’s." Mit ihnen erreichten wir Lubumbashi. Eine bös heruntergekommene Stadt aus Ruinen und Schlamm und Schlaglöchern. Im Zentrum wird es etwas besser. Der Eine bedankte sich und verschwand, den anderen wurden wir nicht wieder los. Er hilft uns, wie toll. Ich gehe in eine Bank, um zu wechseln, Annett bleibt mit dem Typen am Auto. Gerammelt voll, keine Chance. Ich gehe in die zweite Bank, kein einziger Kunde, ich bin sofort dran, brauche aber trotzdem über eine Stunde, um 200 US$ Travellerschecks zu wechseln. Der Kassierer war damit beschäftigt, von einem Kollegen Krawatten zu kaufen, und da dieser bestimmt zehn verschiedene zur Auswahl hatte, dauerte es eben ein wenig. Er gibt mir dann trocken 170 US$ cash. Ich sage, daß kann nicht angehen. Wenn ich ihm 200 Dollar gebe kann er mir nicht 170 zurück geben, außerdem will ich Landeswährung haben, da ist der Beschiß nicht so offensichtlich. "Vergiß das", sagt er, "Dollar ist patt problemm, Landeswährung ist problemm." Und über das bißchen Kommission, da lohnt es sich nicht zu sprechen. </w:t>
      </w:r>
    </w:p>
    <w:p>
      <w:pPr>
        <w:pStyle w:val="Normal"/>
        <w:rPr/>
      </w:pPr>
      <w:r>
        <w:rPr/>
        <w:t>Wir also zur Post, tausend Briefmarken holen. Die Post ist groß, alt und menschenleer. Jeder Schalter besetzt, kein Kunde. Gleich vier Leute beschäftigen sich mit uns, den unfreiwilligen MP-Tramper hatten wir immer noch im Schlepp. "Tausend Stück ... hmm ... kommt in einer Stunde wieder, wir stellen was zusammen." Na gut, wir machen uns auf die Suche nach einem Hotel. Unser Helfer zeigt uns eines, welches nicht so teuer ist - laß mal - gegenüber der Post das Park-Hotel, sah doch nicht so schlimm aus. Wir dahin, sagen unserem Schatten, daß unsere Wege sich nun trennen, aber er hatte noch ein petit problemm. Wo soll er schlafen, er wohnt doch gar nicht hier ? Ich frage ihn, warum er denn überhaupt her gefahren sei und er antwortet, daß er morgen wieder mit uns zurück fahren wird. Is ja logisch, blöde Frage, hätte ich auch selbst drauf kommen können. Zwanzig Dollar für seine Übernachtung wären ihm noch genehm, und ich gebe sie ihm, um ihn loszuwerden, geschissen auf die zwanzig Dollar, hier geht es um mehr.</w:t>
      </w:r>
    </w:p>
    <w:p>
      <w:pPr>
        <w:pStyle w:val="Normal"/>
        <w:rPr/>
      </w:pPr>
      <w:r>
        <w:rPr/>
        <w:t>Wir checken im Hotel ein, 90 Dollar, aber da wir gerade einen 100 Dollar Traveller - Check hatten, paßte der auch. Auf ein paar Dollar mehr oder weniger scheint es niemanden anzukommen. Das Zimmer mit Blick auf den immer lauten Marktplatz - rund um die Uhr Alarm - die Betten wie Hängematten und Kopfkissen wie Allways-Ultra. Dafür kam nur kaltes Wasser aus der Dusche. Wir wieder rüber zur Post, das lag nun alles sehr günstig um die Ecke. Sie hatten die Marken zusammen, alle möglichen, und wollten dafür zweihundert Dollar haben. "Nein Nein, Monsieur, das ist zu teuer, was hältst du von fünfzig." "Och nöö, lieber einhunderthunderfünfzig..." "Ok, nicht lange reden, du bekommst sechzig." "Naja, hundert müssen es schon sein." usw... usw. Wir einigten uns bei achtzig, die aufgedruckten Zahlen auf den Briefmarken spielen überhaupt keine Rolle. Was kostet eine Postkarte nach Europa ? Keine Ahnung. Er holt fünf vorgedruckte Postkarten und verlangt Stück einen Dollar. "Zu teuer, Monsieur." "Die sind aber sehr alt." "Ja, das habe ich befürchtet, kann man die nach Deutschland verschicken ?" "Nein, oder, warte mal, doch, das geht." Die gleichen Postkarten benutzte er auch als Schmierzettel, um den Betrag zu errechnen, den wir für die Marken zahlen sollten. Wir bekamen dann sechs Stück für einen Dollar, natürlich alle von Zaire wie auch die Briefmarken, die Umbenennung des Landes hat anscheinend bloß außerhalb der Grenzen stattgefunden. Wir haben mal zwei losgeschickt, spaßeshalber, mal sehen, ob die ankommen.</w:t>
      </w:r>
    </w:p>
    <w:p>
      <w:pPr>
        <w:pStyle w:val="Normal"/>
        <w:rPr/>
      </w:pPr>
      <w:r>
        <w:rPr/>
        <w:t>Als wir die Marken einkleben, stellen wir fest, daß es nur knapp neunhundert sind. Ich gehe schnell noch mal rüber, hole weitere hundert. Auf der Straße läuft man unbehelligt, wenn man sich zügig und zielgerichtet bewegt. Rumstehen und blöd gucken darf man allerdings nicht, dann ist man sofort als Ansabbelopfer erkannt. Der Postler will noch mal Geld, ich sage, daß ich vorhin schon bezahlt hatte und das findet er auch, war ihm nur kurz entfallen. Au revoir, bis morgen zum stempeln ...</w:t>
      </w:r>
    </w:p>
    <w:p>
      <w:pPr>
        <w:pStyle w:val="Normal"/>
        <w:rPr/>
      </w:pPr>
      <w:r>
        <w:rPr/>
        <w:t>Wir haben nur gestaunt. Wir lasen bei der Einreise im Reiseführer noch, daß "das Land theoretisch ohne Personenschaden bereist werden kann". Das scheint Gott sei Dank vorbei, sie haben sich beruhigt und sind zu dem zurück gekehrt, was sie für normal halten. Für uns ein neuer Glanzpunkt. Daß man nicht einmal Briefmarken für das bekommen kann, was draufsteht, das ist neu. Und, daß keiner im Land mit den Millionenbeträgen der eigenen Währung auch nur das geringste anfangen kann, das haben wir auch noch nicht erlebt. Jeder schätzt in etwa, was es in Dollar wert sein könnte und dann wird gehandelt. Wie rechnen die bei der Post überhaupt ab, und wem gegenüber ? Vielleicht sagt dies der Generation mehr, die Inflationen und Währungsreformen schon einmal selbst erlebt hat, für uns, wie gesagt, eine neue Erfahrung. Nach Reiseführerinfo, die mittlerweile auch schon ein paar Jahre alt ist, liegt die Inflationsrate bei 4.000 % im Jahr. Daran hat sich in den letzten Jahren bestimmt nichts verbessert. In Sambia wird von 500 % gesprochen, das klingt dagegen schon fast wieder stabil.</w:t>
      </w:r>
    </w:p>
    <w:p>
      <w:pPr>
        <w:pStyle w:val="Normal"/>
        <w:rPr/>
      </w:pPr>
      <w:r>
        <w:rPr/>
        <w:t>Eine sehr merkwürdige Stimmung herrscht in dem Land. Unser Hotel ist das beste am Platze, vor der Tür neben unserer alten Karre S-Klassen. Abends Stimmengewirr. Ich gehe auf den Balkon, etwa zwanzig Mann bepöbeln einen Anderen. Ein Soldat kommt, greift sich den Einzelnen, bringt ihn über die Straße und steckt ihn auf die Rückbank eines dicken Mercedes’. Die anderen kommen hinterher und sind immer noch am Schimpfen. Sie schimpfen jetzt mit dem Mercedes. Der Soldat nimmt seine Maschinenpistole, lädt durch, schreit ein paar Worte und die anderen machen, daß sie fortkommen. Er stellt sich vor den Benz und der andere bleibt im Auto. Es kehrt wieder Ruhe ein. Alltag in der demokratischen Republik Kongo.</w:t>
      </w:r>
    </w:p>
    <w:p>
      <w:pPr>
        <w:pStyle w:val="Normal"/>
        <w:rPr/>
      </w:pPr>
      <w:r>
        <w:rPr/>
        <w:t>Wir frühstückten noch und bezahlten die Rechnung. Es gibt Posten wie "Report = 23 US$", was das Frühstück etwa 50,- DM teuer werden ließ. Bloß rüber zur Post, abstempeln lassen und raus. Klappte gut, bloß entdeckte unser Anhalter das Auto und kam zu uns. Er hätte sehr gut geschlafen und holt eben seine Freunde, damit wir alle zusammen zurück fahren können. Wir sagten ihm, er solle sich nicht beeilen, wir treffen uns alle um zehn vorm Hotel und als wir in der Post fertig waren, fuhren wir geraden Weg zur Grenze. Es kam uns jetzt zugute, daß wir auf dem Hinweg so gut wie jeden Soldaten mitgenommen hatten, sie winkten uns zu, wünschten gute Reise und bekamen noch ein paar Kugelschreiber. Keine Probleme. Die Straße gab unserem Auspuff allerdings den Rest, klingt nicht so, als würde er bis Hamburg durchhalten, vielleicht in Kenia eine Werkstatt mit Stern suchen. Es folgte das Beste, was man in der Demokratischen Republik Kongo überhaupt nur machen kann, nämlich die Ausreise. Wir hatten noch das Vergnügen, daß uns einer der Kindersoldaten vorgestellt wurde, zehn Jahre alt, in voller Bewaffnung. Er konnte seine Maschinenpistole kaum tragen, ließ sich aber nichts anmerken, blickte grimmig um sich. Sie waren ganz stolz auf ihren Benjamin, die Arschlöcher. Eisen erzieht, Monster züchten, das Ergebnis kam man heute schon in Liberia bewundern. Was soll man als Reisender dazu sagen. "Klasse, ein Land mit Zukunft ..." und alle nickten zustimmend. Das war’s dann. Rein nach Sambia und wieder ins Y.M.C.A. Hostal. Die knapp zwei Tage hatten uns fast tausend Mark gekostet, imgrunde für nix und wieder nix. Je beschissener das Land, desto teurer wird’s, das hatten wir bereits und es bestätigt sich immer wieder. Man kann in solchen Ländern einfach an nichts sparen und bekommt obendrein keinen adäquaten Gegenwert für sein Geld. Um nur halbwegs das Gefühl von Sicherheit zu haben, und dazu gehört ein bewachter Platz für das Auto, ein Hotelzimmer ohne zuviel Ungeziefer und eine Küche, die einem nicht für zehn Tage den Magen umdreht, muß man löhnen ohne Ende.</w:t>
      </w:r>
    </w:p>
    <w:p>
      <w:pPr>
        <w:pStyle w:val="Normal"/>
        <w:rPr>
          <w:b/>
          <w:b/>
          <w:u w:val="single"/>
        </w:rPr>
      </w:pPr>
      <w:r>
        <w:rPr>
          <w:b/>
          <w:u w:val="single"/>
        </w:rPr>
        <w:t>WIEDER IN SAMBIA</w:t>
      </w:r>
    </w:p>
    <w:p>
      <w:pPr>
        <w:pStyle w:val="Normal"/>
        <w:rPr/>
      </w:pPr>
      <w:r>
        <w:rPr/>
        <w:t>Jetzt kam uns Sambia sehr komfortabel vor uns wir haben schon seit langem ein kleines Belohnungssystem eingeführt. Nach strapaziösen Abschnitten, die immerhin effektiv und erfolgreich waren, gibt es eine Belohnungsrunde. Wir nehmen schwarze Anhalter freiwillig mit - manchmal - dann geben wir den Bettlern großzügig ein paar Kröten, lassen das Auto waschen, kaufen irgendeinen Quatsch und solche Sachen. Zaire stand uns echt bevor, wie demnächst Somalia, Burundi und Ruanda, und das war uns eine etwas größere Belohnung wert. Wir aßen noch im ersten Haus des Ortes Kitwe in einem First Class indischen Restaurant und kauften den Ganoven auf der Straße noch einen Stein für zweihundert Mark als Souvenir ab. Ein komisches Geschäft. Zwei kommen ans Auto und zeigen uns geschliffene Aquamarine. "Nee, brauch ich nicht", sage ich, "wo hast du denn deine Diamanten ?" Er packt Diamanten aus, ich hole das Testgerät raus, die beiden staunen nicht schlecht, und natürlich waren es keine Diamanten. Ich gebe sie ihnen wieder, sie sollen es bei einem anderen Versuchen, und sie erklären, daß Diamanten in Sambia auch gar nicht vorkommen, nur Aquamarin und Emerald. Die Diamanten kommen aus Angola und da kenne man sich selber nicht so gut aus. Sie geben mir einen Emerald, Fünf-Mark-Stück groß, roh, mit schwarzer Schlacke herum. Leuchtet grün wie das Glas von Beck’s-Bier, wenn man ihn gegen das Licht hält. Wird es wohl auch sein, ‘ne eingeschmolzene Beck’s-Bier-Buddel mit etwas Dreck dran. "Emerald, nie gehört. Kryptonit kenne ich, ist auch grün." Aber von Kryptonit hatten die beiden wiederum noch nie was gehört. "Naja, ganz nett, haut einen aber nicht gerade um" sage ich, "als Souvenir an euch beiden Betrüger würde ich ihn vielleicht nehmen, was denkt ihr denn, was der kosten soll ?" Für mich, Sonderpreis, 600 US$. "Hasta la Vista, boys, enjoy your day." Sie lassen natürlich nicht locker und wollen ein Gegenangebot hören, und ich denke mir, eine Null wegstreichen ist immer gut und runde ab auf fünfzig Dollar. Ich bin so ein Idiot, ich bin schon bald wie sie, und feilsche um ein Produkt, von dem ich keine blasse Ahnung habe nur so aus Bock. Irgendwann habe ich das Teil dann tatsächlich für Zweihundert Deutsch-Mark erstanden. Nicht, daß es irgendwie hübsch ausgesehen hätte, wie ein Stück Kohle, und brauchen tue ich es noch weniger, aber ich habe es gekauft und mich auch noch darüber gefreut. "Guck doch mal, ist doch geil, oder nicht ?" Annett zweifelt in solchen Momenten immer an meinem letzten Fünkchen Verstand und schaut mich an, wie ein Arzt seinen unheilbaren Patienten ansieht. Hoffnungslos. Ich glaube sie hat recht. "Für jeden Scheiß, den du hier kaufst, kaufe ich mir in Hamburg auch was in gleicher Höhe, ich schreib das alles auf !" "Mal sehen ..." Jetzt habe ich den Stein an den Backen und um der Sache überhaupt einen Anschein von Sinn zu geben, habe ich ihn zum Talismann ernannt. Das Auto ist ohnehin voll von Talismännern, es ist mehr oder weniger ein einziger Talisman, aber den mußte ich unbedingt noch haben. Ich glaube, es ist das Vernünftigste, ich lege mich erstmal hin und schlafe mich aus.</w:t>
      </w:r>
    </w:p>
    <w:p>
      <w:pPr>
        <w:pStyle w:val="Normal"/>
        <w:rPr/>
      </w:pPr>
      <w:r>
        <w:rPr/>
        <w:t>Kaum richtig aufgewacht, begann der Tag gleich mit Ärger. Wir gehen zum Auto, Schloß aufgebrochen und am Heckfenster rumgehebelt. Auf einem bewachten Parkplatz. Genauso wie tags zuvor, als man uns auch auf einem bewachten Parkplatz die Glühbirnen des kaputten Rücklichtes geklaut hatte. Reingekommen ins Auto waren sie nicht, sie hatten wohl nicht genug Ruhe und konnten keinen Lärm machen, aber das Schloß ruiniert und das Heckfenster zog ab sofort Wasser. Jede Wette, es waren die Edelsteinhändler. Der Diamantentester und die vielen Imitationen zur Bestimmung von Farbe und Größe müssen für sie wie die Kronjuwelen gewirkt haben. Damit kann man vorzüglich betrügen und sich selbst vor Betrug schützen. Recht leichtsinnig von uns die Sachen so gezeigt zu haben. Wir hatten die Reisedokumente im Fahrzeug gelassen, Kameras, Radio - wir sind noch nicht wieder richtig fit, die Instinkte sind noch eingelullt von den zivilisierteren Ländern. Noch mal gut gegangen, da es halt Betrüger waren und keine gelernten Autoknacker. In Westafrika war auf die Watch-Männer immer Verlaß. Hier unten hat man mit ihnen nie ein gutes Gefühl. Ich glaube, die paar Mark für’s Bewachen werten sie geringer als den Tip, daß man das Auto jetzt über Nacht aus dem Auge läßt. Rein rechnerisch ist das sicher richtig gedacht. Der beste Teil Afrikas, von Süden aus gesehen, hört an den Vic-Falls auf, so unsere Befürchtung. Danach kann man mit Glück noch mal gute Läufe haben und hier und da einen schönen Platz entdecken, aber durchgängig sorglose Tage ohne Probleme und Ärger, das scheint mit Zimbabwe vorbei. Der Tag lief beschissen weiter. Waren wir von Cape Town bis bis zu den Vic-Falls ungefähr 15.000 km ohne Bullenbelästigungen und Roadblocks gefahren, kamen sie jetzt wieder alle fünfzig Kilometer vor. Kugelschreiber liegen hoch im Kurs, davon haben wir ja genug. Bis uns eine fette Politesse auf die zwei fehlenden Glühbirnen anspricht. Sind geklaut worden, wir besorgen uns in der nächsten größeren Stadt neue. "Nein", sagt sie, "das kostet Strafe, gehen sie da vorne zu dem Kommandanten." Der schreibt mir tatsächlich zwei Strafzettel aus, pro Glühbirne 70,- DM. In Worten: Siebzig Deutsche Mark. Ich nehme den gar nicht für voll und sage, daß ich soviel Geld überhaupt nicht besitze, mehr als seinen Monatslohn, er solle sich was anderes ausdenken. Wieviel ich denn hätte. Nun packe ich immer die großen Scheine in meine Weste, und die kleinen, die man als Wechselgeld erhält, habe ich mit einer Klammer in der Hosentasche. Ich sage, ich schaue gerne mal nach, ein wenig müßte er mir lassen für ‘ne Cola oder so, über den Rest können wir sprechen. Ich greife in die Hose, fühle die Geldklammer, hole sie raus und lege ihm das Geld auf den Tisch. Zehn bis zwanzig Mark, umgerechnet, denke ich. Zwischenzeitlich hatte Annett jedoch unsere Barschaft sortiert und alles Geld von Sambia schön säuberlich von meiner Westentasche in den Geldclip gepackt, so wie ich es normalerweise gerne habe. Kopf auf Kopf, der Größe nach sortiert. Ich packe dem Kerl also mit doofen Gesicht ca. 170,- DM auf den Tisch und ich lasse ihn das auch nehmen, damit er sich von meiner Armut und Ehrlichkeit überzeugen kann. "Oh, that’s very good !" Er eröffnet mir freudig, daß es dicke reicht und ich sogar noch viel mehr als eine Cola übrig hätte. Dumm gelaufen, das Ding war vergurkt. Meine ganze Argumentation den Bach runter und 140,- DM dazu. Unter diesen Umständen hätte es wenig Sinn gehabt, das Spielchen fortzuführen. Ich habe mich wieder schwarz geärgert, ich spürte förmlich, wie mir ein Mördergeschwür wächst. Das gibt Ärger-Dünnschiss. Schon wieder eigene Blödheit, sowas Nachlässiges, das häuft sich allmählich. Zwei Mal beim Geldwechseln anscheißen lassen, dann nachts die wichtigsten Sachen im Auto liegen gelassen und jetzt das Geld nicht getrennt aufbewahrt. Wir ermahnten uns zu mehr Disziplin, was jetzt kommt, ist nichts mehr für Träumer, wir müssen einfach wieder wacher werden. Der neue Talisman arbeitete bis dahin nicht besonders beeindruckend.</w:t>
      </w:r>
    </w:p>
    <w:p>
      <w:pPr>
        <w:pStyle w:val="Normal"/>
        <w:rPr/>
      </w:pPr>
      <w:r>
        <w:rPr/>
        <w:t>Wir fahren also mit eben noch dreißig Mark und halb leerem Tank weiter. Stimmung gedämpft, als wir feststellen, daß die Karte mit den Kilometerangaben sehr großzügig verfährt und wir fahren und fahren, aber das eingezeichnete Dorf taucht nicht auf. Die Tankanzeige geht immer tiefer in den roten Bereich, links und rechts nur Busch und Hügel. Nicht auch das noch. Ohne Geld mangels Diesel liegenbleiben, Spritleitungen entlüften, Autos anhalten, mit einem Kanister losfahren usw, was ist das für ein Schweinetag. Aber jetzt griff der neue Talisman endlich in die Abläufe ein. Mit dem letzten Tropfen erreichten wir eine Tankstelle, der Besitzer war persönlich da und wechselte uns 100 US$ zu einem fairen Kurs. Na bitte ! Wieder flüssig, den Tank voll Sprit, jetzt sahen wir Sambia wieder mit anderen Augen und würdigten auch die vielen freundlich winkenden Leute an der Straße - das Land ist nicht so übel und verdient es nicht, daß ein korrupter Police-Check das ganze Image versaut. Es ist allerdings auch in keiner Weise sensationell.</w:t>
      </w:r>
    </w:p>
    <w:p>
      <w:pPr>
        <w:pStyle w:val="Normal"/>
        <w:rPr/>
      </w:pPr>
      <w:r>
        <w:rPr/>
        <w:t>Wir schafften an diesem Tag über siebenhundert Kilometer, weil wir noch bis zu einem Punkt kommen wollten, den uns die Bayern in Bulawayo empfohlen hatten. Hot Springs. Außerdem ist die Auswahl auch sehr gering, weit und breit kein anderer Campingplatz und von Hotels mit bewachten Parkplätzen waren wir erstmal bedient. Der Weg dorthin führt über dreissig Kilometer Piste mitten durch den Wald und als wir ankamen, war es stockfinster. Zwei Schwarze begrüßten uns sowas von freundlich, mit Hände schütteln und in den Arm nehmen. Ein alter Mann namens Ernest, der Chef oder Chefverwalter oder was auch immer, war ganz aufgeregt und mußte uns auf der Stelle alles mit der Taschenlampe zeigen. Er wußte gar nicht, was zuerst. Die heiße Quelle. Absolut begnadet ! Mitten im Nichts sprudelt da eine Quelle und füllt ein etwa 50 m² Natursteinbecken mit kristallklarem Wasser in Badewannentemperatur. Dann mußten wir in den kleinen Park, direkt an einem Fluß mit kleinen Stromschnellen gelegen und uns auf die Sessel setzen und ausprobieren, wie gut man da relaxen kann. Alles mußten wir uns sofort ansehen. Er kam direkt ins Stottern vor Aufregung, und immer wieder "feel free, f-f-feel like home, you are very w-w-wellcome". Als er noch heraus bekam, daß wir aus Deutschland kommen, war er überhaupt nicht mehr zu bremsen. Die Deutschen, also nein, das beste Volk der Welt, gar keine Frage. Welch eine Ehre, euch als Gast bewirten zu dürfen. Was sie alles in seinem Bezirk gemacht haben. Lehrer geschickt, ihnen Ackerbau und Lesen und Rechnen und, ach, überhaupt alles haben sie gezeigt und wenn man krank war, konnte man zum Arzt gehen. Der hat den Kindern geholfen und den Alten und jedem, für umsonst. Die Deutschen, das Allerbeste von der ganzen Welt. Und dann haben sie Zuckerrohr angebaut und uns Arbeit gegeben und wir hatten zu Essen und alles war gut. Ist einem ja direkt unangenehm. Er bedankte sich bei uns, daß die Deutschen so toll sind, noch mal Danke für alles, Danke, was ihr für mich und meine Familie alles getan habt. "... keine Ursache, it was a pleasure ..." Der neue Talisman hatte sich mächtig ins Zeug gelegt, fast übertrieben, aber besser so als anders.</w:t>
      </w:r>
    </w:p>
    <w:p>
      <w:pPr>
        <w:pStyle w:val="Normal"/>
        <w:rPr/>
      </w:pPr>
      <w:r>
        <w:rPr/>
        <w:t>Wir verbrachten den nächsten Tag bei Ernest. Morgens spaddelten wir in der heißen Quelle rum, kreislaufmäßig sehr anstrengend, wie wir erst später bemerkten und klönten noch ein wenig. Die Engländer hatte er gefressen, weil er, oder sein Vater, habe ich nicht genau verstanden, einmal einen Engländer auf den Schultern durch einen Fluß tragen mußte. Den Gipfel fand er, daß der Herr dabei frühstückte, und zwar ein weich gekochtes Ei. "Ist er ein Baby, oder was, daß er getragen werden muß ...?! Fuck the British !" Wir versuchten ihm noch zu erklären, daß die Deutschen als Kolonialmacht mit Sicherheit nicht besser gewesen wären, aber seine Liebe zu diesen "wonderful people" wollte er sich auf keinen Fall trüben lassen. Er brachte uns riesige Waldpilze, bis es dann gegen Mittag aus Eimern anfing zu schütten und bis in die Nacht nicht mehr aufhörte. Wir verkrochen uns ins Auto und hatten einen sehr gemütlichen Lesenachmittag. Uns kamen langsam bedenken, ob wir überhaupt wieder weg kommen würden, solche Massen von Wasser kamen vom Himmel. Rings um uns herum überall strömende Bäche, alles matschig, aber am nächsten Morgen war das Meiste versickert und wir machten uns auf die Socken nach Tanzania.</w:t>
      </w:r>
    </w:p>
    <w:p>
      <w:pPr>
        <w:pStyle w:val="Normal"/>
        <w:rPr>
          <w:b/>
          <w:b/>
          <w:u w:val="single"/>
        </w:rPr>
      </w:pPr>
      <w:r>
        <w:rPr>
          <w:b/>
          <w:u w:val="single"/>
        </w:rPr>
        <w:t>TANSANIA</w:t>
      </w:r>
    </w:p>
    <w:p>
      <w:pPr>
        <w:pStyle w:val="Normal"/>
        <w:rPr/>
      </w:pPr>
      <w:r>
        <w:rPr/>
        <w:t>Keine Roadblocks auf der Schlaglochstraße da Sonntag war. So hat der christliche Glauben doch auch seine positiven Seiten. Die Einreise nach Tanzania war langwierig und teuer. Man ist um zweihundert Mark ärmer, bis sich der Schlagbaum öffnet. Visa, Straßennutzungsgebühr, Einreisegeld und Versicherung, das läppert sich und immer in US$. Wenn man nur mit Restbeständen der letzten Währung, Travellerschecks und Kreditkarte kommt, hat man ein Problem. Sie gehen wie selbstverständlich davon aus, daß man neben dem Paß, dem Carnet de Passage, Internationalen Führerschein und dem Impfzeugnis auch noch abgezählte Dollars dabei hat. Auch Deutsch-Mark wird nicht akzeptiert. Nun gut, wir hatten noch Dollars, bald ist allerdings Ende, und wir kamen rein. Bei Gelegenheit mal ein paar Neue besorgen.</w:t>
      </w:r>
    </w:p>
    <w:p>
      <w:pPr>
        <w:pStyle w:val="Normal"/>
        <w:rPr/>
      </w:pPr>
      <w:r>
        <w:rPr/>
        <w:t xml:space="preserve">Der krasseste Unterschied zu Sambia ist der, daß auf einmal wieder links und rechts der Straße Felder, Beete und Viehzeug zu sehen ist. In Sambia ist nur Busch, soweit das Auge reicht. Sie machen gar nichts, außer an der Straße Zeichen zu geben, daß sie Hunger hätten und sich der Hoffnung hinzugeben, daß man eine Vollbremsung macht und anfängt Schnittchen zu schmieren. </w:t>
      </w:r>
    </w:p>
    <w:p>
      <w:pPr>
        <w:pStyle w:val="Normal"/>
        <w:rPr/>
      </w:pPr>
      <w:r>
        <w:rPr/>
        <w:t>Wir checkten mangels Campingmöglichkeit in ein Hotel ein - mittelmäßig - bekamen sofort Kredit, als wir sagten, daß wir erst am nächsten Morgen zur Bank gehen könnten und obendrein ein vernünftiges Essen. Noch ist Schweinefleisch auf der Karte, das ist ein gutes Zeichen. Wir ließen uns noch eine Wanne braunes Wasser ein, kippten ordentlich Dusch-Das dazu um wenigstens weißen Schaum zu haben und wußten hinterher nicht, ob wir wirklich sauberer geworden waren. Aber wir rochen besser. Dann legte ein Blitz die Elektrizität lahm und wir gingen zu Bett.</w:t>
      </w:r>
    </w:p>
    <w:p>
      <w:pPr>
        <w:pStyle w:val="Normal"/>
        <w:rPr>
          <w:b/>
          <w:b/>
          <w:u w:val="single"/>
        </w:rPr>
      </w:pPr>
      <w:r>
        <w:rPr>
          <w:b/>
          <w:u w:val="single"/>
        </w:rPr>
        <w:t>MALAWI</w:t>
      </w:r>
    </w:p>
    <w:p>
      <w:pPr>
        <w:pStyle w:val="Normal"/>
        <w:rPr/>
      </w:pPr>
      <w:r>
        <w:rPr/>
        <w:t xml:space="preserve">Bevor wir weiter Richtung Kenia fahren konnten, hatten wir noch einen kleinen Abstecher nach Malawi zu machen. Eine frisch gemachte Straße führt über hohe Berge, vorbei an Tee- und Kaffeeplantagen zur Grenze. Das Gestikulieren und Brüllen begann schon auf der Fahrt dorthin abzuebben und wurde später, mit jedem Meter weiter rein nach Tanzania weniger und hörte dann ganz auf. Es scheint sich da um ein spezielles Gebiet gehandelt zu haben, Malaria-Schwerpunkt oder nur weil Sonntag war, weiß der Geier. In Malawi ist alles sehr arm, sehr freundlich, sehr friedlich. Wir fanden wenige Kilometer nach der Grenze einen Ort mit Bank, Campingplatz, Post und winzigem Supermarkt. So lief Malawi bei uns generalstabsmäßig ab. Wir kauften Briefmarken, checkten auf dem Campingplatz ein, klebten ein und ließen tags darauf vormittags abstempeln. Abends traf noch eine englische Reisegruppe in einem alten Doppeldeckerbus ein und wir fragten sie, ob sie über Burundi oder Ruanda gekommen seien, um eventuell Informationen über Straßenzustände und Sicherheitslage zu bekommen. Waren sie nicht, aber sie hatten die Nachrichten gehört. Gerade vor ein paar Tagen hatten die Hutsi die Tutsis oder umgekehrt - ich kann mit das nie merken - achtausend Leute in einem Flüchtlingslager im Kongo massakriert. Also geht das Schlachten immer noch weiter und für uns war sofort klar, daß wir keines der beiden Länder befahren werden. Es klingt für uns Außenstehende so unbegreiflich, daß diese Stämme sich in einer Tour abmurksen. Hutsis und Tutsis, das klingt fast niedlich, aber es müssen ganz üble Gestalten sein, wer nun auch immer gerade Täter und wer gerade Opfer ist. Ein Flüchtlingslager im Kongo, wie mag es da bloß aussehen ? Der Kongo - das alte Zaire ist gemeint - sieht so schon aus wie ein Flüchtlingslager. Und da setzen Mördertruppen nach um Frauen und Kinder und alte Menschen zu vernichten die eh den Hungertod vor Augen haben. Schwarze gegen Schwarze. Wir fragten uns, ob es die gleichen Menschen sind, die achttausend Flüchtlinge ermorden, die an der Straße die Kontrollen durchführen ? Bestimmt. Und mir welchen Augen sehen sie uns, was zählt für einen solchen Typen ein Menschenleben ? Indiskutabel dort mit einem Wohnmobil einzureisen. Wir werden noch prüfen, ob ein Flug in die Hauptstadt vertretbar ist, aber im Zweifel lassen wir beide Länder links liegen. Dieses Gemetzel zusammen mit dramatischen Aids-Zahlen, da würde einem in Südafrika jeder lächelnd raten, noch ein wenig zu warten und dann gemütlich durch ein menschenleeres Land zu fahren und dem letzten überlebenden Postbeamten Briefmarken und Stempel abzukaufen. Darauf könnte es hinaus laufen. </w:t>
      </w:r>
    </w:p>
    <w:p>
      <w:pPr>
        <w:pStyle w:val="Normal"/>
        <w:rPr/>
      </w:pPr>
      <w:r>
        <w:rPr/>
        <w:t>Es war sehr schwül, es gab nichts besonderes, es regnete, und wir sahen keine Veranlaßung länger im Land zu bleiben. Es ist sympatisch, wir verschenkten viele Kugelschreiber, erhielten dafür als Dank strahlende Kinderaugen und fuhren wieder zur Grenze. Schade, daß der Grenzer den sympatischen Eindruck trübte. Er wollte uns nicht raus lassen, da wir den Ausreisestempel von Tanzania und den Einreisestempel von Malawi in verschiedenen Pässen hatten. Von internationalen Verwicklungen war die Rede. Dann fing er an, daß wir nicht nach einem Tag schon wieder ausreisen könnten, wenn wir ein Visum für zehn Tage bekommen hätten. Ein absurder Wortwechsel begann:</w:t>
      </w:r>
    </w:p>
    <w:p>
      <w:pPr>
        <w:pStyle w:val="Normal"/>
        <w:rPr/>
      </w:pPr>
      <w:r>
        <w:rPr/>
        <w:t xml:space="preserve">"Sorry, ich wußte nicht, daß wir zehn Tag im Land bleiben </w:t>
      </w:r>
      <w:r>
        <w:rPr>
          <w:i/>
        </w:rPr>
        <w:t>müssen</w:t>
      </w:r>
      <w:r>
        <w:rPr/>
        <w:t>. Ich dachte, nur länger bleiben wäre eine Problem, nicht kürzer."</w:t>
      </w:r>
    </w:p>
    <w:p>
      <w:pPr>
        <w:pStyle w:val="Normal"/>
        <w:rPr/>
      </w:pPr>
      <w:r>
        <w:rPr/>
        <w:t>"Sie verstehen mich falsch. Wenn sie ein zehn Tage Visum haben und nach einem Tag schon wieder das Land verlassen, ist das verdächtig."</w:t>
      </w:r>
    </w:p>
    <w:p>
      <w:pPr>
        <w:pStyle w:val="Normal"/>
        <w:rPr/>
      </w:pPr>
      <w:r>
        <w:rPr/>
        <w:t>"Was wollen sie von uns ? Wir können ja hier noch acht Tage auf der Zollstation campieren, bis die zehn Tage rum sind und uns freuen, daß das Visum nicht für drei Monate ausgestellt wurde."</w:t>
      </w:r>
    </w:p>
    <w:p>
      <w:pPr>
        <w:pStyle w:val="Normal"/>
        <w:rPr/>
      </w:pPr>
      <w:r>
        <w:rPr/>
        <w:t>"Sie verstehen mich falsch. Nach zwei Tagen ausreisen bei einem Zehntagesvisum ist nicht richtig."</w:t>
      </w:r>
    </w:p>
    <w:p>
      <w:pPr>
        <w:pStyle w:val="Normal"/>
        <w:rPr/>
      </w:pPr>
      <w:r>
        <w:rPr/>
        <w:t>"Wieviel Tage müssen wir denn warten, bis wir einen Ausreisestempel erhalten können?"</w:t>
      </w:r>
    </w:p>
    <w:p>
      <w:pPr>
        <w:pStyle w:val="Normal"/>
        <w:rPr/>
      </w:pPr>
      <w:r>
        <w:rPr/>
        <w:t>"Sie verstehen mich falsch. Das Visum ist für zehn Tage ....bla bla bla..."</w:t>
      </w:r>
    </w:p>
    <w:p>
      <w:pPr>
        <w:pStyle w:val="Normal"/>
        <w:rPr/>
      </w:pPr>
      <w:r>
        <w:rPr/>
        <w:t>Das ging so eine ganze Weile, bis ich sagte "Jetzt verstehe ich sie. Das Visum ist für zehn Tage und wir reisen schon nach zwei Tagen wieder aus." "Na bitte", sagte er, "jetzt haben sie mich verstanden", und stempelte den Ausreisestempel ein und schmollte mit bösem Blick. Abends wird er seiner Frau erzählen, wie blöd die Weißen sind, die partout nichts begreifen. Ein ziemlicher Schwachkopf, der die Erinnerung an Malawi ein wenig dunkel färbt, zumindest die letzte Stunde. Bei der Einreise waren Zoll, Polizei und Immigration ausgesucht freudlich, der Spinner paßte so gar nicht ins Bild.</w:t>
      </w:r>
    </w:p>
    <w:p>
      <w:pPr>
        <w:pStyle w:val="Normal"/>
        <w:rPr>
          <w:b/>
          <w:b/>
          <w:u w:val="single"/>
        </w:rPr>
      </w:pPr>
      <w:r>
        <w:rPr>
          <w:b/>
          <w:u w:val="single"/>
        </w:rPr>
        <w:t>WIEDER IN TANZANIA</w:t>
      </w:r>
    </w:p>
    <w:p>
      <w:pPr>
        <w:pStyle w:val="Normal"/>
        <w:rPr/>
      </w:pPr>
      <w:r>
        <w:rPr/>
        <w:t xml:space="preserve">Wir fuhren den ganzen Tag weiter bis kurz vor die Dunkelheit. Nicht eine Bullenkontrolle. Die Regenzeit, durch die wir jetzt schon seit Wochen fahren, war ungewöhnlich heftig. Schwarze Fronten kamen auf uns zu, wir fuhren durch wasserfallähnliche Güsse, am Himmel zuckten Blitze und es donnerte mächtig. Dunkel wie am frühen Abend, die Straße glich einem Fluß, links und rechts in der Böschung strömten die Wassermassen die Berge runter, da wird einem Angst und Bange. </w:t>
      </w:r>
    </w:p>
    <w:p>
      <w:pPr>
        <w:pStyle w:val="Normal"/>
        <w:rPr/>
      </w:pPr>
      <w:r>
        <w:rPr/>
        <w:t xml:space="preserve">Abends in einem preiswerten und angenehmen Hotel, in dem das Leitungswasser allerdings die Farbe von Tee hatte, trafen wir ein deutsches Pärchen, welches von einer weggespülten Brücke sprach, genau auf unserem Weg, über die sie gerade noch fahren konnten, da sie nur mit einem kleinen Bus gekommen sind. Die großen Busse und LKW’s haben keine Chance. Alternativ zu dieser Straße führt eine Piste quer durch die Landschaft, von der keiner sagen konnte, wie sie wirklich beschaffen ist. Wir starteten am nächsten Morgen auf genau der einzigen guten Straße, auf der angeblich wegen der Brücke nur kleinere Fahrzeuge passieren können. Unser Auto muß vergleichsweise als klein angesehen werden, also, was soll sein. </w:t>
      </w:r>
    </w:p>
    <w:p>
      <w:pPr>
        <w:pStyle w:val="Normal"/>
        <w:rPr/>
      </w:pPr>
      <w:r>
        <w:rPr/>
        <w:t>Auf dem Weg dorthin kamen uns große Reissebusse und LKW’s entgegen, die ja irgendwo her gekommen sein mußten. Es wird also einen Weg geben, und wir genossen die Landschaft. Von den Bergen strömte immer noch überall Wasser über die Straße, gelöste Felsbrocken mußten umfahren werden und viele Wasserfälle waren entstanden. Der im Tal verlaufende Fluß war wieder auf normales Level abgesunken, aber noch deutlich sichtbare Spuren und entwurzelte Bäume zeugten von dem Unwetter, welches über das Land herab gegangen war. Die Bussfahrer in Tanzania sind absolute Wahnsinnige. Die Bayern vom Camp-Site in Zimbabwe waren ihnen bereits zum Opfer gefallen, und wir verstanden jetzt besser, wie das passieren konnte. Unser Auto sieht recht wuchtig aus, es ist hoch und sie sehen es rechtzeitig. Das hindert sie nicht, jede Kurve zu schneiden, ohne Rücksicht auf Verluste zu überholen um in den Serpentinen nicht an Schwung zu verlieren und wenn man nicht bremst oder auf den schmalen Grünstreifen fährt, rammen sie einen von der Straße. Wieviel ruppiger müssen sie sich einem kleinen R5 gegenüber verhalten. Wir erreichten die Brücke, und drei Busse standen vor uns, sie hatten uns alle überholt. Die linke Spur war komplett fortgespült, auf der rechten war ein LKW eingebrochen und hing halb über dem Abgrund. Ein wahnsinniger Busfahrer hatte versucht, sich noch daran vorbei zu drängeln, war dabei restlos im Modder festgefahren, lag mit dem ganzen Heck auf, und bei dem Versuch, wieder heraus zu kommen, hatte er den Motor ruiniert. Zwanzig Leute versuchten, ihn wieder in Gang zu bringen, jeder schraubte ab, was er gerade lockern konnte, ein anderer schraubte es wieder fest und damit war der Motor restlos geliefert. Teile lagen im Dreck, Haube offen, verstreutes Werkzeug. Es kann gerade zwanzig Minuten vor uns passiert sein, und es war unvorstellbar, daß sich diese Situation am gleichen oder am nächsten Tag beheben lassen wird. No chance. Immer weitere Busse kamen an, alle bis auf den letzten Platz besetzt, jeder stieg aus und die Straße war ratz-fatz schwarz von Menschen. Die ersten boten Kekse und Getränke an, ein Truck versuchte, den Bus raus zu ziehen, aber der bewegte sich um keinen Millimeter. Andere versuchten, eine Nebenstrecke durch den Fluß zu eröffnen. Ein Allradfahrzeug testete an, versank im Schlick, und wir wußten, daß es nur noch einen Weg gab, nämlich zurück nach Iringa. Und zwar bevor weitere Busse die zweite Spur dichtparken und wir nicht mehr raus kommen werden. Sehr ärgerlich, wären wir eine halbe Stunde früher gestartet, wären wir wahrscheinlich noch durchgekommen, oder hätten anstatt des Busses im Schlamm festgesessen, wer weiß.</w:t>
      </w:r>
    </w:p>
    <w:p>
      <w:pPr>
        <w:pStyle w:val="Normal"/>
        <w:rPr>
          <w:b/>
          <w:b/>
          <w:u w:val="single"/>
        </w:rPr>
      </w:pPr>
      <w:r>
        <w:rPr>
          <w:b/>
          <w:u w:val="single"/>
        </w:rPr>
        <w:t>IRINGA</w:t>
      </w:r>
    </w:p>
    <w:p>
      <w:pPr>
        <w:pStyle w:val="Normal"/>
        <w:rPr/>
      </w:pPr>
      <w:r>
        <w:rPr/>
        <w:t xml:space="preserve">Also die einhundertachtzig Kilometer zurück zum Hotel. Zwei Möglichkeiten standen uns offen. Entweder ein paar Tage zu warten, bis die Brücke wieder repariert sein würde oder die Piste über Dodoma zu probieren. Die beiden Deutschen vom Vortage hatten sich zwischenzeitlich ein Busticket für die Piste am nächsten Tag besorgt, und der Busfahrer sprach von neun Stunden Fahrzeit für 250 km. Und das bei der irrsinnigen Fahrweise, für uns bedeutet das zwölf Stunden. Die Zeit ansich ist ja egal, aber wie muß diese Piste beschaffen sein ? Das wollten wir nicht ohne Not riskieren und entschlossen uns zu warten. Es handelt sich bei der eingestürzten Brücke um die Hauptstraße, die Dar-es-Salaam mit Sambia, Zimbabwe, Malawi und alles was dahinter kommt verbindet, das können sie nicht einfach so lassen, es gibt keine Ausweichsstrecke, über die der Schwerlastverkehr umgeleitet werden könnte. Also lieber ein paar gemütliche Tage, als Mensch und Material einer Härteprüfung auszusetzen. Wir wollten die Briefmarken erledigen, den Auspuff schweißen lassen und bei der Elektrik was nachsehen lassen, da die Ladekontrollleuchte seit zwei Tagen brennt. Nicht so schlimm, da die Solaranlage die Batterie ebenso läd, aber für den Dauerbetrieb der Kühlbox reicht es nicht und auf kalte Getränke während der Fahrt wollten wir ungern verzichten. Es soll auch noch einen schönen Markt geben und ein Canyon, insofern kann die Wartezeit auch ganz angenehm werden. </w:t>
      </w:r>
    </w:p>
    <w:p>
      <w:pPr>
        <w:pStyle w:val="Normal"/>
        <w:rPr/>
      </w:pPr>
      <w:r>
        <w:rPr/>
        <w:t>Am Abend gingen wir zu einem Inder essen und auf dem Hof stand der alte Mercedes 220 S, den John Wayne während der Dreharbeiten zu HATARI gefahren hat. Mit Hardy Krüger, und das ist doch witzig - ein schöner Grund, sich diesen Spitzenfilm noch einmal anzusehen und an den alten Benz zu denken. Mit Rechtslenker. Wir haben schnell ein paar Fotos gemacht.</w:t>
      </w:r>
    </w:p>
    <w:p>
      <w:pPr>
        <w:pStyle w:val="Normal"/>
        <w:rPr/>
      </w:pPr>
      <w:r>
        <w:rPr/>
        <w:t>Was wir die nächsten Tage von der Stadt sahen riß uns nicht gerade vom Hocker, deprimierte uns allerdings auch nicht. Der Markt und die Restaurants, die Straßen und das Postamt, die handwerklichen Arbeiten, alles hatten wir woanders schon vielfach so oder ähnlich gesehen. Die Menschen lassen einen in Ruhe, geben gerne Auskunft und sind freundlich. Auf eine Autoreparatur verzichteten wir jedoch lieber, da sie so akut nun wieder auch nicht war. Lieber zu Benz nach Nairobi. Wir haben extra der Werkstätten wegen einen Mercedes genommen und dann wollen wir diese auch aufsuchen.</w:t>
      </w:r>
    </w:p>
    <w:p>
      <w:pPr>
        <w:pStyle w:val="Normal"/>
        <w:rPr/>
      </w:pPr>
      <w:r>
        <w:rPr/>
        <w:t>Wir hofften auf eine gute Nachricht bezüglich der Brücke. Es kam nicht auf den Tag an, nicht einmal auf die Woche, es war nur, daß wir uns Weihnachten in Kenia vorgestellt hatten. Einfach nur so, ohne speziellen Grund, das heißt, irgendwie doch mit Grund. Und zwar ist Kenia eine Etappe. Nicht irgendeine, sondern die letzte Große. Wie Gambia und wie Südafrika. Auf einmal wird Afrika überschaubar. Bislang fuhren wir von einem Land ins nächste, ohne uns den endlosen Rest jedesmal vor Augen zu führen. Das wird ab Kenia anders. Ein paar Flugreisen, nach Somalia und Sudan, auf die Inseln Komoren und Seychellen - Burundi und Ruanda klammere ich mal aus - einen kleinen Abstecher nach Uganda und dann geht es in wenigen Tagen Fahrzeit durch Äthiopien über Eritrea nach Djibouti. Zumindest hatten ir uns das so vorgestellt. Von da eine kleine Überfahrt, von Ägypten die Mittelmeerküste nach Tunesien entlang und rüber nach Italien. Sicher, auch da kann noch ‘ne Menge schief gehen, aber das Risiko bestand vom ersten Tag an, bloß, das es auf einmal überschaubar ist. Ein ganz anderes Gefühl. Vielleicht finden wir auch noch die Kraft, angesichts des greifbaren Endes der Reise nach Zentralafrika zu fliegen - was weg ist, ist weg - und dann ist selbst der dritte Anlauf, den wir noch machen müssen um die Restländer abzuklappern, nicht mehr so gewaltig. Es sind ein paar Länder darunter, in die man ohne Grund bestimmt nicht einreist, aber mit dem Flieger in die Hauptstadt, mit der Taxi Hotel-Postamt-Hotel, das geht fast immer irgendwie. Und laß es kosten, wenn es sich um die letzten fehlenden Marken handelt, rechtfertigen sich auch größere Ausgaben. Das Ziel rückt ganz langsam in greifbarere Nähe.</w:t>
      </w:r>
    </w:p>
    <w:p>
      <w:pPr>
        <w:pStyle w:val="Normal"/>
        <w:rPr/>
      </w:pPr>
      <w:r>
        <w:rPr/>
        <w:t>Nach drei Tagen trafen Reisende aus Dar-es-Salaam ein. Sie waren mit großen Überlandbussen gekommen und berichteten, daß am Unglücksort eine stationäre Winde installiert sei, die alle Autos, die im Schlamm stecken bleiben, herauszieht. Es regnete täglich, nicht immer heftig, aber nahezu ständig. Im Januar sollte die Regenzeit ihren Höhepunkt erreichen, also lohnte weiteres Warten in dieser Hinsicht nicht. Die beiden Deutschen, die vor zwei Tagen mit dem Bus über die Piste fortgefahren waren wollten anrufen, sobald sie Dodoma erreicht hätten, aber kein Anruf kam an. Das muß nichts heißen, es kann an der Rezeption oder an der Telefonverbindung liegen, aber es ist allemal keine Ermutigung, die einen Versuch über die Piste rechtfertigen würde. Die Restaurants in Iringa waren allesamt drittklassig bis lausig, besonders übel das Frühstücksangebot. Kaffee oder Tee verbot sich von selbst, wenn man das Leitungswasser einmal gesehen hatte, ein Omelett, welches angeboten wurde, bestand nur aus Eiweiß, sah bläulich aus und schmeckte gräßlich. Käsetoast wurde ohne Käse serviert und auf einem Extrateller lagen gebratene Hühnermägen. Ich habe mich bereits an das englische Frühstück gewöhnt, ziehe es sogar an Tagen, an denen man ausgeschlafen und hungrig an den Tisch kommt, dem Continental-Breakfast vor. Ich esse mit Appetit und Freude einen Teller mit gebackenen Bohnen, Geflügelleber, Würstchen, Speck, Spiegeleiern, Champignons und warmen Tomaten, aber Hühnermägen mit Margarinetoast geht doch zu weit. Seit der Ankunft leide ich an chronischem Dünnschiss, nur durch Immodium-Akkut auf erträgliche Konsistenz eingedickt. Wie soll das besser werden, wenn man nur mit Abscheu ißt und dann auch noch höchst fragwürdige Sachen? Wir waren die einzigen Gäste im Hotel, und das Hotelrestaurant öffnete abends um sieben und wartete mit fünf Mann extra auf uns. Zwei zum Kochen, Einer brachte die Speisen, ein Anderer die Getränke und noch ein Weiterer schrieb die Rechnung. Trotz dieses Aufgebots an Personal war das Essen nicht doll - Hühnchen mit Pommes, Fisch mit Gräten oder Leber mit Sehnen - und wir versuchten es in einem Restaurant im Ort. Annett bekam einen Cheeseburger ohne Fleisch und ohne Käse, mehr braucht dazu nicht gesagt werden. Überall belästigten einen Mücken - Malariamücken - und nachts unter dem Moskitonetz hörte man sie aggressiv, nervös und blutrünstig surren, wie sie Masche um Masche auf einen Durchschlupf abscannten. Man schläft schwer dabei ein. Wir machten also einen zweiten Versuch weiter zu kommen. Man muß nicht unbedingt Weihnachten in Iringa/Tanzania verbringen, obwohl selbst das gegen das letzte Weihnachtsfest in Nouâdibou/Mauretanien schon eine gewaltige Verbesserung wäre. Nicht zu früh starten, wie man uns riet, damit die vom nächtlichen Regen eventuell aufgeweichte Ausweichstrecke schon wieder etwas befestigt worden ist und nicht zu spät, damit der große Schwung schwerer Fahrzeuge aus Dar-es-Salaam diese Stelle noch nicht erreicht hat und alles wieder zu tiefen Matschgräben umgepflügt haben wird. Start gegen zehn Uhr.</w:t>
      </w:r>
    </w:p>
    <w:p>
      <w:pPr>
        <w:pStyle w:val="Normal"/>
        <w:rPr/>
      </w:pPr>
      <w:r>
        <w:rPr/>
        <w:t>Während wir nach völlig mißglücktem Frühstück zum zweiten mal die Serpentinen durchkurvten, kamen uns deutlich mehr von diesen Irrsinnsbussen entgegen. Sie machen die Fahrt durch Tanzania tatsächlich zu einer lebensgefährlichen Angelegenheit. Schrottreif, schrillbunt bemalt und mit Texten versehen. "In God we trust", "Victim", "Adidas", "California Love", "Rubbish" oder "Video Comfort Coach", alles was cool klingt und dazu Lichterketten und "Turbo" und "Power" Aufkleber. "Der Tag, am dem du stirbst, den kennt nur Gott. Darauf haben wir sowieso keinen Einfluß", wird gern erzählt. Die Missionare haben den Schwarzen diese wertvolle Weisheit mit auf den Weg gegeben, bloß gab es da noch keine Busfahrer. An diesem Tag jedoch waren sie für uns ein Zeichen, daß es einen Weg über den Fluß geben muß, und so war es auch. Hilfskräfte hatten einen Weg knapp neben der Brücke kurz vorm Abgrund errichtet, links und rechts je zwanzig Männer mit Spaten, die nach jedem Fahrzeug sofort wieder Ausbesserungsarbeiten vornahmen. So kamen wir gut rüber und gleich danach fuhren wir durch den Nikumi-Nationalpark. Dort, wo sie HATARI gedreht haben.</w:t>
      </w:r>
    </w:p>
    <w:p>
      <w:pPr>
        <w:pStyle w:val="Normal"/>
        <w:rPr/>
      </w:pPr>
      <w:r>
        <w:rPr/>
        <w:t xml:space="preserve">Die einzige Hauptstraße führt mitten durch den Park. Es gibt komischerweise keine Zäune und keine Pforten, nicht einmal diese Gitterroste, über die Tiere nicht gehen. Trotzdem sahen wir in den paar Kilometern direkt von der Straße aus mehr Tiere als in den vielen Tagen, in denen wir durch den Krügerpark gefahren waren. Große Elefantenherden, viele Giraffen und Zebras und Mengen von Huftieren. Sogar Hippos in einem Wasserloch genau neben der Straße, auf der Lkws und Busse, die Geschwindigkeitsbegrenzung ignorierend, mit Karacho vorbei donnern. Wieso die Tiere in dem als Nationalpark ausgewiesenen Gebiet bleiben und sich nicht über das ganze Land verteilen blieb uns ein Rätsel. </w:t>
      </w:r>
    </w:p>
    <w:p>
      <w:pPr>
        <w:pStyle w:val="Normal"/>
        <w:rPr/>
      </w:pPr>
      <w:r>
        <w:rPr/>
        <w:t xml:space="preserve">Es goß nach wie vor heftig. Zeitweise ließ der Regen nach und es nieselte, manchmal kam sogar die Sonne durch und das verdampfende Regenwasser machte alles zu einer Sauna. Kein schönes Klima und in unserem Fahrzeug war alles klamm und feucht. Zügig gen Norden, kann die Devise nur heißen, bloß mußten wir noch einen Tag langsam angehen lassen, um vor den letzten siebenhundert Kilometern in Tanzania noch einmal eine vernünftige Unterkunft zu haben. Man kann nicht in irgendeinem Ort abends stoppen und ein Hotel suchen, man muß die wenigen größeren Orte nehmen. Die Hotels in den Dörfern, sofern überhaupt vorhanden, verdienen den Namen nicht und sind absolut Schrott. Da gab es nur noch Morogoro, und dann eben siebenhundert Kilometer gar nichts aber dann Vollausstatter im Touristengebiet am Kilimanjaro. Hotels und Campingplätze, Pizza, Steakhouse und Chinese-Food, wie es sich gehört. Also fuhren wir hinein nach Morogoro, obwohl wir noch gut ein paar Stunden bei Tageslicht hätten weiter fahren können. Eine fürchterliche Stadt. Die Zufahrtswege, nein, falsch, der einzige Zufahrtsweg, besteht aus einem kilometerlangen Loch-an-Loch-Parcours aus rotem Schlamm. Das Auto, am Vortag noch für achtzig Pfennig von Kindern mit einem alten Lappen mehr feingeschliffen als gewaschen, sah aus, als wären wir wochenlang auf Nebenstrecken durch den Dschungel gefahren. Der ganze Ort eine Schlammwüste, die Straßen unter Wasser, kleine reißende Bäche überall. Überholende Bussen spritzten uns den roten Schlamm bis übers Dach und es war schon fast verwunderlich, daß uns das Hotel überhaupt reinließ. </w:t>
      </w:r>
    </w:p>
    <w:p>
      <w:pPr>
        <w:pStyle w:val="Normal"/>
        <w:rPr/>
      </w:pPr>
      <w:r>
        <w:rPr/>
        <w:t>Ein gutes Hotel, akzeptiert sogar Traveller-Checks, und wir bekamen endlich mal wieder etwas Appetitliches zu essen, bloß die Preisstaffel hatte etwas Bemerkenswertes. Sie unterschied zwischen Ausländern und Einheimischen, und Ausländer zahlten glatt das Doppelte. Sechzig US$ für uns, was ja noch gerade so im Rahmen bleibt, aber frech ist es trotzdem. Man stelle sich das in Europa vor, Ausländer das Doppelte, es würde mit Recht stürmische Proteste geben. Sie formulieren es natürlich anders herum: Einheimische die Hälfte.</w:t>
      </w:r>
    </w:p>
    <w:p>
      <w:pPr>
        <w:pStyle w:val="Normal"/>
        <w:rPr/>
      </w:pPr>
      <w:r>
        <w:rPr/>
        <w:t>Den nächsten Tag verbrachten wir nur im Auto und schafften siebenhundert Kilometer. Erschwerend kam hinzu, daß wir nachts auf einer Ameisenstraße geparkt hatten und die Mistviecher über die Reifen ins Fahrzeuginnere eingedrungen waren. Überall winzige Ameisen, es krabbelte am ganzen Körper, teils Einbildung, teils Ameisen. Die Straßen in Tanzania machen wenig Freude. Meist sind sie schlecht und man kann nie entspannt vorwärts rollen, sondern muß stets konzentriert die Fahrbahnbeschaffenheit überwachen, da auch in guten Passagen ohne Vorwarnung bösartige Schlaglöcher auftauchen. An den Stellen, an denen die Straße frisch gemacht ist, hat ihnen jemand erzählt, daß Schwellen - Speed-Bumps - eine feine Sache sind. Wenn nur drei Rundhütten links und rechts der Straße stehen, gibt es sechs brachiale Speed-Bumps, die man im ersten Gang überfahren muß damit einem die Vorderachse nicht rausfliegt. Nervtötend ! Anstatt den dafür vergeudeten Asphalt in die hunderte Löcher zu kippen ... Am Abend erreichten wir das Masai-Camp in Arusha, bekamen eine Pizza und hauten uns hin.</w:t>
      </w:r>
    </w:p>
    <w:p>
      <w:pPr>
        <w:pStyle w:val="Normal"/>
        <w:rPr>
          <w:b/>
          <w:b/>
          <w:u w:val="single"/>
        </w:rPr>
      </w:pPr>
      <w:r>
        <w:rPr>
          <w:b/>
          <w:u w:val="single"/>
        </w:rPr>
        <w:t>KENIA</w:t>
      </w:r>
    </w:p>
    <w:p>
      <w:pPr>
        <w:pStyle w:val="Normal"/>
        <w:rPr/>
      </w:pPr>
      <w:r>
        <w:rPr/>
        <w:t>Wir verließen Tanzania, welches insgesamt enttäuschte. Wir fuhren direkt am Kilimanjaro vorbei, er war aber aufgrund von Wolken nicht zu sehen. Darüber kann ich hinwegsehen, bin eh kein großer Freund von Bergen, ich finde, sie sind hauptsächlich im Weg. Die Nationalparks, besonders Serengeti, sind nur über schlimmste Straßen zu erreichen und kosten für uns pro Tag 120 US$. Das ist schwer unverschämt, zudem war nicht klar, ob sie nach den Regenfällen überhaupt befahrbar sein werden. Also ab nach Kenia und gleich durch bis Nairobi. Auf dem Weg dorthin an der Straße Masai-Krieger. Sie rennen mit buntem Ohrschmuck durch die Gegend, ein Gewand um und immer einen Speer dabei. Große Krieger, die ein wenig in die Sackgasse geraten sind. Sie glauben, Gott hätte ihnen alle Rinder der Welt geschenkt - kleiner Scherz der Missionare wahrscheinlich - und so klauen sie überall Viehzeug zusammen, auch gegenseitig, da ja jeder glaubt, es gehöre ihm sowieso. Das führt zu kriegerischen Verwicklungen und der Masai ist in seinem Element. Außer Vieh besitzen und ein bißchen Krieg führen haben sie an nichts richtig Spaß. Ackerbau oder Lohnarbeit ist entwürdigend für das stolze Volk, welches nicht mehr so ganz in die Zeit paßt. Wer gerade kein Vieh hat, macht dicke Backen und steht voll kampfbereit an der Straße und winkt oder guckt mürrisch. Die Frauen tragen Glatze und noch mehr Ohrgehänge, sie bieten etwas fürs Auge. Sie sehen immer etwas aus wie Zippy aus den U-Comics, wem das was sagt. Ihre Aufgabe besteht darin, ihren kämpfenden Männern Gefährte zu sein. Als aggressive Bettler soll man die großen Krieger bisweilen auch antreffen können.</w:t>
      </w:r>
    </w:p>
    <w:p>
      <w:pPr>
        <w:pStyle w:val="Normal"/>
        <w:rPr>
          <w:b/>
          <w:b/>
          <w:u w:val="single"/>
        </w:rPr>
      </w:pPr>
      <w:r>
        <w:rPr>
          <w:b/>
          <w:u w:val="single"/>
        </w:rPr>
        <w:t>NAIROBI</w:t>
      </w:r>
    </w:p>
    <w:p>
      <w:pPr>
        <w:pStyle w:val="Normal"/>
        <w:rPr/>
      </w:pPr>
      <w:r>
        <w:rPr/>
        <w:t>Auf den ersten Blick eine afrikanische 2,5 Mio. Stadt mit allem drum und dran. Die Straßen in einem unerfreulichen Zustand, die Parkplatzsituation kann als angespannt bezeichnet werden, aber es gibt wieder alles, vor allen Dingen vernünftiges Essen. Das Klima ist sehr angenehm, sonnig und trotzdem kühl und klar, auf den Straßen wird man wenig belästigt. Nairobi ist für uns eine sehr wichtige Station, insofern waren wir besonders erfreut, daß nicht gleich der erste Eindruck zu abturnend war. Wir können nicht weiterfahren, wenn’s uns nicht gefällt, denn hier werden wir planmäßig bestimmt zwei Monate bleiben. Wir brauchen einen preiswerten und sicheren Platz, an dem wir das Auto alleine stehen lassen können und der muß auch noch in etwa in Airportnähe liegen. Dann müssen wir jede Menge Infos einholen um zu checken, wie die Reise weiter verlaufen wird. Dieses Einholen von Informationen ist eine schwierige Sache. Man erfährt Gerüchte, unbestätigte Storys und Angebereien und muß daraus versuchen, ein realistisches Bild zu formen. Afrikareisende jagen einem gern Angst und Schrecken ein, da sie stets nur das Negative erzählen. Das mag vielfach durchaus geschehen, um vor Gefahren zu warnen, aber wenn man das nicht relativiert, fährt man nirgendwo mehr hin. Beiseite wischen kann man dies ebensowenig, dann bräuchten wir nicht erst zu fragen, aber die Einschätzung ist kompliziert. Wenn einer beklaut wurde, handelt es sich um ein Land voller Diebe, wenn einer nachts um zwei angetrunken im Rotlicht-Distrikt ausgeplündert wurde, spricht er von Nairobbery. Dazu noch die ausgeschmückten Storys von bestandenen Abenteuern, um das eigene Erleben aufzuwerten und dazu die Patt-Problemm-Typen, die nicht zugeben wollen, daß sie vor irgendwas auf der Welt Angst haben könnten. Wir werden also viele Gespräche mit den verschiedensten Kapeiken führen müssen und dann entscheiden, was dran ist und was wir tun werden. Manchmal ganz lustig, manchmal auch nur blöd. Es ist nicht einmal klar, ob die Grenze nach Äthiopien offen ist, da haben wir widersprüchliche Angaben bekommen. Wenn es da nicht weiter geht, müssen wir komplett umstellen. Aber erst einmal abwarten und checken.</w:t>
      </w:r>
    </w:p>
    <w:p>
      <w:pPr>
        <w:pStyle w:val="Normal"/>
        <w:rPr/>
      </w:pPr>
      <w:r>
        <w:rPr/>
        <w:t>Den ersten Tag fuhren wir zu dem Campingplatz, der die ansprechendste Beschreibung im Reiseführer aufwies. Waterfalls-Inn. Fünfundzwanzig Kilometer außerhalb, und dann noch entgegengesetzt zum Flughafen, aber wir wollten ihn uns wenigstens ansehen. Tolle Lage mit Blick über die Stadt und die Berge, langer und sehr übler Zuweg, schlechte Sanitäreinrichtung, ziemlich teurer - kommt als Station nicht in Frage. Wir blieben eine Nacht und setzten die Suche fort. Zum Frühstüch eine Szene, die uns mal wieder in ungläubiges Staunen versetzte. Weit und breit gab es nur uns. Wir setzten uns in das Restaurant und bestellten Frühstück und bekamen es. Zu einem Stapel Toast, Tee und Spiegelei brachte der Kellner sieben Teelöffel, fünf Messer und drei Teller nebst ein paar Gabeln. Das fand der völlig normal.</w:t>
      </w:r>
    </w:p>
    <w:p>
      <w:pPr>
        <w:pStyle w:val="Normal"/>
        <w:rPr/>
      </w:pPr>
      <w:r>
        <w:rPr/>
        <w:t xml:space="preserve">Alles lief schwieriger als vermutet. Überhaupt sahen wir uns nach kurzer Zeit mit einem Bündel von unerfreulichen Gegebenheiten konfrontiert, die alle spezielle Maßnahmen erforderten. Angefangen damit, daß in Kenia, besonders in Nairobi, eine Cholera-Seuche grassiert. Dazu standen historische Wahlen vor der Tür, die den langjährigen Präsidenten Moi eventuell abwählen sollen, was zu Unruhen führen könnte. Dazu, als Krönung von Allem, rafft eine unbekannte Krankheit im Nord-Osten des Landes hunderte Menschen dahin, der Verdacht heißt Ebola. Alle hierzu verfügbaren Zahlen sind ungenau und stellen bestenfalls die Spitze des Eisberges dar. Dies alles greift ineinander, dazu später mehr. </w:t>
      </w:r>
    </w:p>
    <w:p>
      <w:pPr>
        <w:pStyle w:val="Normal"/>
        <w:rPr/>
      </w:pPr>
      <w:r>
        <w:rPr/>
        <w:t>Wir fanden keinen Campingplatz, der unseren Ansprüchen genügen konnte. Der zweite von Dreien existierte nicht mehr, nehmen wir an, auf jeden Fall konnten wir ihn nicht finden. Der Dritte, Mrs. Roche, wird von einer liebenswerten aber überdrehten alten Dame aus Polen geleitet. Sie begrüßt uns wie alte Freunde, aber alles ist sehr einfach, kein Strom, Sanitäranlagen so lala, Dusche nur manchmal warm und undurchsichtige Freaks aus allen Ländern auf dem Gelände. Wir fragten nach der Sicherheit, und sie sagte, daß das letzte mal, als Räuber über die Mauer kamen, die Hunde wie verrückt angeschlagen hätten und sie die Eindringlinge verscheuchen konnte. Der Kern der Information ist der, daß nachts Räuber über die Mauer kommen und das langt. Hier kann man unmöglich ein vollbepacktes Auto allein stehen lassen. Wir blieben eine Nacht und klönten mit anderen Reisenden. Erst jetzt erfuhren wir, daß die extremen Regengüsse, die uns in Tanzania schon das Fürchten lehrten, seit Monaten über ganz Ostafrika hereingebrochen waren und überall erhebliche Schäden angerichtet hatten. Ganz und gar ungewöhnlich, und man gibt "El Niño" die Schuld, einem Wetterverschiebungsphänomen, von dem keiner weiß, was es genau bedeutet, außer den T-Shirt-Herstellern. Daher auch die Cholera-Epidemie und die vielen Malariafälle. Der Regen hat alles durchgeweicht und den Müll über das ganze Land verteilt und milliardenfache Vermehrung aller Viren und Bakterien war die Folge. Straßen hinüber oder ausgewaschen, so daß die Weiterreise nach Norden politisch zur Zeit wohl kaum ein Problem darstellt, aber technisch. Sowieso angeblich nur im Konvoi wegen Überfallgefahr, aber angesichts der vielen anderen Nachrichten werteten wir dies als positive Neuigkeit. Über Ruanda und Burundi weiß kein Mensch irgendwas, außer, daß seit Jahren noch nie einer auf die Idee gekommen ist, dorthin zu fahren. Am Rande berichteten wir über den komischen Emerald den wir gekauft hatten, und ein Reisender sagte, Emerald ist englisch für Smaragd. Aha ! Wir kramten ihn vor, er mochte ihn gar nicht anfassen vor Respekt " ... wenn der wegkommt ..." und wir ritzen damit eine Glasflasche um die Härte zu prüfen, betrachteten ihn durch die 10x-Lupe und kamen zu dem Ergebnis, daß es sich wohl tatsächlich um einen rohen Smaragd von knapp einhundert Karat handeln müsse. Kann man das glauben ? Freuen wir uns, solange wir kein gegenteiliges Wissen haben. Annett sah diesen Ankauf schlagartig mit ganz anderen Augen, mehr aus der weiblichen Perspektive, und erwähnte das bevorstehende Weihnachtsfest am nächsten Tage. "Ist sowieso deiner, mein Schatz, du wolltest ihn doch vom ersten Moment an gleich haben." Mit hundert Karat Smaragd steht man nicht schlecht da am Heiligabend.</w:t>
      </w:r>
    </w:p>
    <w:p>
      <w:pPr>
        <w:pStyle w:val="Normal"/>
        <w:rPr/>
      </w:pPr>
      <w:r>
        <w:rPr/>
        <w:t>Wir fuhren durch die Stadt, die immer eine Verkehrsdichte hat, die an der Grenze des Erträglichen liegt. Man kommt mit der Zeit überall an, aber immer im Gestank von Fahrzeugen, die teilweise hinter ihrem eigenen, dunklen Auspuffqualm nicht zu erkennen sind und immer muß man hellwach sein, da zwischen den Schlaglöchern und Kreisverkehren nach nicht erkennbaren Regeln gefahren wird. Tiefschwarze, dicke Popel pult man sich abends aus der Nase. Parkplätze sind äußerst rar und zudem kann man das Auto nicht für Minuten aus dem Auge lassen. Wir verzeichneten den nächsten Einbruchsversuch auf einem bewachten Parkplatz, Nairobbery ist ein heißes Pflaster, auf dem wir besonders auf alles acht zu geben hatten.</w:t>
      </w:r>
    </w:p>
    <w:p>
      <w:pPr>
        <w:pStyle w:val="Normal"/>
        <w:rPr>
          <w:b/>
          <w:b/>
          <w:u w:val="single"/>
        </w:rPr>
      </w:pPr>
      <w:r>
        <w:rPr>
          <w:b/>
          <w:u w:val="single"/>
        </w:rPr>
        <w:t>DAS ZWEITE WEIHNACHTEN</w:t>
      </w:r>
    </w:p>
    <w:p>
      <w:pPr>
        <w:pStyle w:val="Normal"/>
        <w:rPr/>
      </w:pPr>
      <w:r>
        <w:rPr/>
        <w:t>Heiligabend suchten wir vormittags Benz auf wegen der Ladekontrolleuchte. Es ist nicht der Tag, um die Effizienz einer Firma zu beurteilen, das will ich gerne einräumen, aber wie dreißig Angestellte im Blaumann in drei Stunden nichts, aber auch gar nichts, an Arbeitsleistung vollbringen ist schon eine besondere Beobachtung. Es wird mit dem Feuerlöscher gespielt - Zisch, Zisch - , Hand in Hand über den Hof geschlendert, debattiert, gescherzt, gestritten und gelacht, Kaffee getrunken, ein bißchen gerangelt und rauchend rumgesessen. Vor dem Hintergrund dieses Szenarios erklärt mir der schwarze Chef, daß Präsident Moi unbedingt verschwinden müsse. Das sehe man allein an dem traurigen Zustand der Straßen. "Wo ist das Geld geblieben, welches in einem Land, in dem jeder Einzelne hart arbeitet, doch vorhanden sein müsse", fragte er mich. Da konnte ich auch keine Antwort drauf finden. "Selbst die Bauern", ergänzte er noch "die haben eine Kuh, die sie melken und die Milch verkaufen." Also, jeder schuftet wie verrückt. Naja. Immerhin gab es Einen, der es schaffte, im Alleingang in drei Stunden mit unendlichen Pausen den mitgebrachten Regler zu tauschen und das Problem war behoben. Da Weihnachten war, hatte man auch keine Lust, eine Rechnung zu schreiben, sagte "Merry Christmas" und der Fall war erledigt. Wir gaben ihm zwanzig Mark, wünschten ebenso frohe Weihnachten und hatten das erste Erfolgserlebnis in Nairobi. Wir wußten zu diesem Zeitpunkt noch nicht, daß diese Reparatur keine tausend Kilometer halten sollte.</w:t>
      </w:r>
    </w:p>
    <w:p>
      <w:pPr>
        <w:pStyle w:val="Normal"/>
        <w:rPr/>
      </w:pPr>
      <w:r>
        <w:rPr/>
        <w:t>Schräg gegenüber von Mrs. Roches seltsamen Etablissement, entdeckten wir ein kleines Hotel umgeben von stattlichen Villen mit hohem Zaun und Watchman. Doppelzimmer 50,- DM inklusive Frühstück und wir kamen überein, daß wir umsonst das Auto während der Flugreisen auf dem bewachten Hof stehen lassen können, wenn wir die übrige Zeit in diesem Hotel wohnten. Hoffentlich ist der Platz so sicher wie behauptet wird, so richtiges Vertrauen wie in Gambia oder Durban konnten wir nicht aufbringen, so übersichtlich war der dunkle Hof wiederum nicht. Aber etwas Besseres war zu akzeptablen Preisen nicht zu finden. Wir können nicht über mehrere Wochen hundertachtzig Dollar pro Nacht im Hilton bezahlen.</w:t>
      </w:r>
    </w:p>
    <w:p>
      <w:pPr>
        <w:pStyle w:val="Normal"/>
        <w:rPr/>
      </w:pPr>
      <w:r>
        <w:rPr/>
        <w:t>Ganz in der Nähe gab es ein afrikanisches Einkaufszentrum mit allen möglichen Imbißbuden und Geschäften, Supermärkten und Restaurants und da aßen wir in einer kleinen vegetarischen, indischen Bude ein ganz hervorragendes Weihnachtsessen für zwanzig Mark zusammen. Alles bunt auf Weihnachten geschmückt, Lichterketten in den Palmen, Girlanden und Kränze. Das erste Mal hielten wir es für angebracht, für die zweihundert Meter unbeleuchteten Weg lieber den Elektroschocker und den Schlagring einzustecken. Nairobi ist nicht ganz geheuer. Trotzdem muß Weihnachten 1997 als gelungen bezeichnet werden. Das Hotelzimmer sehr in Ordnung, das Geschenk angemessen und auf dem Weg vom Essen zurück wünschten uns drei Schwarze fröhliche Weihnachten, das ist doch nett.</w:t>
      </w:r>
    </w:p>
    <w:p>
      <w:pPr>
        <w:pStyle w:val="Normal"/>
        <w:rPr/>
      </w:pPr>
      <w:r>
        <w:rPr/>
        <w:t>Die Gesamtsituation jedoch eher unbefriedigend. Zunächst hatte das ganze Land zwei Wochen geschlossen. Zum Einen lagen die Weihnachts- und Neujahrstage arbeitnehmerfreundlich, dazwischen fiel die Wahl, also begann alles erst wieder am fünften Januar. Kleine Geschäfte und Buden werden wohl geöffnet haben, aber die Großen, wie Fluggesellschaften und Reisebüros und Botschaften, die sicher nicht, und genau die brauchten wir. Lehrlauf war angesagt. Schreiben, lesen, Briefmarken kleben und schlafen.</w:t>
      </w:r>
    </w:p>
    <w:p>
      <w:pPr>
        <w:pStyle w:val="Normal"/>
        <w:rPr>
          <w:b/>
          <w:b/>
          <w:u w:val="single"/>
        </w:rPr>
      </w:pPr>
      <w:r>
        <w:rPr>
          <w:b/>
          <w:u w:val="single"/>
        </w:rPr>
        <w:t>CHOLERA, MALARIA, EBOLA UND AIDS</w:t>
      </w:r>
    </w:p>
    <w:p>
      <w:pPr>
        <w:pStyle w:val="Normal"/>
        <w:rPr/>
      </w:pPr>
      <w:r>
        <w:rPr/>
        <w:t xml:space="preserve">Zurück zur Epidemie, die nur deswegen so große Ausmaße annehmen konnte, da sie offiziell von der Regierung kurz vor der Wahl herunter gespielt wird. Man will keine Probleme und auch keine schlechte Stimmung. Am 12. Dezember, als Präsident Moi mit Pomp die Unabhängigkeit feierte, erschienen die großen Zeitungen mit Berichten über den Ausbruch einer Cholera-Epidemie. Der Präsident ließ tags darauf mitteilen, daß er das sehr unkooperativ fände. Er hat nicht gesagt, ob er die Cholera meinte oder die Berichterstattung darüber. Unsere Informationen holten wir überwiegend aus dem SPIEGEL, der recht aktuell auf den immer verstopften Kreuzungen angeboten wird. Die Deutsche Welle brachte auch hin und wieder etwas zwischen den Weihnachtsliedern, BBC-International informiert ebenfalls recht ausführlich über Afrika. An der Küste, dort, wo die wenigen Touristen, die trotz Unruhen nach Kenia gekommen waren, sich verlustieren, dort wird die Cholera bekämpft. Aber hinten im Land können sie verrecken. Die Bevölkerung will mehrheitlich die Regierung nicht mehr, so schätzt es wenigstens jeder ein, aber eine Abwahl wird Präsident Moi aller Wahrscheinlichkeit ignorieren und Bürgerkrieg scheint nicht ausgeschlossen. Die Gegenstimmen splitten sich wiederum auf vielzählige Parteien - jeder will Präsident werden - so daß möglicherweise selbst relativ wenige Prozente dazu führen könnten, Moi an der Macht zu belassen. Welche Reaktionen daraus entstehen werden, ist nicht absehbar. Das Land ist in jedem Fall politisiert, die Wahl ist ständig präsent durch Presse, Plakate, Lautsprecherwagen und Gespräche. Dazu die Seuchen. Helfer, die in den Slums arbeiten, berichten, daß so gut wie jeder Tropfen Blut der Kranken, den sie untersuchen, Aids positiv ist. Diese so Geschwächten verrecken wie die Fliegen an Malaria und Cholera. </w:t>
      </w:r>
    </w:p>
    <w:p>
      <w:pPr>
        <w:pStyle w:val="Normal"/>
        <w:rPr/>
      </w:pPr>
      <w:r>
        <w:rPr/>
        <w:t xml:space="preserve">Noch eine angebliche Tatsache, wo ich gerade dabei bin. Mir ist bekannt, daß Entwicklungshilfe selten aus reiner Nächstenliebe gewährt wird sondern meist dem Absichern politischer und wirtschaftlicher Interessen dient, aber die Organisation derselben scheint nicht immer zu funktionieren. Wir hörten von einer Dame, die bei der Ausgleichsbank arbeitet, folgendes: Die Ausgleichsbank, das vorweg, bewilligt Mittel für Entwicklungshilfe an Organisationen unter anderem in Afrika. Ein Mitarbeiter einer solchen Organisation hat nun, sagen wir, eine bewilligte Million Mark zu vergeben. Er geht zu einem Häuptling und sagt: "Willst du umsonst einen Brunnen haben ?" Der Häuptling kennt das Spiel und sagt: "Nein, keinen Bock auf Brunnen." Nach einiger Zeit kommt der Entwicklungshelfer wieder. Der Häuptling sagt: "Ich hätte da ein Projekt, will ich nicht so drüber reden. Ich halte mich vorläufig lieber noch bedeckt. Aber gib mir mal das Geld. Ich kaufe dem Dorf einen Traktor oder mir ein Auto oder beides, weiß noch nicht so genau." "So geht das nicht !", sagt der Entwicklungshelfer und zieht wieder ab. Nun geht das Jahr ins Land und es tritt ein Zustand bei dem Entwicklungshelfer ein, für den ich ein neue deutsche Behörden-wortschöpfung lernen mußte. Hoffentlich habe ich es richtig behalten, es heißt GELDMITTELABFLUSSDRUCK. Es bedeutet, daß er die Million los werden muß, irgendwie, um seinen Job zu rechtfertigen und um die nächste beantragen zu können und am Ende geht er zu dem Häuptling, überreicht ihm das Geld und sagt "gib mir ‘ne Quittung und mach damit was du willst" und im nächsten Jahr geht das Spiel von vorne los. Ob es ein Einzelfall ist, der unzulässig verallgemeinert wurde oder zu plump geschildert wurde, ich weiß es nicht, aber die ganze Entwicklungshilfegeschichte ist ohnehin meist recht fragwürdig. Wenn sie nicht in den Taschen der Veruntreuer der Regierung landet, was selten genug der Fall ist, ist sie meist, selbst so angewendet wie vorgesehen, verschwendet. Es hat einfach keinen Zweck, ihnen Maschinen und Anbaumöglichkeiten zu geben oder sonstige Technologien. Die Maschinen verrosten oder werden kaputtgefummelt und angebaut wird solange, wie jemand dahinter steht. Dann ist Schluß. Die vielen Entwicklungshelfer, die wir trafen, sind alle frustriert und stehen in ihren Heimatländern oftmals in dem Ruf, Rassisten zu sein. Weil sie realistische Einschätzungen ihrer Arbeit in den jeweiligen Ländern abliefern. Aufbau bringt nichts. Nach zehn Jahren Aufbau und einer zweimonatigen Pause muß wieder bei Null begonnen werden, weil nichts hängen bleibt, nichts fortgeführt wird. Fertig eingedoste Lebensmittel versenden ist sinnvoller wenn man denn meint, eingreifen zu müssen. Die bewirtschafteten Felder existieren daher, weil ein paar Leute schlau genug sind und Geld verdienen wollen und sich Arbeiter halten, nicht, weil initiierte Eigeninitiative in Gang gekommen ist. Behindertenheime oder so etwas, von Entwicklungshilfegeldern finanziert, sind schneller verfallen als eröffnet, sobald das importierte, weiße Personal verschwunden ist. </w:t>
      </w:r>
    </w:p>
    <w:p>
      <w:pPr>
        <w:pStyle w:val="Normal"/>
        <w:rPr>
          <w:b/>
          <w:b/>
          <w:u w:val="single"/>
        </w:rPr>
      </w:pPr>
      <w:r>
        <w:rPr>
          <w:b/>
          <w:u w:val="single"/>
        </w:rPr>
        <w:t>PLANUNGEN</w:t>
      </w:r>
    </w:p>
    <w:p>
      <w:pPr>
        <w:pStyle w:val="Normal"/>
        <w:rPr/>
      </w:pPr>
      <w:r>
        <w:rPr/>
        <w:t>Gut, oder auch nicht gut. Bürgerkriegsgefahr, Malaria und Cholera, Ebola und Aids, wir nahmen uns vor, jeden weiteren Schritt in Kenia ruhig, überlegt und wohl bedacht zu unternehmen, dann erschien uns das Risiko nach wie vor kalkulierbar. Wir verdoppelten als erste Maßnahme die tägliche Dosis Multivitamintabletten. Malaria, dagegen nehmen wir Prophylaxe und treiben Insektenabwehr. Cholera, das ist eine Arme-Leute-Krankeit, die mit allgemeiner Abwehrschwäche und Wasserhygiene zu tun hat und betrifft uns nicht. Aids, da weiß man, wie man Ansteckung vermeiden kann. Ebola - oder was immer es ist - da ist allerdings äußerste Vorsicht geboten, also nicht in das Gebiet fahren, bevor keine weiteren Infos da sind. Es ist auch noch nicht raus, um was es sich handelt und wie man es bekommt, man rätselt noch. Die Menschen bekommen Fieber, bluten aus Mund und Nase und sind in wenigen Stunden tot, das wurde beobachtet. Ebola soll angeblich diese Symptome haben. Kenia ist ganz und gar nicht der stabile Stützpunkt für weitere Unternehmungen, den wir uns erhofft hatten. Alles war momentan ungewiß.</w:t>
      </w:r>
    </w:p>
    <w:p>
      <w:pPr>
        <w:pStyle w:val="Normal"/>
        <w:rPr>
          <w:b/>
          <w:b/>
          <w:u w:val="single"/>
        </w:rPr>
      </w:pPr>
      <w:r>
        <w:rPr>
          <w:b/>
          <w:u w:val="single"/>
        </w:rPr>
        <w:t>PRESSESCHAU</w:t>
      </w:r>
    </w:p>
    <w:p>
      <w:pPr>
        <w:pStyle w:val="Normal"/>
        <w:rPr/>
      </w:pPr>
      <w:r>
        <w:rPr/>
        <w:t>Wir besorgten uns alle verfügbaren Zeitungen und fanden so zu einer Entscheidung bezüglich Ruanda und Burundi. Dabei half uns die Lektüre der Wochenzeitung "The East African", die unter dem Titel "</w:t>
      </w:r>
      <w:r>
        <w:rPr>
          <w:b/>
          <w:i/>
        </w:rPr>
        <w:t>AGAIN, HUTU GENOCIDE AGAINST TUTSI TEARS AT RWANDA</w:t>
      </w:r>
      <w:r>
        <w:rPr/>
        <w:t xml:space="preserve">" folgendes berichtet: </w:t>
      </w:r>
    </w:p>
    <w:p>
      <w:pPr>
        <w:pStyle w:val="Normal"/>
        <w:rPr>
          <w:i/>
          <w:i/>
        </w:rPr>
      </w:pPr>
      <w:r>
        <w:rPr>
          <w:i/>
        </w:rPr>
        <w:t xml:space="preserve">Der Kopf des kleinen Mädchens war von einer Machete geteilt worden. Eine lange, zerfranste Naht lief von ihrem linken Auge über ihren gespaltenen Schädel. Ihr Atem hechelte flach und zart und ihr zerbrechlicher Körper schien sich an die Welt der Lebenden zu klammern mit nicht mehr Kraft als der eines Schmetterlings. "Wir fanden das Baby zwischen den toten Leibern der Eltern", sagte die Tante des Mädchens, Esperance Dusabi, und wischte Blut vom Kopf des Kindes im grünen Licht eines behelfsmäßigen Krankenhauszeltes in Gisenyi. "Sie töteten meine jüngere Schwester, ihren Mann, ihre Kinder. Dies ist die einzige Überlebende. Ich weiß nicht, wie ich sie beschreiben kann. Es sind Leute, die alle Menschheit ausrotten wollen". Das vierjährige Mädchen, Alice Mukeshimana, war eine von 227 verletzten Opfern, die in das Hutu Gisenyi Krankenhaus gebracht wurden, nachdem Hutu Guerilla das Tutsi Flüchtlingslager im Nordwesten Ruandas vor zwei Wochen angriffen. Sie töteten mindestens 272 Menschen und sie hinterließen nichts, außer verbrannten Zelten und Flugblättern, die von Völkermord predigten. Drei Jahre, nachdem Hutus eine halbe Million Menschen massakrierten, ist das Töten und das ethnische Blutvergießen zurückgekehrt und ist intensiver denn je. </w:t>
      </w:r>
    </w:p>
    <w:p>
      <w:pPr>
        <w:pStyle w:val="Normal"/>
        <w:rPr>
          <w:i/>
          <w:i/>
        </w:rPr>
      </w:pPr>
      <w:r>
        <w:rPr>
          <w:i/>
        </w:rPr>
        <w:t>(...) In den letzten Monaten starteten die Guerilla eine Kampagne, die darauf gerichtet ist, Ruanda unregierbar zu machen. Sie ermordeten lokale Beamte, legten Hinterhalte auf der Straße, massakrierten zahlreiche Tutsi-Zivilisten in ihren Häusern und griffen Gefängnisse an und befreiten hunderte von Hutu-Männer, die ihre Prozesse wegen Völkermord erwarteten. Im letzten Monat waren die Angriffe auf den Nordwesten beschränkt , aber die Guerilla scheint besser organisiert und unverschämter als in der Vergangenheit zu sein, sagen Militärexperten. Sie bewegen sich oft in Gruppen von 500 bis 1.000 Mann und greifen ihre Ziele während des Tageslichtes an.</w:t>
      </w:r>
    </w:p>
    <w:p>
      <w:pPr>
        <w:pStyle w:val="Normal"/>
        <w:rPr/>
      </w:pPr>
      <w:r>
        <w:rPr/>
        <w:t xml:space="preserve">Dazu paßte ein Artikel des "Daily Nation", auch vom Heiligabend, über das Nachbarland Burundi unter dem Titel </w:t>
      </w:r>
      <w:r>
        <w:rPr>
          <w:b/>
          <w:i/>
        </w:rPr>
        <w:t>BURUNDI MILITARY CHANGES TACTICS</w:t>
      </w:r>
      <w:r>
        <w:rPr>
          <w:b/>
        </w:rPr>
        <w:t xml:space="preserve"> :</w:t>
      </w:r>
    </w:p>
    <w:p>
      <w:pPr>
        <w:pStyle w:val="Normal"/>
        <w:rPr>
          <w:i/>
          <w:i/>
        </w:rPr>
      </w:pPr>
      <w:r>
        <w:rPr>
          <w:i/>
        </w:rPr>
        <w:t>Burundis Verwaltung hat begonnen, Waffen an Zivilisten zu verteilen, so daß diese sich gegen wachsende bewaffnete Angriffe durch Hutu Rebellen verteidigen können, erklärte ein älteres Mitglied des Gouvernements heute offiziell. Herr Salvador Mikumbi, Presssprecher im Innenministerium sagte, daß Waffen verteilt wurden, "unter der Prämisse der Selbstverteidigung, weil wir nicht überall und in jedem Haushalt Soldaten stationieren können".</w:t>
      </w:r>
    </w:p>
    <w:p>
      <w:pPr>
        <w:pStyle w:val="Normal"/>
        <w:rPr>
          <w:i/>
          <w:i/>
        </w:rPr>
      </w:pPr>
      <w:r>
        <w:rPr>
          <w:i/>
        </w:rPr>
        <w:t>Herr Mikumbi präzisierte nicht, wie viele Schußwaffen an Zivilisten ausgehändigt wurden, aber er sagte, daß alle betroffenen Zivilpersonen welche erhalten werden, sobald sie die obligatorische, militärische Schulung beendet hätten.</w:t>
      </w:r>
    </w:p>
    <w:p>
      <w:pPr>
        <w:pStyle w:val="Normal"/>
        <w:rPr>
          <w:i/>
          <w:i/>
        </w:rPr>
      </w:pPr>
      <w:r>
        <w:rPr>
          <w:i/>
        </w:rPr>
        <w:t>Burundi befindet sich im Zustand des Bürgerkriegs zwischen bewaffneten Regierungs-truppen, die von der Tutsi-Mehrheit dominiert werden, und einer Hutu-Rebellion, schwerpunktmäßig im Westen des Landes. "Die Rebellion bewegt sich mehr und mehr in Richtung Terrorismus", sagte ein Diplomat. "Sie bekämpfen keine militärischen Ziele mehr oder infrastrukturelle Einrichtungen, sie greifen Schulen an, entführen Zivilisten und begehen Massaker." Ein Dorfbewohner in der Bururi Provinz, jüngster Schauplatz schwerer Kämpfe, sagte AFP, daß sein Dorf nach einer Offensive der Rebellen Waffen erhalten habe. "Wir wissen, daß auch anderswo Zivilisten Waffen erhalten haben." (AFP)</w:t>
      </w:r>
    </w:p>
    <w:p>
      <w:pPr>
        <w:pStyle w:val="Normal"/>
        <w:rPr/>
      </w:pPr>
      <w:r>
        <w:rPr/>
        <w:t>In unserem Hotel trafen wir einen Apotheker pakistanischer Abstammung, der in Ruanda geboren war und zu einem Weihnachtsbesuch nach Kenia gekommen war. Er erzählte uns ein wenig über die beiden Länder. Hutsis und Tutis sind durch nichts zu unterscheiden. Gleiche Sprache, gleiche Hautfarbe, gleiche Religion. Er hat ebenso keine Ahnung, was diese beiden Gruppen so verfeindete. Mittlerweile hat die Angelegenheit eine eigene Dynamik entwickelt. Die Einen vertreiben die Anderen und beziehen ihre Häuser und fahren ihre Autos. Kein Gesetz wird in keinem der Länder angewandt. Die Flüchtlinge strömen zurück, finden ihr Eigentum beschlagnahmt und bringen die neuen Besitzer um. Dann flüchten die Überlebenden, rüsten auf, und töten nach einer Phase des Kräftesammelns nun ihrerseits diejenigen, die dort sind, wo sie eigentlich meinen, sein zu dürfen und so weiter. Die Tutsis sind zahlenmäßig unterlegen, so daß die Hutsis sich ausgerechnet haben, daß sie langfristig die Oberhand behalten werden. Die Hutsis sind zudem brutaler und religiös aufgrund anderer Auslegung besser eingenordet, etwa wie die Busfahrer in Tanzania. Ihnen ist es egal, wann sie sterben, und wenn drei Millionen von ihnen drauf gehen und eine Million Tutsis, dann ist der Krieg gewonnen, da es nur eine Million Tutsis gibt. Schwarze Logik. Den Nachbarländern ist das schon lange zu doof und Burundi ist komplett isoliert. Tanzania hat für alle Zeiten die Grenzen dicht gemacht, es gibt keine Personenflüge weder rein noch raus aus Burundi und nur der Norden Ruandas hat Kontakt zu Uganda. Östlich erstreckt sich das alte Zaire, wo nichts funktioniert, und aus dortigen Flüchtlingslagern brechen die Mörder auf, sofern sie nicht vorher nächtens in diesen Lagern massakriert wurden. Frohe Weihnachten.</w:t>
      </w:r>
    </w:p>
    <w:p>
      <w:pPr>
        <w:pStyle w:val="Normal"/>
        <w:rPr/>
      </w:pPr>
      <w:r>
        <w:rPr/>
        <w:t>Das langte nun wirklich zu diesem Thema. Aber wir fanden zwischen Cholera-Berichten mit erschreckenden Zahlen und Artikel über vielzählige, grausame Verkehrsunfälle auch Informationen zu dem Ebola-Gerücht. Ebola wurde bestritten, und wir wußten nicht, ob dies eine strategische Zensur zur Wahl ist oder ob es uns, als wahr angenommen, überhaupt beruhigen sollte. An vier aufeinanderfolgenden Tagen fanden wir folgende Berichte (auszugswei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58:00Z</dcterms:created>
  <dc:creator>jk</dc:creator>
  <dc:description/>
  <dc:language>en-US</dc:language>
  <cp:lastModifiedBy>jk</cp:lastModifiedBy>
  <dcterms:modified xsi:type="dcterms:W3CDTF">2000-11-28T10:58:00Z</dcterms:modified>
  <cp:revision>1</cp:revision>
  <dc:subject/>
  <dc:title>DURBAN UND KEIN ENDE</dc:title>
</cp:coreProperties>
</file>