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IE WÜSTE KLEBT</w:t>
      </w:r>
    </w:p>
    <w:p>
      <w:pPr>
        <w:pStyle w:val="Normal"/>
        <w:rPr/>
      </w:pPr>
      <w:r>
        <w:rPr/>
        <w:t xml:space="preserve">Nachdem wir unseren Besuch abgesetzt hatten, ging´s nun endlich los in die Sahara. Die guten eintausend Kilometer auf marokkanischem Gebiet lassen sich am besten vermitteln, indem man zehn leere Seiten läßt. Wie ein viel zu langer Road-Movie ohne jede Handlung in immer etwa gleicher Kulisse. Die gute Teerstraße ist über weite Strecken wie mit dem Lineal gezogen, von Horizont zu Horizont. Es wäre bestimmt möglich, das Lenkrad fest zu zurren, einen Stein aufs Gaspedal zu legen und hinten zu frühstücken. Wir haben es nicht ausprobiert. Kaum ein Auto kommt einem entgegen, und, daß man überholt wird oder selbst überholen muß, passiert vielleicht einmal am Tag. Die Landschaft besteht aus plattem, harten Untergrund mit Steinen ohne Ende, zum Teil mit kleinen, merkwürdigen Büschen bewachsen. Dann taucht mal ein Felsen auf oder eine Felsengruppe, dann ein Salzsee und dann wieder lange Zeit flache Steinwüste soweit das Auge reicht. Über hunderte Kilometer keine Häuser, keine Bäume, kein Nix. Nur selten wandelt sich die Landschaft. Zweimal kommt man an Sanddünen vorbei, wie man sie von Lawrence von Arabien her kennt, hin und wieder gibt die Straße einen Blick auf endlose Sandstrände vor der Steilküste frei, die einfach so daliegen. Vorbei an den Wracks gestrandeter Schiffe, bei deren Anblick man sich fragt, warum gerade an dieser Stelle drei Schiffe strandeten, links und rechts der Straße Kadaver von Eseln und Kamelen, die Gelegenheit geben, die verschiedenen Verwesungs- und Mumifizierungsphasen dieser Lebewesen zu studieren. Man braucht von Goulemine bis Dakhlar zwei volle Tage von Sonnenaufgang bis Sonnenuntergang und es ist langweilig. Wenn man sonst im Marokko irgendwo in der Pampa anhält, sind binnen Minuten einige Moros um einen herum, die wie Murmeltiere aus ihren Bauten rätselhaft von irgendwo auftauchen. Das hört hier auf. Man kann stoppen, wo man will, in Ruhe seinen Bedürfnissen nachkommen und Nichts und Niemand stört einen. Vor den drei Städten, die man passiert um subventionierten Diesel zu tanken und kleine Einkäufe zu tätigen, sorgen zahlreiche Polizeikontrollen für Unterhaltung. Immer freundlich und nie im Streß werden die Daten aus den Pässen abgeschrieben, Beruf, Vornamen der Eltern, warum, wohin und wieso keine Kinder, Kugelschreiber gegen Äpfel tauschen und weiter. Bisweilen stehen zwei Kontrollen in Sichtweite zueinander, erst die Grauen, dann die Blauen, und bei jeder die gleiche Prozedur. </w:t>
      </w:r>
    </w:p>
    <w:p>
      <w:pPr>
        <w:pStyle w:val="Normal"/>
        <w:rPr/>
      </w:pPr>
      <w:r>
        <w:rPr/>
        <w:t>Was soll’s, es gibt keine Eile.</w:t>
      </w:r>
    </w:p>
    <w:p>
      <w:pPr>
        <w:pStyle w:val="Normal"/>
        <w:rPr/>
      </w:pPr>
      <w:r>
        <w:rPr/>
        <w:t>Während der Mittagszeit, wenn die Sonne auch im Dezember ziemlich hoch steht, vertrieben wir uns die Zeit mit einem Wettstreit, wer die schönsten Fata-Morganas sieht. Ein nettes Spielchen. Man sieht immer das Gleiche, Wasser mit Bäumen. Nicht ganz scharf, aber schon echt. Bisweilen sieht es aus, als ob man gleich durch eine palmenbewachsene Seenplatte fahren wird, aber weg ist sie und weiter hinten erscheint die nächste. Aber auch dieser Unterhaltungswert ist begrenzt.</w:t>
      </w:r>
    </w:p>
    <w:p>
      <w:pPr>
        <w:pStyle w:val="Normal"/>
        <w:rPr/>
      </w:pPr>
      <w:r>
        <w:rPr/>
        <w:t xml:space="preserve">Über die ganze Strecke klebt alles. Das Lenkrad, die Haut, die Klamotten, die Fenster, der Rückspiegel, man selbst - eben alles. Keine Ahnung woher. Vor uns fuhr Scholz die Strecke bereits und er hatte Farbe dabei. Ebenso andere Deutsche, die wohl einen Campingplatz in Gambia betreiben, auf dem es Pferde gibt. Diese beiden haben jeden großen, sich anbietenden Stein, kaputten Reifen oder Rückseiten von Schildern genutzt um sich per Sprühdose zu verewigen oder eben, ihren Campingplatz in einigen tausend Kilometern zu bewerben. Schöne Ablenkung. "Cool running with Scholz", "Reiten in Gambia", "Scholz war hier", "Frankfurt-Gambia 800 DM" usw., bis zu "Scholz gibt auf". Schade, Scholz. Die anderen Jungs hielten durch - sie verstehen scheinbar was von Werbung - wir beschlossen schon dort, auf jeden Fall diesen Campingplatz zu besuchen. </w:t>
      </w:r>
    </w:p>
    <w:p>
      <w:pPr>
        <w:pStyle w:val="Normal"/>
        <w:rPr/>
      </w:pPr>
      <w:r>
        <w:rPr/>
        <w:t>Scholz selber trafen wir leider nicht, im Gegensatz zu den Campingplatzbesitzern in Gambia, aber wir hörten einiges über ihn. Ein Millionär aus München, ein absolutes Unikum, der aus Spaß an der Freud’ - wie man in München wohl sagt - oder aus Gaudi, hin und wieder irgendwelche amerikanischen Luxusschlitten nach Mali bringt. Gerne veranstaltet er unterwegs kleine Parties oder Happenings, wie Feuerwerk in Rundhüttendörfern oder er verschüttet in der Wüste einige Kanister Benzin und inszeniert kleine Feuerspektakel. Oder schmuggelt aus Quatsch in der Türverkleidung Weinflaschen durch Mauretanien. Könnte er als Millionär genauso gut im Senegal kaufen. Nicht aufgeben, Scholz, mach weiter so, is geil !</w:t>
      </w:r>
    </w:p>
    <w:p>
      <w:pPr>
        <w:pStyle w:val="Normal"/>
        <w:rPr/>
      </w:pPr>
      <w:r>
        <w:rPr/>
        <w:t>Am zweiten Tag kamen wir zum Sonnenuntergang in der landschaftlich beeindruckenden Lagune von Dakhlar an. Ab hier geht es nur noch im Militärkonvoi weiter, wegen der Minen, immer Dienstags und Freitags. Eine banale Feststellung, aber es schien uns immer unbegreiflicher, daß in diesem endlosen Nichts sich irgendjemand die Mühe macht, eine Mine zu verbuddeln, damit der Nächste, der zufällig dort langläuft, in die Luft fliegt. Aber es scheint wohl so zu sein. Uns wurde eine frische Geschichte von drei Franzosen erzählt, die der Schönheit eines Strandabschnitts nicht widerstehen konnten und diesen Fehler wegen der Minen mit dem Leben bezahlten. Wir fuhren auf den fliegenreichen Campingplatz, auf dem die Meisten den immer jeweils nächsten Konvoi abwarten und derweil die notwendigen Ab- und Anmeldungen bei Polizei, Zoll und Militär erledigen. So auch wir.</w:t>
      </w:r>
    </w:p>
    <w:p>
      <w:pPr>
        <w:pStyle w:val="Normal"/>
        <w:rPr/>
      </w:pPr>
      <w:r>
        <w:rPr/>
        <w:t>Auf diesem Campingplatz trafen wir ein Pärchen, das mit dem Fahrrad unterwegs war, mal eben von Stuttgart über Senegal nach Bolivien, sowie eine bemerkenswerte, zwanzigköpfige, per Annonce zusammengewürfelte, Reisegruppe aus England, viele Freaks über vierzig. Overlander. Auf einem Pritschen-LKW hatten sie Sitze aus einem Flugzeug oder Bus montiert und jeder zahlte sechstausend Mark für ein halbes Jahr, London - Cape Town inklusive Verpflegung. Der Küchenjob ging reihum, jeden Tag mußten zwei andere von dem eingezahlten Geld einkaufen gehen und die übrigen achtzehn Leute bekochen. Für diese Augabe stehen täglich einhundert Dirham zur Verfügung, das sind nicht ganz zwanzig Mark, jeden zweiten Tag zwanzig Dirham extra für Fleischeinlage. Es gibt immer Reis mit Gemüse oder Gemüse mit Reis. Ausgerechnet der Fahrzeughalter und Fahrer dieser immer hungrigen Gruppe hatte leider das Pech, daß die mauretanische Botschaft in Brüssel einen lächerlichen Fehler machte, sich bezüglich des Datumstempels im Visa vertat und das Visum ein Jahr zurück datierte. Der Grenzer erkannte diesen offensichtlichen Zahlenfehler, da der Ausstellungstag zehn Monate später datierte, sah die ganze Sache ein, bedauerte jedoch, daß er nichts tun könne. Die ganze Fuhre also wieder zurück nach Dakhlar, wieder dreihundertsechzig harte Wüstenkilometer per Konvoi, und der Fahrer fuhr die knapp zweitausend Kilometer nach Rabat zur Botschaft per Sahara-Taxi, um diesen Zahlendreher korrigieren zu lassen, währenddessen die Bande wartete und die Zeit totschlug. Sahara-Taxis sind Taxis, die jeden, der unterwegs winkt, mitnehmen, sofern Platz ist, was sich angenehm auf den Fahrpreis des Einzelnen auswirkt aber die Reise zur Tortour werden läßt. Meist alte Mercedese, in denen locker sieben Personen transportiert werden - mit nicht zu knappen Gepäck. Trotz dieser unkomfortablen und langsamen Art zu reisen wird es erheblich teurer als fliegen, aber die Flieger nach Rabat waren lange ausgebucht. Armer Kerl, ganz mieser Lauf !</w:t>
      </w:r>
    </w:p>
    <w:p>
      <w:pPr>
        <w:pStyle w:val="Normal"/>
        <w:rPr/>
      </w:pPr>
      <w:r>
        <w:rPr/>
        <w:t>Aus der Entfernung sahen sie aus wie eine Gruppe ein wenig zu alter und etwas zu braungebrannter und viel zu nüchternder Hooligans auf dem Weg zu einem Europacup-Spiel. Besonders das T-Shirt eines Mitreisenden, knallrot, mit der Aufschrift "Eat Football, Sleep Football, Drink Coca-Cola" unterstrich diesen Eindruck. Bei einigen Mitfahrern tauchte bereits das Problem auf, daß nun ihrerseits die für Dezember ausgestellten Visa langsam abliefen und die ersten suchten bereits Mitfahrgelegenheit, um vorsichtshalber in Mauretanien einzureisen und dort auf die Anderen zu warten. Schönes Chaos, welches durch kleine Streitereien, Zank und Tratsch untereinander an Klasse gewann. Nicht jedermanns Sache. Wir nahmen von Ihnen auch ein Mädchen mit nach Mauretanien, die froh war, auf diesem Weg für eine Weile ohne die Gruppe sein zu können. "You have to laugh, or you cry", war ihr Kommentar.</w:t>
      </w:r>
    </w:p>
    <w:p>
      <w:pPr>
        <w:pStyle w:val="Normal"/>
        <w:rPr/>
      </w:pPr>
      <w:r>
        <w:rPr/>
        <w:t>Wir waren gespannt, was sich alles in den Konvoi einreihen würde. Laut Story sind noch alle durchgekommen, sogar ein Fahrzeug, welchem der Tank wegriß. Es wurde den kompletten Weg in die erste mauretanische Stadt geschoben.</w:t>
      </w:r>
    </w:p>
    <w:p>
      <w:pPr>
        <w:pStyle w:val="Normal"/>
        <w:rPr>
          <w:b/>
          <w:b/>
          <w:u w:val="single"/>
        </w:rPr>
      </w:pPr>
      <w:r>
        <w:rPr>
          <w:b/>
          <w:u w:val="single"/>
        </w:rPr>
        <w:t>DER KONVOI</w:t>
      </w:r>
    </w:p>
    <w:p>
      <w:pPr>
        <w:pStyle w:val="Normal"/>
        <w:rPr/>
      </w:pPr>
      <w:r>
        <w:rPr/>
        <w:t>Am nächsten Tag ab zehn Uhr kamen die zum Konvoi gemeldeten Fahrzeuge auf dem Sammelplatz an. Einer nach dem Anderen trudelte ein, gegen Mittag waren alle komplett. Es .war sehr international: Kanadier, Australier, Österreicher, Deutsche, Holländer, Schweizer und natürlich leider auch Franzokken.</w:t>
      </w:r>
    </w:p>
    <w:p>
      <w:pPr>
        <w:pStyle w:val="Normal"/>
        <w:rPr/>
      </w:pPr>
      <w:r>
        <w:rPr/>
        <w:t>Die meisten sind Autoschieber. Die Deutschen bringen Hundertdreiundzwanziger runter, die Holländer und Franzosen Fünfnullvierer. Meist zu viert mit vier Autos oder zu dritt mit drei Autos - so in dem Stil. Es ist kein echtes Geschäft. Selbst, wenn die Autos heil ankommen, was nicht sicher ist, fressen die Reise- und Rückflugkosten zu viel auf, von dem Streß gar nicht zu reden. Man muß Bock drauf haben, Spaß und Business miteinander verbinden, dann macht es Sinn. Dann gibt es eine Gruppe bestausgerüsteter Allrad-Fahrer, die um des Erlebnisses wegen fahren und Motorradfahrer mit Servicewagen, die sich zur ehemaligen Paris-Dakar Ralley aufgemacht haben, die mittlerweile nur noch ein bißchen um Dakar herum stattfindet. Es gab nur ein Wohnmobil, und das waren wir. Die Österreicher, drei Wiener Freaks - falls es sowas gibt - die ziemlich bescheuert waren - was sie später noch eindrucksvoll unter Beweis stellten - aber prima mit der Sandschaufel umgehen konnten, fuhren einen alten, zwillingsbereiften Fünfnullacht und hatten ein ähnliches Handikap wie wir. Bloß war ihre Kiste nicht so hoch und schaukelte entsprechend weniger. Die Deutschen mit den Hundertdreiundzwanzigern waren ein witziger Haufen von Jungs. Just for Fun. Über die Franzosen wird noch zu sprechen sein -höchst unerfreulich - und die Holländer sind einfach cool, wie man sie kennt. Die Ralley-Typen haben einen an der Marmel, die Allrad-Fahrer sind äußerst hilfsbereit, die Engländer erfrischen mit ihrem britischen Humor und die Schweizer sind so unauffällig, daß man sie kaum bemerkt.</w:t>
      </w:r>
    </w:p>
    <w:p>
      <w:pPr>
        <w:pStyle w:val="Normal"/>
        <w:rPr/>
      </w:pPr>
      <w:r>
        <w:rPr/>
        <w:t>Der Konvoi begann mit warten. Stundenlang standen die ungefähr fünfunddreizig Fahrzeuge herum, währenddessen der marokkanische Zoll, das Militär und die Polizei undurchschaubare Spielchen mit merkwürdigen Listen und Pässen und Meldebögen veranstalteten. Gegen fünfzehn Uhr fuhren wir los. Ein besonderes Gefühl. An den Straßen und an den Stränden stehen noch etliche Fahrzeuge, die einen späteren Konvoi nehmen wollen oder für die Dakhlar der südlichste Punkt ihrer Reise ist. Sie alle winken dem Konvoi nach, kommen an die Straße und sehen zu, wie wir abfahren nach Afrika. Marokko ist nicht Afrika, kein Marokkaner will was Gegenteiliges hören. Es ist schon ein merkwürdiges Feeling - eine Mischung aus DDR-Grenzöffnung und Fahrt in die Verbannung. Jetzt geht’s los !</w:t>
      </w:r>
    </w:p>
    <w:p>
      <w:pPr>
        <w:pStyle w:val="Normal"/>
        <w:rPr/>
      </w:pPr>
      <w:r>
        <w:rPr/>
        <w:t>Der erste Konvoi-Tag ist nervend langsam und schlaucht trotzdem. Nur auf Teerstraße, die immer schlechter wird, geht es mit vielen Stops an Militärkontrollen bis neun Uhr abends an die vierhundert Kilometer südlich. Wir passierten den Wendekreis des Krebses. An dieser Stelle geht eine etwa zwanzig Zentimeter, dicke schwarze Linie quer durch die Landschaft, über die Straße, von links nach rechts durch den Sand und über die Felsen, endet am jeweiligen Horizont und schlagartig ändert sich die Natur in eine üppige, tropische Vegetation. Wenn du das glaubst, glaubst du alles. Während dieser Fahrt zieht sich der Konvoi auf der einspurigen Straße kilometerweit in die Länge. Nur die Franzosen - und es waren wirklich nur sie - überholten wie die Bekloppten durch den Schotter um schnell am nächsten Stop zu sein um dort auf die Andern zu warten. Es geht nicht blöder, denkt man, aber man irrt. Abends, an einem Platz in der Wüste wie jeder andere auch, wurde übernachtet.</w:t>
      </w:r>
    </w:p>
    <w:p>
      <w:pPr>
        <w:pStyle w:val="Normal"/>
        <w:rPr/>
      </w:pPr>
      <w:r>
        <w:rPr/>
        <w:t>Am nächsten Tag gegen acht Uhr kam Bewegung auf. Einer nach dem Anderen fährt auf die Straße und wartet auf ein Zeichen, loszufahren. Die Franzokken hatten verschnallt, ganz vorne zu stehen und nervten und drängelten in einer zweiten Spur, bis ein Soldat sie einreihte - an einer für Franzokken unbefriedigenden Position. Es ging ein paar Kilometer weiter, vielleicht fünf, und die Straße hörte auf. Wir bekamen unsere Pässe wieder, das marokkanische Militär sagte "Au revoir" und uns wurde klar, was gemeint ist, wenn jemand von In-die-Wüste-schicken redet. Viel Glück, seht zu, wie ihr klar kommt.</w:t>
      </w:r>
    </w:p>
    <w:p>
      <w:pPr>
        <w:pStyle w:val="Normal"/>
        <w:rPr/>
      </w:pPr>
      <w:r>
        <w:rPr/>
        <w:t>Es war überhaupt nicht klar, wohin es gehen sollte, aber irgendeiner fuhr vorweg, den undeutlichen Spuren früherer Konvois folgend und nach kurzer Zeit waren die Franzokken vorne und sie waren die Ersten, die bis zum Radlauf im Sand steckten. Als erstes grub sich eine dusselige Else aus Paris beim Versuch zu überholen ziemlich übel ein. Ihr Freund eilte mit einem zweiten Auto zu Hilfe und tat es ihr gleich. Es ist ein Konvoi, alles stoppt, alles steigt aus und holt Schaufeln, Sandbleche und schiebt und macht, bis die Autos wieder frei sind.</w:t>
      </w:r>
    </w:p>
    <w:p>
      <w:pPr>
        <w:pStyle w:val="Normal"/>
        <w:rPr/>
      </w:pPr>
      <w:r>
        <w:rPr/>
        <w:t xml:space="preserve">Dann kamen wir, der Schwachpunkt des Trecks - peinlich peinlich. Ein bestimmt einhundert Meter langes Weichsandfeld lag vor uns. Die anderen waren überwiegend durch, einige PKWs mußten rausgezogen werden und es blieben nur noch die beiden Mercedes Busse, die Österreicher und wir - wir zuerst. Erster Gang - Vollgas, zweiter Gang - Vollgas, dritter Gang - Vollgas und rein in die Sandkiste. Das Auto verliert dramatisch an Schwung. Runterschalten. Zweiter Gang - Vollgas - und schon gräbt sich die Kiste hinten fürchterlich ein, bis sie auf dem Bodenblech liegt und die Hinterreifen durchdrehen. </w:t>
      </w:r>
    </w:p>
    <w:p>
      <w:pPr>
        <w:pStyle w:val="Normal"/>
        <w:rPr/>
      </w:pPr>
      <w:r>
        <w:rPr/>
        <w:t>Bestimmt zwanzig Mann eilen zu Hilfe, schaufeln, schieben Sandbleche vor die Reifen, schieben an, graben weiter und nach einer halben Stunde war unser Auto auf dem nächste Stück mit hartem Untergrund angekommen. Die Österreicher waren zu meiner Beruhigung auch nicht besser, sie hingen an der gleichen Stelle fest wie unser Auto. Sie hatten uns mit ausgebuddelt, wir halfen ihnen und so ging´s irgendwann weiter. Alle hatten geholfen, keiner war genervt. Im Gegenteil, es kam eine gute Stimmung auf. Wir schaffen´s, wär doch gelacht. Wir sind alle zusammen und wir werden alle hier durchkommen. Alle ? Nein, nicht alle. Die Vertreter eines Landes hatten diese Gemeinschaft verlassen und waren vorausgefahren - hatten’s eilig. Es muß nicht gesagt werden, welche es waren ... sie sind einfach Scheiße. "Natural Enemies" war der trockene Kommentar unser englischen Mitfahrerin die sich mehr und mehr als ein tolles Mädchen mit wirklich schwarzen, britischen Humor entpuppte.</w:t>
      </w:r>
    </w:p>
    <w:p>
      <w:pPr>
        <w:pStyle w:val="Normal"/>
        <w:rPr/>
      </w:pPr>
      <w:r>
        <w:rPr/>
        <w:t>Wir ließen die Luft aus den Reifen, bis sie kurz vorm Platten waren. Nach steinigen Passagen kam immer mal wieder ein Weichsandfeld. In unserem Teil des Konvois fuhren die Allräder vorweg, checkten vor und blieben stehen. Alle hielten vor den Feldern an und gingen mit Schaufeln und Blechen zu der schwierigen Stelle. Ein Fahrzeug nach dem anderen nahm Anlauf und heizte durch. Die Sorgen aller ruhten immer auf uns und auf den Österreichern. Das Ablassen der Luft hatte sich in kleineren Sandfeldern gut bewährt. Allerdings hatte unser Wagen aufgrund seiner bequemen Stehhöhe schon immer die Fahreigenschaften eines Schiffes und durch den niedrigen Reifendruck kam er mächtig ins Schaukeln und Schlingern. Im letzten Sandfeld, keine zweihundert Meter vor der Grenze, waren die Österreicher bös stecken geblieben und die Reihe war an mir. Ein mauretanischer Soldat, rabenschwarz und vermummt in furchterregender Wüstenuniform, gab mir filmreif, auf einem Felsen stehend, das Zeichen zum Losfahren. Vor mir ein zweihundert Meter langes Sandfeld, gesäumt von bestimmt zwanzig Leuten auf jeder Seite. Und ab. Wieder den ersten Gang - Vollgas, zweiten Gang - Vollgas und drauf stehen bleiben. Der Motor schreit wie am Spieß und rein ins Sandfeld. Die Kiste wankt und biegt sich unglaublich. Immer will sie bedenklich ausscheren und man lenkt mit den schlappen Reifen gegen wie ein Irrer - immer Vollgas - bloß nicht den Fuß vom Gas. Man hört und sieht, wie einen die Anderen anfeuern und irgendwie wühlt und schaukelt sich die Kiste unter dem Jubel und Applaus der Mitfahrer durch. Superauto ! Das hat was. Wenn man ausgestiegen ist, kommen sie an. "Schönes Ding, Alter.", "Well done" und so weiter, man kommt sich vor, als hätte man irgendeinen Titel gewonnen. Alles in allem bis dahin ein aufregender und spannender Tag, der, nur überschattet von der Sorge ums Auto, Spaß gemacht hatte.</w:t>
      </w:r>
    </w:p>
    <w:p>
      <w:pPr>
        <w:pStyle w:val="Normal"/>
        <w:rPr/>
      </w:pPr>
      <w:r>
        <w:rPr/>
        <w:t xml:space="preserve">An der mauretanischen Grenze trafen wir die Fahrer der Grande Nation wieder. Sie waren genervt vom stundenlangem Warten und das war OK so. </w:t>
      </w:r>
    </w:p>
    <w:p>
      <w:pPr>
        <w:pStyle w:val="Normal"/>
        <w:rPr>
          <w:b/>
          <w:b/>
          <w:u w:val="single"/>
        </w:rPr>
      </w:pPr>
      <w:r>
        <w:rPr>
          <w:b/>
          <w:u w:val="single"/>
        </w:rPr>
        <w:t xml:space="preserve">MUSTAFATANIA </w:t>
      </w:r>
    </w:p>
    <w:p>
      <w:pPr>
        <w:pStyle w:val="Normal"/>
        <w:rPr/>
      </w:pPr>
      <w:r>
        <w:rPr/>
        <w:t>Die Grenze besteht aus einem Tisch in der Wüste mit einer Handvoll Soldaten. Jeder gibt seinen Paß ab, der Soldat kontrolliert das Visum und steckt die Pässe in einen Sack. Die Österreicher, Meister der Schaufel, waren ohne Visum angereist. Das ist so unglaublich blöd und ebenso unglaublich fatal in den Auswirkungen. Es gibt überhaupt keine Diskussion. Kein Visum - keine Einreise. Da helfen keine Dollars, kein Betteln und kein Flehen. Sie mußten diese unglaubliche Strecke zurück fahren. Allein, irgendwo im Nirgendwo, mit einem Fahrzeug, so wüstenuntauglich wie unseres. Man muß es erlebt haben, um nachempfinden zu können, was das bedeutet. Sie haben nicht die geringste Chance, den Weg zwischen den Minenfeldern zu finden oder gar zu schaffen und keiner wußte, ob sich die Mauretanier um sie kümmern werden. Die drei Jungs waren fix und fertig und sie mußten zusehen, wie der Konvoi startete und sie mit den Soldaten zurückblieben. Viele fragten, ob sie was bräuchten, Wasser, Sprit oder Zigaretten - aber sie wollten nicht. Weiß der Teufel, was aus ihnen geworden ist, aber irgendwie geht es immer weiter und der nächste Konvoi kommt in fünf Tagen. Es gibt allerdings kein reguläres Zurück. Die Einreise von Mauretanien nach Marokko ist nicht vorgesehen. Später hörten wir von anderen Reisenden, daß sie in Dahklar wieder gesehen wurden und es vorgezogen hatten, nach Österreich zurück zu fahren. Vielleicht das beste.</w:t>
      </w:r>
    </w:p>
    <w:p>
      <w:pPr>
        <w:pStyle w:val="Normal"/>
        <w:rPr/>
      </w:pPr>
      <w:r>
        <w:rPr/>
        <w:t xml:space="preserve">Wir passierten die Grenze und dies ist definitiv der "Point of no return". Jetzt gibt es kein Umkehren mehr, nur noch durchziehen oder den Abbruch unter Notfall-bedingungen. </w:t>
      </w:r>
    </w:p>
    <w:p>
      <w:pPr>
        <w:pStyle w:val="Normal"/>
        <w:rPr/>
      </w:pPr>
      <w:r>
        <w:rPr/>
        <w:t>Es waren noch sieben Kilometer in die Grenzstadt Nouâdhibou. Nicht, daß es eine Straße gäbe. Es ging weiter durch Sandpisten, über Unebenheiten, die gruselige Schräg-lagen verursachten und Eisenbahnschienen zum nächsten Kontrollpunkt. Wieder sammeln und einzeln durch den Zoll. Der Zoll ist ein Soldat in einer Hütte aus Pappkartons, einem Tisch mit einer Kerze und einem Bett. Er trägt die Namen, Beruf und so weiter in eine Liste, eine Filze gibt es Gott sei Dank nicht, und nach weiteren unglaublichen drei Kilometern erneutes Sammeln. Wieder warten. Diesmal waren es glatte vier Stunden und die Anstrengungen des Tages wandelten sich in bleierne Müdigkeit. Natürlich kann man nicht schlafen. Immer auf stand-by. Ewig kommt irgendein Mustafah und will irgendwas. Wüstenführer sein, was schnorren, blöd rumsabbeln und weiß der Geier was sonst noch. Die Wüstenführer weisen sich gerne durch Referenzen aus und bei einem Auto mit deutschem Kennzeichen kramen sie Kritiken von Deutschen vor. Nach geglückter Durchquerung der Sahara bitten sie einen, in Landessprache eine kurze Huldigung nieder zu schreiben. Sie können kein Deutsch und so bekamen wir einige Referenzen zu sehen, in denen stand "fahrt bloß nicht mit diesem nichtsnutzigen Penner, der hat uns bis zum Erbrechen genervt" und solche Texte. Es hat etwas Amüsantes, wenn der Herr von und zu Mauretanier in seinem wehenden, blauen Ausgehbubu gockelhaft mit dem Zettel angeflattert kommt und darauf besteht, daß jeder ihn aufmerksam durchliest. Und der dann guckt er einen an, ganz stolz, was für ein hochgelobtes Arschloch er ist. Und jeder beläßt es dabei, zieht bewundernd die Augenbrauen hoch - sehr überzeugend - und gibt ihn dem stolzen Inhaber mit anerkennender Geste zurück. "Verlier’ den bloß nicht !"</w:t>
      </w:r>
    </w:p>
    <w:p>
      <w:pPr>
        <w:pStyle w:val="Normal"/>
        <w:rPr/>
      </w:pPr>
      <w:r>
        <w:rPr/>
        <w:t xml:space="preserve">Es war nach Mitternacht, als es endlich weiter ging. Vorher gab´s die Pässe zurück, einen Einreisestempel allerdings hatten sie nicht. Wieder schrieben sich alle in einem Pappschuppen bei Kerzenlicht in eine Liste ein. Schlange stehen und Gedränge. Bemerkenswert war, daß auf dem Fragment eines Tisches eingesandet hunderte solcher Listen von früheren Konvois lagen. Die Sinnlosigkeit dieser Liste hätte nicht drastischer dokumentiert werden können. </w:t>
      </w:r>
    </w:p>
    <w:p>
      <w:pPr>
        <w:pStyle w:val="Normal"/>
        <w:rPr/>
      </w:pPr>
      <w:r>
        <w:rPr/>
        <w:t>Man mag es kaum erzählen, aber die Chronistenpflicht gebietet zu erwähnen, daß wir diese exorbitante Wartezeit einem Franzosen zu verdanken hatten, der bereits vorm Zoll versucht hatte, sein Auto zu verkaufen. Was für ein Arschloch. Wir nahmen die Warterei als Training für spätere Grenzübergänge und hofften dabei, die Franzosen in Ländern, die nicht französisch sprechen, irgendwann abhängen zu können. Franzosen mit Fremdsprachenkenntnissen sind selten und das ist immerhin eine Chance.</w:t>
      </w:r>
    </w:p>
    <w:p>
      <w:pPr>
        <w:pStyle w:val="Normal"/>
        <w:rPr/>
      </w:pPr>
      <w:r>
        <w:rPr/>
        <w:t>Gegen ein Uhr nachts erreichten wir die Grenzstadt. Alle Geschäfte offen, kein Problem einzukaufen, Geld zu wechseln oder sonstwas zu tun. In den Straßen viele Menschen, Ziegen, Kühe, Katzen, Müll und Autos. Wir fuhren zum Campingplatz, dessen Außenmauer bunt mit Strandmotiven und Ähnlichem verziert war. Kulturschock! Der "Campingplatz" war betoniert und bot etwa sechs Autos Platz, wenn man geschickt parkte. Daneben eine Halle, in der notdürftig Räume, nach oben offen, abgemauert waren in denen Betten standen. Assoziationen zu Schilderungen der Straflager aus "Papillion" wurden wach. Dazwischen eintreffende Touristen, die sich mit offenen Mündern staunend umsahen und nicht wußten, ob das, was sie sehen, tatsächlich Realität war. Wir saßen mit Sue und Rob, den beiden Overlandern, im Auto und mußten erstmal ´ne Runde ablachen. Hallo Afrika ! Here we are.</w:t>
      </w:r>
    </w:p>
    <w:p>
      <w:pPr>
        <w:pStyle w:val="Normal"/>
        <w:rPr/>
      </w:pPr>
      <w:r>
        <w:rPr/>
        <w:t>Wir hatten zwischenzeitlich bereits unseren eigenen Mustafah aufgedrängt bekommen - beim ersten Mal Mauretanien ist es schwer ohne - und er bemerkte, daß dieser Ort nicht ganz unseren Vorstellungen entsprach. Er kannte einen anderen Campingplatz, der auch mit europäischen nicht vergleichbar ist aber es gab einen abschließbaren Hof und eine ruhige Ecke, in der wir parkten und in weniger als zwei Minuten schickten wir den Mustafah weg und waren in der Tiefschlafphase. Was für ein Tag. Achtzehn Stunden auf Achse für keine fünfzig Kilometer.</w:t>
      </w:r>
    </w:p>
    <w:p>
      <w:pPr>
        <w:pStyle w:val="Normal"/>
        <w:rPr/>
      </w:pPr>
      <w:r>
        <w:rPr/>
        <w:t>Am nächsten Morgen sah die Welt schon anders aus. Der unaussprechliche Ort erschien nicht ganz so schlecht, wir hatten uns nach den Eindrücken im Dunkeln auf alles vorbereitet. Es gibt fast alles zu kaufen, es ist nicht ganz billig aber für Importware auch nicht zu teuer und wir begannen unter Hinzuziehung unseres Mustafahs die Formalitäten zu erledigen. Es ist schwer zu sagen, warum wir am Vortage ewig auf irgendwas warten mußten, denn jetzt ging es erst los mit Zoll, Polizei und Versicherung. Mit ‘nem Mustafah allerdings kein Problem. Ganz flott per Taxi von Einem zum Anderen und dann noch zur Bahn, eine Plattform für die Passage ins Inland reservieren, von wo eine passable Piste zur Hauptstadt Nouakchoutt gehen soll.</w:t>
      </w:r>
    </w:p>
    <w:p>
      <w:pPr>
        <w:pStyle w:val="Normal"/>
        <w:rPr/>
      </w:pPr>
      <w:r>
        <w:rPr/>
        <w:t>Es gibt auch einen angeblich landschaftlich einmaligen Weg durch den Nationalpark, entlang der Küste quer durch die Wüste. Nationalpark ist allerdings irreführend, Vogelreservat wäre treffender. Ich bin sicher, daß wir ihn schaffen würden, nachdem, was am Vortag möglich war, kann es viel schlimmer nicht werden. Aber lieber nicht. Wir hatten bislang immer das Glück auf unserer Seite und weder dem Auto noch uns war etwas passiert außer ein paar lächerlichen Schrammen. Sobald wir aber beginnen, uns auf das Glück zu verlassen, geht es weg - ist immer so, war immer so - und daher war klar: Weiter erstmal per Zug, den vermeintlich sichereren Weg.</w:t>
      </w:r>
    </w:p>
    <w:p>
      <w:pPr>
        <w:pStyle w:val="Normal"/>
        <w:rPr/>
      </w:pPr>
      <w:r>
        <w:rPr/>
        <w:t>Unser Mustafah handelte nach vielem Geschinsche mit uns einen Vertrag aus. Er bringt uns in die Hauptstadt und bekommt pauschal DM 450,-. Anfängerpreis, für die Hälfte hätte er es auch getan, aber wir bürdeten ihm immerhin zusätzlich den Job auf, den Weg zu ebnen, daß unsere tausend Bögen abgestempelt würden, was daraufhin auch reibungslos klappte. Der Postler weigerte sich entschieden, nach getaner Arbeit ein kleine finanzielle Zuwendung anzunehmen - schöne und unerwartete Geste. Allerdings war das Geld trotzdem weg, denn unser Mustafah hatte diese Hemmung ganz und gar nicht und da wir uns innerlich von dem Geld anscheinend schon verabschiedet hatten, bot er sich sofort an, es zu nehmen. Er bekam es. OK, mein lieber, warte ab, wie die Verpflegung durch uns aussehen wird. Das war trotz des Wuchers laut Vertrag zusätzlich unsere Angelegenheit. Wir sahen es als Lehrgeld.</w:t>
      </w:r>
    </w:p>
    <w:p>
      <w:pPr>
        <w:pStyle w:val="Normal"/>
        <w:rPr/>
      </w:pPr>
      <w:r>
        <w:rPr/>
        <w:t>Wir wollten dieses Land nun zügig Richtung Senegal verlassen. Es ist nicht direkt unerträglich, bis dahin, aber es geht auch überhaupt nicht los. Strenge Moslems, die immerzu und überall völlig humorlos abbeten. Sollen sie ja, wenn’s hilft, aber sie tun es auf eine Art, die immer zu sagen scheint UND-IHR-TUT-ES-NICHT. Außerdem ist diese Wüstenstadt offen gesagt ein Dreck. Kein Baum, kein Strauch und ewig dibbert einen irgendein Mustafah von der Seite an. Und sie schlafen nie. Tag und Nacht wuseln sie herum, der Vorbeter grölt von der Moschee zu jeder erdenklichen Stunde über die Stadt. Sie hätten so gerne Tourismus. Vielleicht sollte ihnen mal jemand sagen, daß es was ausmachen würde, die Minen vom Strand zu entfernen und so etwas wie eine Straße oder gar ein schönes Hotel zu bauen. Ein letztes mal zitiere ich die Briten wörtlich, denn man kann es nicht besser sagen: We tried it, we didn´t like it, we won´t do it again.</w:t>
      </w:r>
    </w:p>
    <w:p>
      <w:pPr>
        <w:pStyle w:val="Normal"/>
        <w:rPr/>
      </w:pPr>
      <w:r>
        <w:rPr/>
        <w:t>Am nächsten Tag klappte es mit dem Zug nicht, er war entgleist. Die gute Nachricht war die, daß er ohne uns entgleiste, die schlechte, daß wir Weihnachten - wie es aussah - auf einem Güterzug im Auto verbringen werden, mit Mustafah .... mal was Anderes.</w:t>
      </w:r>
    </w:p>
    <w:p>
      <w:pPr>
        <w:pStyle w:val="Normal"/>
        <w:rPr/>
      </w:pPr>
      <w:r>
        <w:rPr/>
        <w:t>Es kam noch anders. Wir trauten uns nicht zu fragen, wie oft so ein Zugunfall passiert. Jedenfalls war es am nächsten Tag immer noch nicht möglich, dieses gottverlassene Nest per Zug zu verlassen und wir richteten uns auf Weihnachten in Nouâdibou ein.</w:t>
      </w:r>
    </w:p>
    <w:p>
      <w:pPr>
        <w:pStyle w:val="Normal"/>
        <w:rPr>
          <w:b/>
          <w:b/>
          <w:u w:val="single"/>
        </w:rPr>
      </w:pPr>
      <w:r>
        <w:rPr>
          <w:b/>
          <w:u w:val="single"/>
        </w:rPr>
        <w:t>WEIHNACHTEN</w:t>
      </w:r>
    </w:p>
    <w:p>
      <w:pPr>
        <w:pStyle w:val="Normal"/>
        <w:rPr/>
      </w:pPr>
      <w:r>
        <w:rPr/>
        <w:t>Auf dem Campingplatz waren nur wir zusammen mit Sue und Robert aus London. Sie hatten sich beide auf dem englischen LKW kennengelernt, in getrennten Autos vorausgefahren und hier zusammen einen Raum gemietet. Rob war praktizierend katholisch und bekennend schwul - oder umgekehrt - so daß keine beziehungsmäßigen Verwicklungen drohten. Ein wundervoll skurriles Pärchen mit jeder Menge Selbstironie und entsprechend betrachteten sie Mauretanien wie einen Comic, in dem sie selbst eine tragikomische Rolle abbekommen hatten.</w:t>
      </w:r>
    </w:p>
    <w:p>
      <w:pPr>
        <w:pStyle w:val="Normal"/>
        <w:rPr/>
      </w:pPr>
      <w:r>
        <w:rPr/>
        <w:t>Der Versuch, mit Ihnen ein vorweihnachtliches Essen in einem Restaurant zu zelebrieren, ruinierte ein besonders dreister Mustafah, der sich uns unaufgefordert anschloß, einen Stuhl an unseren Tisch zog und seelenruhig eine Portion Leber bestellte und uns den Appetit verdarb, indem er sie laut schmatzend verdrückte. Versuch das mal auf St. Pauli. Und wir waren gegen jedes Gebot der Höflichkeit wirklich ätzend zu ihm. Wir machten uns lustig, betrachteten ausgiebig die leere Wand, um Blickkontakt zu vermeiden aber er war durch nichts zu erschüttern. Er erzählte immer den gleichen bescheuerten Müll - wen er alles kennt, in Stuttgart und München und überall, ob wir den Jürgen aus Frankfurt oder den Günter aus Berlin kennen würden, daß wir seine besten Freunde wären und Ähnliches. "Ach ja, der Herr Jürgen aus Frankfurt, wer kennt ihn nicht..." Es war erschütternd. Es wurde das schnellste Essen, was wir je hatten, und unmittelbar vor dem Restaurant hielten wir sofort ein Taxi an. Es störte uns nicht, daß bereits jemand in dem winzigen Auto saß. Wir quetschten uns mit vier Mann dazu - es war ein klarer Notfall, Flucht vor Mustafa - und sagten "Ab zum Camping, aber schnell". So schnell ging es nicht, denn Mustafa versuchte tatsächlich, sich mit uns in das komplett überfüllte Taxi zu drängeln. Hat man sowas schon erlebt. Wir schubsten ihn mit einem Tritt raus und auf diesem Weg gelang es uns, ihn abzuhängen und ein Café aufzusuchen, indem wir uns in der letzten Ecke verkrochen und den übelsten Kuchen serviert bekamen, den man sich überhaupt vorstellen kann. Es war Zucker drin, aber mehr hatte er nicht mit dem gemeinsam, was man landläufig als Kuchen verkauft. Der bereits ansatzweise verarbeitete Kulturschock brach wieder auf und wandelte sich in Kulturhysterie. Wir schütteten uns aus vor Lachen und bildeten, mit Tränen in den Augen, irrwitzige Wortkreationen wie Mustah-Flies, Mustafamaniac und mehr in dieser Richtung und kamen schließlich zu der Erkenntnis, daß die drei Österreicher ohne Visum echte Glückspilze waren.</w:t>
      </w:r>
    </w:p>
    <w:p>
      <w:pPr>
        <w:pStyle w:val="Normal"/>
        <w:rPr/>
      </w:pPr>
      <w:r>
        <w:rPr/>
        <w:t>Heiligabend essen zu gehen kam nach dieser Erfahrung nicht mehr in Frage. Wir wollten zusammen im Schutz des Campingplatzes gemütlich was kochen. Als wir bei strahlendem Himmel in der Mittagshitze beim Schlachter reinkamen war es ohne Kommentar sofort klar, daß es etwas vegetarisches werden würde. Robert erwähnte so etwas wie einen Supermarkt, indem er Corned-Beef entdeckt hatte und so wurde es Spaghetti mit Tomatensauce mit Corned-Beef. Beim Zubereiten warfen wir einen Blick auf den Dosenboden. Das Verfallsdatum war genau vor einem Jahr abgelaufen - Dezember 1995. Robert roch einmal kurz dran, sagte daraufhin "FUCK" und rührte es in die Sauce.</w:t>
      </w:r>
    </w:p>
    <w:p>
      <w:pPr>
        <w:pStyle w:val="Normal"/>
        <w:rPr/>
      </w:pPr>
      <w:r>
        <w:rPr/>
        <w:t>Wir aßen zu viert, machten derbe Scherze über Land und Leute und erzählten uns, wie es Weihnachten in London und Hamburg zugeht unter Vermeidung zu detaillierter Schilderungen der Speisepläne. Wir packten die Tüte Geschenke zu zweit im Wohnmobil aus, die wir zum Abschied in Legzira bekommem hatten und es war das Highlight des Abends. Eine Spitzencassette mit Rock &amp; Roll-Schnulzen, Maoam, Tee, Nougat, Schokoladenweihnachtsmänner, ein Spiel und Trinkbecher mit Afrika-Design. Elefanten, Giraffen, Affen und Dschungel. Wenn’s doch bloß bald so wäre. Als Krönung ein Art-Deco Abziehbild - 50er-Jahre Frivolität in Form einer leicht bekleideten Dame - für die Windschutzscheibe als Talisman - bitter nötig - unser Glück schien bereits weiter gereist zu sein, was man verstehen kann, es ist ja nicht blöd. Es wird an der senegalesischen Grenze bei einem kühlen Drink auf uns warten.</w:t>
      </w:r>
    </w:p>
    <w:p>
      <w:pPr>
        <w:pStyle w:val="Normal"/>
        <w:rPr/>
      </w:pPr>
      <w:r>
        <w:rPr/>
        <w:t>Am ersten Weihnachtstag eröffnete unserer privater Mustafah uns, daß jetzt erstmal drei moslemische Feiertage stattfänden, in denen die Bahn nicht fährt. Das hätte er eigentlich auch schon vorher wissen müssen. Langsam schwand unser ohnehin geringes Vertrauen in den Kerl vollends. Er hatte uns bereits zweihundert Mark Vorkasse mit dem Argument einer offenen Stromrechnung aus dem Kreuz geleiert, aber wir hatten seinen Paß als Pfand eingezogen. Wir waren in einem blöden Konflikt. Die fünfhundert Wüstenkilometer wollten wir weder dem Auto noch uns zumuten aber wir hatten ebensowenig Lust, hier noch tagelang in diesem bepissten Nest abzuhängen, indem es vor Fliegen nur so wimmelte. Zudem war es ganz und gar nicht sicher, daß nach den drei Tagen eine Plattform für uns frei wäre. Unser Mustafah behauptete das zwar mit Nachdruck, allein, uns fehlte der Glaube.</w:t>
      </w:r>
    </w:p>
    <w:p>
      <w:pPr>
        <w:pStyle w:val="Normal"/>
        <w:rPr/>
      </w:pPr>
      <w:r>
        <w:rPr/>
        <w:t>Den Ort zu besichtigen reizte uns so wenig wie die Hölle zu besichtigen. Das, was wir unvermeidlich bereits gesehen hatten, reichte. Wo man hinsieht, ist es wert, ein Foto zu machen, mit dem man Eier abschrecken kann. Ob es der Zahnarzt ist, die stinkigen Holzbuden am Hafen, die vor den Docks liegenden, verrosteten Pötte, die darauf warten, auseinander zu brechen, die Ziegen und Esel, die sich aus Mülleimern ernähren, die Schrotthaufen von Autos, die überall vor sich hin oxidieren, die vermüllten Gassen - egal was. Bezeichnend in diesem Zusammenhang, daß es in diesem Ort keine Postkarten zu kaufen gibt. Logisch !</w:t>
      </w:r>
    </w:p>
    <w:p>
      <w:pPr>
        <w:pStyle w:val="Normal"/>
        <w:rPr/>
      </w:pPr>
      <w:r>
        <w:rPr/>
        <w:t>So warteten wir zusammen mit Rob und Sue. Sie auf ihren Truck, wir auf unsere Train und gaben uns Mühe, bei Laune zu bleiben.</w:t>
      </w:r>
    </w:p>
    <w:p>
      <w:pPr>
        <w:pStyle w:val="Normal"/>
        <w:rPr/>
      </w:pPr>
      <w:r>
        <w:rPr/>
        <w:t>Nicht, daß wir es nicht versuchten. Wir faßten einen Plan, gingen auf die Straße, hielten ein Taxi an und sagten "Plage". Dieser von der Welt vergessene Ort liegt an der Spitze einer Landzunge mitten im Atlantik. Es gibt also drei Richtungen, das Meer zu erreichen und eine zurück Richtung Marokko. Der Taxifahrer schaut uns an, als hätten wir St. Pauli Landungsbrücken oder Piccadilly Circus gesagt. Wir wiederholen also. "Plage", "Beach", "Strand", "la mer". Irritiert und ein wenig unsicher fährt er los. Wir fahren vorbei an Sanddünen, in die unablässig Altöl gepumpt wird, an Schrott, über Schienen bis zu einem Militärposten. Der Soldat sagt uns, daß hinter der nächsten Düne der Strand wäre, wir müßten nur eben rüber laufen. Wir taten es und erblickten den Strand. Er paßt zu dem Ort. Vor dem Strand liegen etwa fünfzig tote und total verrostete Schiffe. Einige stehen noch gerade, einige liegen auf der Seite, von wieder anderen sind nur noch die Masten und die Aufbauten zu sehen, manche lehnten aneinander und aus allen suppte irgendein Zeug ins Wasser- ein schauerlicher Anblick. Im Sand lagen braune Eisenteile jeder Größe bis ins flache Wasser hinein, ein paar Feuerquallen dümpeln umher und dort, wo eigentlich hätten Strandkörbe stehen sollen, war alles übersät von jeder Art Müll, den die arabische Gesellschaft so produziert. Auf den am wenigsten verrotteten Wracks wohnen Leute, die vom Angeln leben und sofort bereit waren, uns per Ruderboot zu holen um uns vollzuquatschen. Nein danke. Schnell zurück zum Camping, raus aus der sengenden Mittagssonne und die Attraktion des Tages war die kalte Dusche danach. Eine warme gab’s eh nicht.</w:t>
      </w:r>
    </w:p>
    <w:p>
      <w:pPr>
        <w:pStyle w:val="Normal"/>
        <w:rPr/>
      </w:pPr>
      <w:r>
        <w:rPr/>
        <w:t>Wir warteten weiter und töteten derweil ein paartausend Fliegen. Wir beobachteten die beiden Haussklaven bei der Arbeit. Es sind echte Sklaven mit dem winzigen Unterschied, daß sie mit umgerechnet einer Mark am Tag entlohnt werden. Etikettenschwindel. Ein weiterer Umstand, der einem dieses Land nicht gerade sympathischer macht. Zwar gibt es seit wenigen Jahren offiziell keine Sklaverei mehr, aber die ehemaligen Sklaven und ihre Kinder, ohne jeden Besitz, blieben bei ihren Familien, was bleibt ihnen auch anderes übrig. So auch auf dem Campingplatz. Und die Mauretanier sind üble Rassisten. Selber schwarz, projizieren sie ihren Rassismus auf die schwärzeren Schwarzen und behandeln sie entsprechend von oben herab. Sie sehen sich selbst mehr bräunlich. Weiße mögen sie auch nicht, sie mögen nur sich selbst, wenn überhaupt. Es macht hier alles einfach keinen Spaß und es hält einen nichts. Das Land liegt leider auf dem Weg und man muß durch und es macht’s einem wirklich nicht leicht. Weder rein zu kommen, noch raus zu kommen noch, einen angenehmen Aufenthalt zu haben.</w:t>
      </w:r>
    </w:p>
    <w:p>
      <w:pPr>
        <w:pStyle w:val="Normal"/>
        <w:rPr/>
      </w:pPr>
      <w:r>
        <w:rPr/>
        <w:t>Der nächste Konvoi aus Marokko erreichte den Ort. Sechsundsiebzig Fahrzeuge aller Nationen und aller Art. Wir sahen, wie sie eintrafen, die Formalitäten erledigten und sich in kleinen Gruppen schnell wieder aus dem Nest entfernten. Die Engländer fanden ihre Leute, verabschiedeten sich und wir standen ein wenig traurig daneben und schauten zu. Wir hatten einfach keinen Bock mehr, weiter hier abzuhängen und die Bahn, auf der wir bislang ohnehin keinen festen Platz hatten, ist auch nicht so sicher wie ein deutscher Autoreisezug. Wir hörten besorgniserregende Geschichten. Dieser Unfall hatte niemanden überrascht. Scheint häufiger mal vorzukommen. Andere, die die Bahnpassage schon mal in Anspruch genommen hatten, berichteten, daß die Stoßdämpfer nach der Fahrt total am Ende seien und mit Blick auf unser Auto kamen Bedenken, ob sich die Karre nicht hochschaukeln würde und von der Plattform fallen könnte - mit uns drin. Wir fanden eine Fragestellung, welche die Antwort gleich mitbringt: Wem trauen wir mehr. Mercedes-Benz oder der mauretanischen Bahn. So entschlossen wir uns, es mit dem Wohnmobil durch die Wüste zu versuchen. Es sind und bleiben rund fünfhundert Kilometer - nicht drüber nachdenken - und einige aus dem eingetroffenen Konvoi, die es schon mal gemacht hatten, versicherten uns, daß der Weg eigentlich überhaupt kein Problem sei. Wir sollten in den folgenden Tagen feststellen, daß diese Art Aussage eine ganz niedere Form von Angeberei darstellt. "Macht einem Kerl wie mir nichts aus, das bißchen Sand," wie ein Kind, das mit aufgeschlagenen Knien zur Mutter kommt und sagt " hat ja gar nicht weh getan." Dummes Macho-Gehabe von Leuten, die wir verdächtigen, ihr Leben jenseits ihres Urlaubs als befehlsempfangendes Rädchen in einem sicheren Konzern organisiert zu haben um hier den Dicken zu machen. Allerdings hängt die Durchreise auch extrem stark von den Qualität des Führers ab, insofern ist dies wirklich nur ein Verdacht.</w:t>
      </w:r>
    </w:p>
    <w:p>
      <w:pPr>
        <w:pStyle w:val="Normal"/>
        <w:rPr/>
      </w:pPr>
      <w:r>
        <w:rPr/>
        <w:t>Wir fuhren also mit dem Mustafa los, der behauptete, ein "Ensemble" gefunden zu haben, mit denen zusammen er uns durch die Wüste bringen würde. Schon auf dem Weg zu den ersten Checkpoint von Zoll und Gendarmerie kurz hinter dem Ort lotste der Wüstenführer uns ohne Not direkt in eine kleine Sanddüne, in der wir stecken blieben. Es gab einen Weg links vorbei und einen rechts, aber er wählte den durch die Mitte - den denkbar Schlechtesten. Wir waren auf diesem Weg gekommen, ohne Führer, und hatten kein Problem. Mit ihm steckten wir drin. Wir schaufelten uns raus und wußten: Mit ihm als einzigen Führer auf gar keinen Fall ! Dann stellte sich heraus, daß es kein "Ensemble" gab. Wir waren allein mit diesem Idioten aber es gab immer noch die Möglichkeit, auf den trostlosen Campingplatz zurück zu fahren, neue Entscheidungen zu treffen und zwischenzeitlich Mustafah etwas zu quälen. Wir fuhren erstmal bis zum letzten Kontrollpunkt, stellten uns dort hin und warteten ab, was für Gruppen eintreffen würden und ob sich eine Konstellation ergeben würde, mit der dieser Versuch wenigstens die theoretische Aussicht auf Erfolg haben könnte.</w:t>
      </w:r>
    </w:p>
    <w:p>
      <w:pPr>
        <w:pStyle w:val="Normal"/>
        <w:rPr/>
      </w:pPr>
      <w:r>
        <w:rPr/>
        <w:t>Die englische Gruppe mit dem Truck übernachtete hier ebenfalls, wir sahen Rob und Sue zum letzten Mal wieder und lernten weitere Mitfahrer kennen. Einigen von Ihnen stand die nackte Angst vor der bevorstehenden Wüstendurchquerung im Gesicht, sie kamen zu uns und erzählten mit angespannten Blick von ihren sicheren Vorahnungen, in der Wüste - total abhängig von ihrem Fahrer - verloren zu gehen. Es sind schon verrücktere Dinge passiert. Unser Situation war nicht die Beste, aber mit ihnen hätten wir auch nicht tauschen mögen.</w:t>
      </w:r>
    </w:p>
    <w:p>
      <w:pPr>
        <w:pStyle w:val="Normal"/>
        <w:rPr/>
      </w:pPr>
      <w:r>
        <w:rPr/>
        <w:t xml:space="preserve">Der nächste Tag kam und wir erwarteten die eintreffenden Konvois, die an dieser Stelle alle stoppen mußten, um sich in eine sinnlose Liste beim Militär einzuschreiben. Die Engländer waren bereits aufgebrochen und vor uns in den festen Sand hatten sie ANNETT AND PETER. BYE BYE AND GOOD LUCK geschrieben. Hat gut getan. </w:t>
      </w:r>
    </w:p>
    <w:p>
      <w:pPr>
        <w:pStyle w:val="Normal"/>
        <w:rPr/>
      </w:pPr>
      <w:r>
        <w:rPr/>
        <w:t xml:space="preserve">Der erste Konvoi bestand aus fünf holländischen Allradfahrzeugen in Begleitung eines riesigen, gelben Spezialfahrzeugs mit vier Achsen und Achtradantrieb. Jeder Reifen an die zwei Meter hoch, das ganze nagelneu. So ein Gerät hatten wir noch nie gesehen und es hat bestimmt ´ne halbe Million oder das doppelte oder noch mehr gekostet. Die werden sich natürlich nicht mit einem Wohnmobil belasten, obwohl sie uns einfach hätten anhängen können und mit durchschleifen. Wir haben gar nicht gefragt. </w:t>
      </w:r>
    </w:p>
    <w:p>
      <w:pPr>
        <w:pStyle w:val="Normal"/>
        <w:rPr/>
      </w:pPr>
      <w:r>
        <w:rPr/>
        <w:t>Dann kamen Deutsche. Einige PKW´s, zwei kleine Lieferwagen und zwei Off-Roader. Sie waren hochnäsig, Kommentare wie "kauft euch erstmal a anständ´ges Gerät, wenn’s in die Wüste fahrt" langten und wir wollten mit ihnen nicht einmal für Geld dazu.</w:t>
      </w:r>
    </w:p>
    <w:p>
      <w:pPr>
        <w:pStyle w:val="Normal"/>
        <w:rPr/>
      </w:pPr>
      <w:r>
        <w:rPr/>
        <w:t>Es nervte. Wir wollten uns nicht aufdrängen, zumal es kein zweites Wohnmobil gab, was diesen Weg versuchte. Wir waren deplaziert und keiner Gruppe zugehörig und zudem durch die Anwesenheit unseres Führers komplett mustahfiziert. Weitere Grüppchen folgten, Engländer, Holländer, weitere Deutsche, diskutierten unseren Wunsch und lehnten, spätestens, nachdem sich Mustafah eingeklinkt hatte, mehr oder weniger um Entschuldigungen bemüht, ab. Unsere Laune sank und sank. Wir meinten, daß unser Glück uns nun vollständig verlassen habe aber es sollte sich später herausstellen, daß alles so, wie es bislang gelaufen war und noch laufen sollte, eine einzige Aneinanderreihung von Glücksfällen war, die einen religiös werden lassen konnte, wenn man so veranlagt ist. Unser Glück und alle Schutzengel machten Überstunden unter schwierigsten Bedingungen und sie taten es noch die weiteren Tage in beeindruckender Manier.</w:t>
      </w:r>
    </w:p>
    <w:p>
      <w:pPr>
        <w:pStyle w:val="Normal"/>
        <w:rPr/>
      </w:pPr>
      <w:r>
        <w:rPr/>
        <w:t>Ein normaler Kombi erreichte den Kontrollpunkt allein. Zwei süddeutsche Freaks stiegen aus, wie uns stand ihnen dieser Weg zum ersten Mal bevor und sie weigerten sich strikt, auch nur eine Mark in einen Führer zu investieren. Sie waren im Besitz eines Kompasses, und sie meinten, das würde genügen. Sie fuhren tatsächlich alleine los. Mir fiel unser Handbuch ein. Völlig trocken beschränkt es sich auf Routen-beschreibungen und sachliche Hinweise. Für dieses Stück jedoch macht es eine Ausnahme und gestattet sich ein Zitat: "Manche freilich müssen drunten sterben". Wir schauten uns die beiden Jungs noch mal an, wie sie losfuhren und ahnten, daß genau sie gemeint waren. Und so muß es auch gekommen sein. Wir haben sie, im Gegensatz zu allen anderen, nie wieder gesehen oder etwas von ihnen gehört. Welch schreckliches Ende, wegen dreihundert gesparten Mark.</w:t>
      </w:r>
    </w:p>
    <w:p>
      <w:pPr>
        <w:pStyle w:val="Normal"/>
        <w:rPr/>
      </w:pPr>
      <w:r>
        <w:rPr/>
        <w:t>Es kamen über einen längeren Zeitraum keine Fahrzeuge mehr an und wir starteten den Wagen und fuhren die paar Kilometer Richtung Nouâdibou zurück.</w:t>
      </w:r>
    </w:p>
    <w:p>
      <w:pPr>
        <w:pStyle w:val="Normal"/>
        <w:rPr>
          <w:b/>
          <w:b/>
          <w:u w:val="single"/>
        </w:rPr>
      </w:pPr>
      <w:r>
        <w:rPr>
          <w:b/>
          <w:u w:val="single"/>
        </w:rPr>
        <w:t>VIVE LA FRANCE</w:t>
      </w:r>
    </w:p>
    <w:p>
      <w:pPr>
        <w:pStyle w:val="Normal"/>
        <w:rPr/>
      </w:pPr>
      <w:r>
        <w:rPr/>
        <w:t>Sechs Fahrzeuge kamen uns entgegen. Peugeots, Mercedese und ein R4, der eigentlich hätte gar nicht mehr fahren dürfen. Franzosen. Sie hielten an, fragten uns, warum wir zurück fuhren und es war für sie überhaupt keine Frage, uns mitzunehmen. Wir waren es, die nachfragten, ob sie diese Entscheidung auch wirklich so meinten und daß wir garantiert eine Mehrbelastung für sie sein würden. "Klar, mit dem Teil werdet ihr öfters mal hängen, aber das macht doch nichts, fahrt an vorletzter Position und dann sehen wir mal, wie’s geht." So eine paar tolle Jungs und erst später sollte sich zeigen, daß sie noch viel toller waren. Wir hatten den besten Konvoi zufassen gekriegt, den man sich überhaupt nur vorstellen und wünschen kann. Alle anderen, so erfuhren wir später, hatten kleine oder größere Nervereien untereinander. Wir nicht.</w:t>
      </w:r>
    </w:p>
    <w:p>
      <w:pPr>
        <w:pStyle w:val="Normal"/>
        <w:rPr/>
      </w:pPr>
      <w:r>
        <w:rPr/>
        <w:t>Ab ging´s in die Wüste. Diese Passage ist fast nicht zu Beschreiben. Sie ist alles andere als easy und jeder erlebt sie anders. Es sind grundverschiedene Dinge, ob man in einem Allrad sitzt, ob man eine Auto für ein paar tausend Mark riskiert, mit wem man fährt, was für einen Führer man hat, wie das Wetter ist und so weiter. Schon Stunden, nachdem man diesen Weg hinter sich gebracht hat, kommt es einem so vor, als wäre dies gar nicht möglich gewesen und die Erinnerungen fesselten uns noch Tage später. Sie lassen einen nicht einschlafen, verursachen Magenprobleme und immer wieder sitzt man in Gruppen zusammen und beschreibt sich das hinter einem liegende wieder und wieder, um es irgendwie zu verarbeiten.</w:t>
      </w:r>
    </w:p>
    <w:p>
      <w:pPr>
        <w:pStyle w:val="Normal"/>
        <w:rPr/>
      </w:pPr>
      <w:r>
        <w:rPr/>
        <w:t>Ok, wir saßen in unserem Wohnmobil, indem wir vorhatten, mindestens noch ein weiteres Jahr zu wohnen, welches unseren Plan realisieren könnte oder scheitern läßt. Es geht nicht um Leben oder Tod. Man kann die Kiste aufgeben, ein paar Habseligkeiten mitnehmen, zu jemandem mit einsteigen und vom nächsten Flugplatz nach Hause fliegen. Soweit, so gut. Aber es geht trotzdem um Einiges.</w:t>
      </w:r>
    </w:p>
    <w:p>
      <w:pPr>
        <w:pStyle w:val="Normal"/>
        <w:rPr/>
      </w:pPr>
      <w:r>
        <w:rPr/>
        <w:t>Am ersten Tag schafften wir in den verbleibenden fünfeinhalb Stunden knappe achtzig Kilometer. Schlimme Kilometer. Weichsandfelder, durch die man mit Vollgas durch muß, wechseln abrupt mit spitzen, felsigen Untergrund, über dem man möglichst langsam fahren sollte. Fährt man zu langsam, steckt man mangels Schwung im nächsten Sandfeld, fährt man zu schnell, riskiert man seine fast drucklosen Reifen auf dem Stück mit spitzen Steinen. Das ganze ist wellig, geht auf und ab, Löcher reihen sich an feste, riesige Bodenunebenheiten, die wie Absprungschanzen wirken, nimmt man sie im falschen Winkel oder zu schnell. Immer im Bruchteil einer Sekunde muß die Entscheidung gefallen sein. Erster Gang, Vollgas, Vollbremsung, Steuer rumreißen, hochschalten, gegenlenken, wieder Vollgas, Gang runter, in die Eisen, im Ersten voll drüber, den Stein nehme ich mittig uns so weiter. Manchmal, eher öfters, wider-sprechen sich die Bedingungen. Man müßte eigentlich Vollgas geben und gleichzeitig bremsen. Dann macht man irgendwas. Drauf und durch und hoffen, daß nichts allzu schlimmes passiert. Der Motor arbeitet an der Grenze des Möglichen, die Heizung bei der Hitze immer auf Maximum, um die Motortemperatur vor dem roten Bereich zu halten. Das schwere Fahrzeug ist mit allen vier Reifen in der Luft, es knallt hart auf, der Motor schreit und heult wenn die Hinterräder den Kontakt zum Boden verlieren, im Fahrzeug fliegt alles durch die Luft, es neigt sich nach rechts, kracht nach links, bricht hinten aus und irgendwann sitzt man trotz aller Schinderei in einem Sandfeld fest und der Motor tuckert im Leerlauf vor sich hin.</w:t>
      </w:r>
    </w:p>
    <w:p>
      <w:pPr>
        <w:pStyle w:val="Normal"/>
        <w:rPr/>
      </w:pPr>
      <w:r>
        <w:rPr/>
        <w:t>Dann kommen alle an. Mit Sandblechen, Schaufeln und Seilen und die Abplackerei beginnt. Buddeln, schieben, drei Meter vor, wieder buddeln, Sandbleche wieder drunter, schieben und ziehen, Gas, die nächsten drei Meter, alles von vorn, bis man ein Stück mit festerem Untergrund zu fassen hat um neuen Schwung zu nehmen und wieder mit Vollgas rein ins Ungewisse, während sich der Magen wieder zu einer Faust ballt, um der Anspannung gewachsen zu sein. Wieder und wieder steckten wir fest, mal schlim, mal weniger schlimm und die Jungs holten uns raus. Wieder und wieder.</w:t>
      </w:r>
    </w:p>
    <w:p>
      <w:pPr>
        <w:pStyle w:val="Normal"/>
        <w:rPr/>
      </w:pPr>
      <w:r>
        <w:rPr/>
        <w:t>So gestalten sich die ersten siebzig Kilometer, nur selten einmal unterbrochen von glatten, festen Flächen, in denen man im dritten Gang etwas für den Tagesschnitt tun kann. Aber auch bei solchen Abschnitten darf man keinen Augenblick das vor einem liegende Stück Piste aus den Augen lassen. Jederzeit kann ein Loch, ein Stein oder eine Welle einen zwingen, blitzschnell ein Ausweichmanöver zu unternehmen.</w:t>
      </w:r>
    </w:p>
    <w:p>
      <w:pPr>
        <w:pStyle w:val="Normal"/>
        <w:rPr/>
      </w:pPr>
      <w:r>
        <w:rPr/>
        <w:t>Solange ein anderes Fahrzeug vor einem fährt, ist es auf solchen Verhältnissen relativ relaxed. Der erste Wagen, in dem der Wüstenführer der Franzosen mit saß, schaltete bei jeder Schwierigkeit den Warnblinker an, der nächste ebenso, so daß wir schon immer gewarnt waren, daß irgendwas kommen würde, bei dem man besser nicht träumt oder die Landschaft betrachtet. Aber immerhin bleibt Zeit für einen Blick auf die Instrumente, eine zugereichte Zigarette oder einen Schluck Cola. Das erste Mal in meinem Leben traf der Schluck Cola in meinem Bauch auf, als hätte mir einer in die Magengrube getreten. Das muß der Streß sein. Cola vertrug ich bis dahin in jeder körperlichen Verfassung.</w:t>
      </w:r>
    </w:p>
    <w:p>
      <w:pPr>
        <w:pStyle w:val="Normal"/>
        <w:rPr/>
      </w:pPr>
      <w:r>
        <w:rPr/>
        <w:t>Unser Mustahfa hatte sich bereits jetzt als völlig unnütz und sogar eher schädlich erwiesen. Es saß auf dem Beifahrersitz, betete vor sich hin, rauchte unsere Zigaretten, klagte über Kopfschmerzen und konnte überhaupt gar nichts. Nicht einmal schaufeln oder auch nur ein Sandblech richtig unters Rad schieben. Mit ihm allein wären wir so sicher dem Tode geweiht gewesen, wie hier nie Schnee liegen wird. Und er wäre mit uns losgefahren - das nahmen wir ihm ein wenig krumm und begannen langsam, ihn zu hassen. Immer wenn wir irgendwo drin saßen, stieg er gemütlich aus, sagte "patt problemm" und besabbelte als erstes den eintreffenden Hilfstrupp, daß die Schuld nicht bei ihm läge. Große Hilfe.</w:t>
      </w:r>
    </w:p>
    <w:p>
      <w:pPr>
        <w:pStyle w:val="Normal"/>
        <w:rPr/>
      </w:pPr>
      <w:r>
        <w:rPr/>
        <w:t xml:space="preserve">Sobald es dunkel wird, ist an Weiterfahrt nicht zu denken. Wir schlugen ein Lager auf, machten Essen für uns und den nutzlosen Penner. Es gab Erbsensuppe mit reingeschnippelten Wüstchen, besonders, weil auf der Wüstchendose ein fettes Schwein abgebildet war. Wir stellten die leere Dose dekorativ auf den Tisch und Mustahfah verging der Appetit. Er hatte noch die Stirn, sich zu beschweren, aber wir klärten ihn auf, daß wir kein moslemisches Spezialitätenrestaurant wären und er sich was hätte mitnehmen müssen, wenn er Sonderwünsche hat. Das erste mal benutzte ich den verhaßten Satz "es wird gegessen was auf den Tisch kommt" und er verstand ihn auch und übte schon mal für den nächsten Ramadan. Kleine Rache. </w:t>
      </w:r>
    </w:p>
    <w:p>
      <w:pPr>
        <w:pStyle w:val="Normal"/>
        <w:rPr/>
      </w:pPr>
      <w:r>
        <w:rPr/>
        <w:t>Die Franzosen öffneten eine Flasche Wein, ließen einen Joint rumgehen und wir lachten und klönten miteinander. Drei von ihnen, Freddie, Patrice und "der Kleine" kamen aus dem Elsaß, so daß keine Sprachbarrieren zu überwinden waren. Der R4-Fahrer war ein lustiger Typ, mit dem aber gar nicht gut Kirschen essen war, wenn ihm was nicht paßte, und er hatte bereits begonnen, sich auf unseren Mustafah einzuschießen. Wir sahen es mit Vergnügen. Die anderen beiden waren Vater und Sohn, die zusammen je ein Auto runter brachten um Spaß miteinander zu haben. So schliefen wir ruhig ein, froh darüber, so gute Leute getroffen zu haben und endlich der Untätigkeit entkommen zu sein. Trotz alledem nagt die gesamte Situation an den Nerven. Es steht so ungewohnt viel auf dem Spiel und das Ungewohnteste ist, daß es keine Möglichkeit des Entrinnens gibt. Man kann nicht aufhören und was anderes beginnen, man keine Pause einschieben, man kann keinen anrufen und um Hilfe bitten, man kann nicht zurück, sich nicht krank melden oder sich sonstwie aus der Affäre ziehen. Es geht nur vorwärts, was auch immer passieren wird.</w:t>
      </w:r>
    </w:p>
    <w:p>
      <w:pPr>
        <w:pStyle w:val="Normal"/>
        <w:rPr/>
      </w:pPr>
      <w:r>
        <w:rPr/>
        <w:t>Am nächsten morgen starteten wir mit dem ersten Tageslicht. Der Tag ging vorerst noch zwanzig Kilometer so weiter wie bisher, mit buddeln und schieben, bis die Piste vorerst besser wurde. Ein Wagen verlor seinen Kühler, alle drei Autos mit Dachgepäckträger opferten diese der Wüste, so geschah es auch uns. Der Träger brach weg, lag auf dem Dach und drückte uns das Dachfenster ein. Das Wellblech schafft jeden Dachgepäckträger, der nicht festgeschweißt ist. Die Sachen vom Dach luden wir ins Fahrzeug. Aus war’s mit dem Raumangebot, aber das Schaukeln und Schlingern war weg, das Wohnmobil hatte durch diese Umschichtung deutlich an Stabilität gewonnen. Wir näherten uns dem Meer, die Flächen wurden ebener und wir machten Kilometer gut. Ein Fischerdorf tauchte auf, Hütten aus Stroh, Blech und Pappe, Netze, viel Müll und alles in allem unattraktiv. Passend zu dem Land. Hier sahen wir erstmals andere Autos. Wir kamen gut voran. Entgegenkommende Fahrzeuge stoppten, fragten nach Ölfiltern, Kühlerdichtmittel und Ähnlichem, jeweils geschickt von Ihren Gruppen. So hatten alle ihre Probleme, das Größte jedoch hatte der riesige, gelbe Vierachser. Er saß bis zum Führerhaus in einem Gelände, bestehend aus Salzkruste, Sand, Schlick und Seetang. Er war einfach zu schwer und hatte sich zu weit in Meeresnähe gewagt und war schlicht eingebrochen. Wer sollte ihn noch rausziehen, etwas schwereres ist kaum vorstellbar. Mit hunderten von Leuten graben ging auch nicht, weil aufgrund des nahen Ozeans Wasser nachdrückte und alles war nur noch Schlick und Modder. Da nützt weder ein Achtradantrieb noch ein Fünfunddreißigradantrieb. Je mehr Räder da sind, desto mehr Räder drehen durch. Wir bremsten, konnten nicht helfen und unser fünfzehn Jahre altes Wohnmobil lief wie ´ne Eins, während dieses unglaubliche Gefährt rettungslos in der Scheiße hing. Es ist nicht das gleiche Gefühl, als wenn man mit einer alten Ente an einem liegengebliebenen Ferrari vorbei tuckert, denn Hochmut oder Spott sind Gefühle, welche die Wüste einem vorübergehend ganz schnell abschminkt. Aber nachdenklich macht es einen um so mehr. Welch trügerische Sicherheit, die dieses kriegsmäßige Fahrzeug vermittelte. Und schon bringt die Überschätzung der eigenen Möglichkeiten die dicksten Probleme postwendend mit sich. Wir nahmen uns vor, daraus zu lernen. Ich schätze, daß das Fahrzeug aufgegeben werden mußte oder die Armee mit Panzern gegen fürstliche Entlohnung einen Weg aus dem Schlamassel findet - wie dem auch sei - wie fuhren weiter.</w:t>
      </w:r>
    </w:p>
    <w:p>
      <w:pPr>
        <w:pStyle w:val="Normal"/>
        <w:rPr/>
      </w:pPr>
      <w:r>
        <w:rPr/>
        <w:t>Nachmittags wurden die Bedingungen wieder dramatisch schlechter. Vor uns lag das letzte Dünenfeld von zwanzig Kilometern Länge, nichts als weicher Sand. Dort mußten wir durch und es schien unmöglich. Wir stoppten, ließen den Reifendruck soweit runter, wie es jeder normale Autofahrer für unvernünftig halten muß und besprachen mit dem Führer die Vorgehensweise. Die Gruppe fährt nicht mehr als Gruppe sondern jeder für sich. Das einzig leichte war die Richtung: immer geradeaus. Jeder fährt, soweit er kommt. Bei liegengebliebenen Fahrzeugen auf keinen Fall stoppen, sondern weiter. Es ist verboten, die Bremse zu berühren. Jeweils nach sieben Kilometern gibt es ein Stück mit hartem Untergrund. Dort stoppen und zu Fuß zurück, die liegengebliebenen suchen, freischaufeln und zu den Anderen bringen.</w:t>
      </w:r>
    </w:p>
    <w:p>
      <w:pPr>
        <w:pStyle w:val="Normal"/>
        <w:rPr/>
      </w:pPr>
      <w:r>
        <w:rPr/>
        <w:t>Soweit alles klar. Die Fahrer stehen nervös herum, wie vor dem Start eines Rennen und einer nach dem Anderen rast wie besessen auf die Dünen zu, immer auf der Suche nach einem Weg, der so aussieht, als könne er gehen. Wir fuhren als Letzte und hingen nach zwei Kilometern beim Versuch, vom zweiten Gang Vollgas, der es einfach nicht mehr schaffte, in den ersten Gang Vollgas zu wechseln, als Erste fest. Von den Anderen war nichts zu sehen und nichts zu hören. Wir begannen mit buddeln, Mustahfah bemerkte "patt problemm" und nach einer Ewigkeit kamen nach und nach die Franzosen über die Hügel, im Schlepp die schweren Sandbleche und Schaufeln. Sie waren bis zu fünf Kilometern unter der Sonne durch schweren Sand zu uns gelaufen und halfen uns raus. Nicht ein Wort des Vorwurfes oder Rumgemaule. Das Üble ist, daß, wenn unsere Karre wieder flott ist, ich natürlich nicht wieder halten kann. Die Helfer müssen die fünf Kilometer mit Gepäck noch mal laufen. Und so geschah es. Wir kamen nach gut einstündiger Schaufelei flott, ich fuhr die kompletten fünf Kilometer in einem durch im ersten Gang Vollgas, vorbei an dem Peugeot und dem 300D-Benz, ebenfalls eingebuddelt. Die Fahrer winkten mir zu. Weiter, nicht anhalten, immer den Spuren nach und irgendwann sah ich die vier parkenden Autos und eierte mit schreiendem und heißem Motor zu ihnen. Es dauerte bis zur Dämmerung, bis alle Fahrzeuge diese erste Etappe der zwanzig Kilometer hinter sich hatten und wir übernachteten genau dort, wo wir gerade waren.</w:t>
      </w:r>
    </w:p>
    <w:p>
      <w:pPr>
        <w:pStyle w:val="Normal"/>
        <w:rPr/>
      </w:pPr>
      <w:r>
        <w:rPr/>
        <w:t>Die Nächte waren an sich schön. Eine Zeit der äußeren Ruhe, die einem die Dunkelheit schenkt. An schlafen ist erstmal nicht zu denken. Es ging allen gleich. Zuviel passiert jeden Tag, zu groß die Sorge um die Autos, denen hier Dinge abverlangt werden, für die sie nicht geschaffen wurden. Wir aßen und tranken während des Fahrens kaum was. Weder Hunger noch Durst stellten sich tagsüber ein. So saßen wir am Feuer klönend zusammen, rauchten, aßen und tranken, reparierten Reifen, checkten dies und das, Ölstand, Wasser und was noch so anlag. Die Nerven jedes Einzelnen waren angespannt und alle hofften, daß dies die letzte Nacht in der Wüste sein würde. Jede weitere würde sowie nervlich als auch versorgungsmäßig schlechter als die vorausgegangene werden. Mustafas Kopfschmerzen waren durchs fasten und beten nicht besser geworden und den ganzen Tag verlangte er nach einer Asprin nach der anderen. Da an diesem Tag die Franzosen freiwillig das kochen übernommen hatten und sich auch für Würstchen aus Dosen entschieden sah es für ihn erneut trübe aus. Das Gebettel nach Tabletten ging uns auch allen auf den Zeiger und ich mischte ihm mal eine etwas steifere Mischung aus Narkotika und Tranquilizern und die sprach auch sehr gut an. Er verzog sich recht zügig und es dauerte bis zum frühen nachmittag des nächsten Tages, bis er wieder die gewohnte Hautfarbe hatte, zu beten begann und nach einer Zigarette verlangte. Gab’s aber nicht für Schmerzpatienten.</w:t>
      </w:r>
    </w:p>
    <w:p>
      <w:pPr>
        <w:pStyle w:val="Normal"/>
        <w:rPr/>
      </w:pPr>
      <w:r>
        <w:rPr/>
        <w:t>Am dritten Tag lagen zu Beginn noch mal zwei sieben Kilometer lange Sandfelder vor uns. Beim Ersten mußten wir zweimal ausgebuddelt werden, beim Zweiten waren wir fast durch, noch dreihundert Meter bis zu den Autos, da meldet sich Mustafah zu Wort, erinnert sich seiner Aufgabe als Führer, und lotst uns in eine Sanddüne rein, wie wir sie noch nicht hatten. Das Auto stand so schlagartig, als wäre es gegen eine Mauer gefahren und war sofort bis zu den Radhäusern weg. Mustahfah fragt mich mit dem Brustton der Empörung, warum ich gebremst habe und ich denke, ich muß verrückt werden. Diese Drecksexistenz, die sich als Wüstenführer ausgibt, glaubte tatsächlich, ich hätte gebremst. Ihm kommt nicht einmal die Idee, daß der Sand die Bremse gewesen sein könnte. Meine Nerven waren auch nicht mehr die Besten und wenn er jetzt "patt problemm" gesagt hätte, wäre es um seine Vorderzähne geschehen gewesen. Er sagte es nicht, er sah mich an und ich muß irgendwas im Blick gehabt haben, was er nicht kannte, er stieg auf jeden Fall schnell aus.</w:t>
      </w:r>
    </w:p>
    <w:p>
      <w:pPr>
        <w:pStyle w:val="Normal"/>
        <w:rPr/>
      </w:pPr>
      <w:r>
        <w:rPr/>
        <w:t>Die anderen kamen mit ihrem Führer, der als erstes Mustafah zusammenfaltete. Danach der R4-Fahrer, mit rotem Kopf, der sofort auf Mustahfa losging. Wir mußten ihn zurückhalten. Ich brauchte keine fortgeschrittenen Französischkenntnisse um zu verstehen, daß Mustafah eine Gradwanderung machte. Es war nur Mitleid, was ihm half, diese Situation schadlos zu überstehen.</w:t>
      </w:r>
    </w:p>
    <w:p>
      <w:pPr>
        <w:pStyle w:val="Normal"/>
        <w:rPr/>
      </w:pPr>
      <w:r>
        <w:rPr/>
        <w:t>Die Lage des Wohnmobils schien hoffnungslos. Wir buddelten stundenlang wie die Besessenen, um die Kiste wieder flott zu kriegen. Die Franzosen zeigten Größe. Sie trösteten Annett, die einige Meter Abseits saß, sich eine Auszeit gönnte und jeden Trost brauchen konnte. Sie schaufelten, machten Scherze, munterten auf und so gelang es uns schließlich - ich weiß nicht wie - den Wagen zum rollen zu kriegen und wieder mit Vollgas im Ersten zu den Anderen zu fahren. Jetzt schien das Gröbste geschafft. Wegen uns hatten wir die erste Ebbe des Tages verpaßt, so daß wir am Strand viel Zeit hatten, bis nachmittags um vier die nächste Ebbe einsetzen würde, damit wir die restlichen einhundertsiebzig Kilometer bis Nuklear-Shock, der Hauptstadt des Landes, am Strand zurücklegen könnten. Der Name ist natürlich nicht wirklich Nuklear-Shock, aber es klingt so ähnlich und es interessiert niemanden, wie der Name der Hauptstadt von diesem Dreckshaufen von einem Land tatsächlich heißt - bei uns hieß er Nuklear-Shock seit diesem Abend, an dem wir mit den Engländern in die Tiefen des Wortspiels eingedrungen waren.</w:t>
      </w:r>
    </w:p>
    <w:p>
      <w:pPr>
        <w:pStyle w:val="Normal"/>
        <w:rPr/>
      </w:pPr>
      <w:r>
        <w:rPr/>
        <w:t>Am Strand trafen wir alle wieder, die wir am Kontrollpunkt hatten losfahren sehen - mit Ausnahme der beiden Verrückten mit dem Kompaß. Es war eine große Wiedersehens-freude und auf unser Wohnmobil hatte keiner einen Cent gesetzt. Umso stürmischer wurden wir überall begrüßt, international, hier gibt es keine Nationalitäten mehr. Das Meer war wie eine Befreiung. Fettgefressene und zufriedene Pelikane schwebten umher oder schwammen auf den Wellen, Delphinschwärme tummelten sich vor der Küste und vollführten irre Sprünge und einige liefen ins Wasser und badeten.</w:t>
      </w:r>
    </w:p>
    <w:p>
      <w:pPr>
        <w:pStyle w:val="Normal"/>
        <w:rPr/>
      </w:pPr>
      <w:r>
        <w:rPr/>
        <w:t>Der Rest der Strecke geht über den harten Sand, der nur bei Ebbe frei bleibt. Das klingt leicht, ist es aber nicht. Es gibt ein paar Bedingungen, die es strikt zu beachten gibt: Nicht anhalten. Der Sand sieht überall gleich aus, ist es aber nicht. Es gibt Stellen, auf denen könnte man stoppen, auf anderen nicht, da der Sand dort so weich ist, daß ein Herauskommen unmöglich ist. Was man erwischt hat, weiß man erst, wenn es zu spät ist. Dann nicht trödeln, die Flut wartet nicht. Das heißt: Hast du eine Panne, die du nicht selbst und schnell geregelt kriegst, holt dich das Meer. Zudem gibt es Felsen und Steine, denen man ausweichen muß, ohne zu weit ins Wasser zu fahren, denn sowohl links als auch rechts von dem schmalen Stück harten Boden bei Ebbe ist es wieder zu weich. Kommst du an einer Stelle zum Stehen, an dem Wellenausläufer um die Reifen kommen, spülen sie den Sand unter den Reifen raus und man muß das Auto aufgeben. Von denen, die an unserem Tag fuhren, erwischte es ein Allradfahrzeug, welches sich das Meer einverleibte.</w:t>
      </w:r>
    </w:p>
    <w:p>
      <w:pPr>
        <w:pStyle w:val="Normal"/>
        <w:rPr/>
      </w:pPr>
      <w:r>
        <w:rPr/>
        <w:t>Es ging los. Wir kamen im dritten Anlauf und mit vielen Sandblechen durch die Dünen auf den Strand und gaben Gas. Immer so nah am Wasser wie möglich, immer den hereinbrechenden Wellen ausweichend, fuhren wir mit achtzig über´n Strand. Das geht eigentlich ganz passabel, insbesondere nach dem, was hinter uns lag. Die Steine ließen sich leicht umfahren und wir begannen uns zu entspannen. Auch die Mauretanier, die doch tatsächlich im Weg rumstehen um zu trampen, lassen sich vertreiben, indem man direkt mit Vollgas und Lichthupe drauf zu hält. Sie springen irgendwann weg. Plötzlich kommt eine Felsgruppe mit Tempo achtzig auf uns zu, die ins Meer hinein geht. Links vorbei geht nicht, Weichsand. Rechts vorbei geht nicht, Ozean. Anhalten geht nicht, wieder Weichsand. Drüber fahren geht nicht, dafür sind die Felsbrocken zu groß. Man hat uns als erste auf den Strand geschoben und wir waren zu früh dran, die Ebbe war noch nicht weit genug. Wiederum mußte die Entscheidung im Bruchteil einer Sekunde getroffen werden. Mustafa saß neben mir und hatte die Hosen voll, weil die Nähe zum Wasser ihm überhaupt nicht behagte. Ich fuhr den geraden Weg mit Karacho über die Felsen, lenkte so, daß möglichst immer die Reifen auf den Steinen sind und der Wagen nicht abrutscht und auf den Felsen knallt, dann den flachsten Stein runter direkt ins Meer, Lenkrad so weit links einschlagen wie möglich, zweiten Gang Vollgas und mit dem letzten Schwung wieder raus aus den Wellen. Das Auto war komplett naß, eine Welle hatte uns erwischt. Glücklicherweise ein Diesel, dem Wasser motormäßig nichts ausmacht und so fuhren wir, einigermaßen geschockt, weiter. So viel Glück kann man eigentlich gar nicht haben. Diese Stelle hätte das Aus sein müssen.</w:t>
      </w:r>
    </w:p>
    <w:p>
      <w:pPr>
        <w:pStyle w:val="Normal"/>
        <w:rPr/>
      </w:pPr>
      <w:r>
        <w:rPr/>
        <w:t>Wir erholten uns langsam, Kilometer um Kilometer. Die Sonne ging leuchtend rot unter, Vögel flogen um das Fahrzeug und wir hatten es geschafft. Wir ahnten nicht, daß uns das traumatischste Erlebnis noch bevor stehen sollte.</w:t>
      </w:r>
    </w:p>
    <w:p>
      <w:pPr>
        <w:pStyle w:val="Normal"/>
        <w:rPr/>
      </w:pPr>
      <w:r>
        <w:rPr/>
        <w:t xml:space="preserve">Der Strand wurde immer besser, am Horizont tauchten bereits Gebäude auf. Wir nahmen die Musik aus dem Recorder wieder wahr, die letzte Hürde, vom Strand runter, kann so schlimm nicht sein. Mustafah brachte sein stärkstes und letztes Stück. Er ließ uns an der einzigen, nicht erkennbaren Abfahrt vorbei nageln und sagte seelenruhig, daß wir dort hätten abbiegen müssen. Jetzt wußte ich genau, warum die Entscheidung gut gewesen war, keine Pistole mitgenommen zu haben. Ich versuchte zu ermitteln, ob es noch eine zweite Abfahrt gäbe, war nicht herauszubekommen, und vor uns erschien der Strandhafen für die Fischer, die dort ihre langen Boote zu Wasser brachten, Netze reparierten und den Fang verarbeiteten. Wir düsten mitten rein, und, um niemanden Tot zu fahren, bremsten wir ab und der Wagen steckte sofort fest. Ein Blick genügte und Mustafah riß die Tür auf und rannte weg. Wir sahen ihn ca. zwei Stunden später wieder, als er seine Restzahlung haben wollte. Ein Dankschreiben verlangte er allerdings nicht. </w:t>
      </w:r>
    </w:p>
    <w:p>
      <w:pPr>
        <w:pStyle w:val="Normal"/>
        <w:rPr/>
      </w:pPr>
      <w:r>
        <w:rPr/>
        <w:t xml:space="preserve">Es dämmerte bereits, die Flut hatte wieder eingesetzt und hunderte Menschen umlagerten das Auto. Sie kamen von überall her. Schwarze im Alter von zwölf bis dreißig liefen auf uns zu und grölten herum. </w:t>
      </w:r>
    </w:p>
    <w:p>
      <w:pPr>
        <w:pStyle w:val="Normal"/>
        <w:rPr/>
      </w:pPr>
      <w:r>
        <w:rPr/>
        <w:t>Fünfzig Meter weiter war der Campingplatz. Bezeichnend für dieses Land, daß diese fünfzig Meter aus einem Sandfeld bestanden, welches ohne Anlauf für normale Fahrzeuge nicht passierbar ist. Es kommt keiner drauf, nicht einmal der Campingplatzbesitzer, dieses kleine Stück einmal zu befestigen. Dafür kam er mit Handy bewaffnet angerannt und drohte mit polizeilicher Räumung, wenn wir für die Übernachtung auf der Düne an ihn nicht den gleichen Tarif zahlen würden, als stünden wir auf seine Platz. Gibt es in diesem Land nur Arschlöcher ...</w:t>
      </w:r>
    </w:p>
    <w:p>
      <w:pPr>
        <w:pStyle w:val="Normal"/>
        <w:rPr/>
      </w:pPr>
      <w:r>
        <w:rPr/>
        <w:t>Unsere französischen Freunde entschlossen sich, noch in der Nacht weiter zu fahren um auf kürzestem Wege den Dreck zu verlassen. Wir hielten das für unvernünftig, konnten es jedoch gut verstehen. Wir wollten es am nächsten morgen genauso machen, aber vorher verlangten die Körper und die Nerven nach Ruhe. Wir lagen dann irgendwann im Bett und fühlten uns wie auf Droge. Körperlich am Ende gab der Kopf keine Ruhe und immer wieder sprachen wir über die zurückliegenden Tage. Ein unvergleichliches Erlebnis. Diese Wüste mergelt einen aus, läßt Freundschaften entstehen und zerstört Freundschaften, stellt Beziehungen auf schwere Prüfungen oder verfestigt sie nachhaltig, tötet Menschen, verschlingt Material und jeder hat die Chance, sich zu beobachten und zu überprüfen. Sie schafft neue Dimensionen der Hilfsbereitschaft, sie lehrt einen, Hilfe anzunehmen, sprengt Ländergrenzen und macht einem plausibel, was "survival of the fittest" bedeutet. Ein Erlebnis, welches ich per Wohmobil nie wieder haben will aber welches ich ebensowenig missen möchte, jetzt, wo es begann, hinter uns zu liegen. Eine kurze Inventur unserer Ausrüstung und des Fahrzeuges schien uns fast unglaublich. Nichts, außer dem Dachgepäckträger, war zu Schaden gekommen. Kein Kühler, keine Kupplung, kein Träger, nicht einmal ein Reifen war zerstört. Das Notebook, der Stromumwandler, Gas, Wasser, Solar, Fernseher, Kamera, alles hatte diese Tour und das mörderische Wellblech überlebt. Wie auch immer dieser Umstand einzuordnen ist, auf jeden Fall war alles zusammen mehr Glück auf einem Haufen, als ich es je bewußt erlebt hatte.</w:t>
      </w:r>
    </w:p>
    <w:p>
      <w:pPr>
        <w:pStyle w:val="Normal"/>
        <w:rPr>
          <w:b/>
          <w:b/>
          <w:u w:val="single"/>
        </w:rPr>
      </w:pPr>
      <w:r>
        <w:rPr>
          <w:b/>
          <w:u w:val="single"/>
        </w:rPr>
        <w:t>SENEGAL</w:t>
      </w:r>
    </w:p>
    <w:p>
      <w:pPr>
        <w:pStyle w:val="Normal"/>
        <w:rPr/>
      </w:pPr>
      <w:r>
        <w:rPr/>
        <w:t>Am nächsten Morgen war uns und den Anderen, die auf der Plattform übernachtet hatten, klar, daß wir alle nur noch den Wunsch hatten, dieses beschissene Land auf kürzestem Weg zu verlassen. Wir gönnten uns am Strand noch ein ausgiebiges Frühstück zusammen, halfen uns gegenseitig durchs allerletzte Sandfeld und fuhren im Konvoi mit vier deutschen Autos nach dem Auftanken ohne Stop die letzten zweihundert mauretanischen Kilometer nach Rosso an den Fluß Senegal. Dort setzt eine Fähre über. Die Scheiß-Hauptstadt wollte keiner mehr sehen, wir ließen sie links liegen. Der Weg zur Grenze geht über eine hervorragende Teerstraße und es war eine erwartungsvolle und interessante Tour. Zwar waren wir immer noch in Mauretanien, doch begann die Landschaft sich ständig zum Positiven zu verändern. Die Sträucher wurden größer, erste Palmen tauchten wieder auf, großblättrige Pflanzen und Bäume wurden immer mehr und hier und da blühte sogar etwas. Wir erreichten Rosso, fuhren direkt in den Zollhafen, von dem die Fähre ausging und erledigten Polizei, Militär und Zollangelegenheiten. Der Fluß ist vielleicht hundert Meter breit. So ein Fluß als Grenze ist sehr praktisch, kommt doch nicht jeder so ohne weiteres rüber. Drüben angekommen war die Welt wie verwandelt. Ein nahezu unfaßbarer Unterschied. Die Menschen waren bunt gekleidet, freundlich und lachten einen an. Bildhübsche Frauen mit freizügigen Kleidern, Schwarze, die einen normal ansprachen, von selbst wieder gingen, kleine Geschäfte und Cafés mit eisgekühlten Getränken, alles wirkte locker und offen und wir atmeten tief durch. Dieser Grenzort ist wie viele Grenzorte. Natürlich gibt es viel zu viele unausweichliche Helfer, die zum schlechten Kurs Geld wechseln, bezahlt werden wollen, wenn sie einem die Wege zum Zoll und zu den Immigrations-behörden weisen, die sich eine Provision verdienen, wenn sie die Versicherung vermitteln und die als Parkplatzwächter bezahlt werden wollen. Natürlich dauert alles Stunden, besonders, wenn man mit fünf Autos kommt und immer auf den Letzten warten muß. Aber das alles konnte uns nicht wirklich aufregen. Wir waren aus diesem Scheißhaufen von einem Land entkommen und, daß Senegal von ganz anderer Qualität ist, wurde schon bei diesem ersten Eindruck zweifelsfrei deutlich.</w:t>
      </w:r>
    </w:p>
    <w:p>
      <w:pPr>
        <w:pStyle w:val="Normal"/>
        <w:rPr/>
      </w:pPr>
      <w:r>
        <w:rPr/>
        <w:t>Die Einreiseformalitäten befaßten uns bis in den frühen Abend. Als wir mit allem fertig waren, verließen wir den Raum, in dem die Carnets de Passages ausgefüllt werden und vor der Tür saß mitten auf der Straße auf einem Stuhl ein gewaltig dicker und fetter, zwei Meter großer Schwarzer in einem weiten weißen Umhang und winkte uns rüber. Wie im Kino. Hinter ihm zwei beflissene hagere Typen, die bei folgendem, was er mit tiefer Stimme in französisch sagte, ständig bekräftigend nickten:</w:t>
      </w:r>
    </w:p>
    <w:p>
      <w:pPr>
        <w:pStyle w:val="Normal"/>
        <w:rPr/>
      </w:pPr>
      <w:r>
        <w:rPr/>
        <w:t>"Ich bin hier der Boß. Mir gehört die ganze Stadt und ich habe euch folgendes zu sagen: Vor der Stadt, in einem Kilometer, steht eine Polizeisperre. Auf diesem Zettel sind eure fünf Autonummern notiert."</w:t>
      </w:r>
    </w:p>
    <w:p>
      <w:pPr>
        <w:pStyle w:val="Normal"/>
        <w:rPr/>
      </w:pPr>
      <w:r>
        <w:rPr/>
        <w:t>Mit seinen wurstigen Fingern zeigte er auf ein Blatt Papier.</w:t>
      </w:r>
    </w:p>
    <w:p>
      <w:pPr>
        <w:pStyle w:val="Normal"/>
        <w:rPr/>
      </w:pPr>
      <w:r>
        <w:rPr/>
        <w:t xml:space="preserve">"Ihr habt keine Chance, hier ohne Probleme rauszukommen. Für jeden Wagen verlange ich fünftausend CFA. Nur dann mache ich hinter das Kennzeichen ein OK und rufe an. Ich würde euch empfehlen, lieber zu bezahlen". </w:t>
      </w:r>
    </w:p>
    <w:p>
      <w:pPr>
        <w:pStyle w:val="Normal"/>
        <w:rPr/>
      </w:pPr>
      <w:r>
        <w:rPr/>
        <w:t xml:space="preserve">Seine Lakaien wiederholten alles mehrmals, er lehnte sich bequem zurück und wartete ruhig ab, was passieren würde. </w:t>
      </w:r>
    </w:p>
    <w:p>
      <w:pPr>
        <w:pStyle w:val="Normal"/>
        <w:rPr/>
      </w:pPr>
      <w:r>
        <w:rPr/>
        <w:t>Es ging pro Wagen um weniger als zwanzig Mark, aber man darf trotzdem nicht so ohne weiteres alles bezahlen, was verlangt wird, sonst riskiert man einen Dammbruch und jeder Hiwi will auf einmal Geld für alles mögliche. Was er für einer war, blieb uns im Verborgenen, aber seine Show war nicht so übel. Wir zierten uns gewaltig, handelten ein wenig, einer nach dem Anderen drückte seinen Obolus ab und wir fuhren, von den besten Wünschen des Dicken begleitet, weiter. Patt Problemm. Die Polizeikontrolle gab es wirklich und wir hatten keinerlei Schwierigkeiten. Ob es an den fünftausend CFA´s lag oder nicht, vermag ich nicht zu beurteilen.</w:t>
      </w:r>
    </w:p>
    <w:p>
      <w:pPr>
        <w:pStyle w:val="Normal"/>
        <w:rPr/>
      </w:pPr>
      <w:r>
        <w:rPr/>
        <w:t>Es hatte sich herumgesprochen, daß in St. Louis ein angenehmer Campingplatz sein sollte, knapp einhundert Kilometer, und diese Fahrt war nur schön. In bester Laune fuhren wir mit lauter Musik die schwarze Asphaltstraße runter. Was wir trotz der Dunkelheit sahen waren Alleen mit hohen Bäumen, durch die die Schatten von Affen huschten, die sich später als Fledermäuse entpuppten. Die Luft war angenehm frisch bei vielleicht fünfundzwanzig Grad und es roch wie in einer wunderschönen Sommernacht. Vorbei an kleinen Buden fuhren wir in St. Louis ein. Der Campingplatz liegt direkt am Strand, weißer Sand von Horizont zu Horizont, auf der anderen Seite fließt der Senegal und im Hintergrund die Lichter der Stadt. In dem offenen, strohgedeckten Restaurant schienen bunte Lichter, es spielte Rockmusik und sehr hübsche und gepflegte, tiefschwarze Frauen servierten Meeresfrüchte, Fisch und alle Getränke, die man sich wünscht. Welch ein Ort, genau den, den wir uns vorgestellt hatten, um uns von den Wüstenstrapazen zu erholen. Wir wollten vorerst nur noch Touristen sein. Duschen, essen, baden, Postkarten schreiben und nebenbei im Wohnmobil klar Schiff machen, Wäsche waschen und uns um die nächsten Briefmarken kümmern.</w:t>
      </w:r>
    </w:p>
    <w:p>
      <w:pPr>
        <w:pStyle w:val="Normal"/>
        <w:rPr/>
      </w:pPr>
      <w:r>
        <w:rPr/>
        <w:t>Wir trafen hier einige wieder, die wir aus den Konvois kannten und feierten mit ihnen zusammen Sylvester. Im Hintergrund spielte eine Kombo auf allerlei Schlag-instrumenten schwarzafrikanische Rhythmen, wir saßen zusammen, aßen Langusten und Entenbraten, tranken Wein und stellten beim klönen fest, daß wir unter den hier Anwesenden eine kleine und flüchtige Berühmtheit erlangt hatten. "Ihr seid die mit den Briefmarken. Hab ich von gehört. Dann seid ihr auch die, die mit dem Wohnmobil durchgekommen sind. Gratuliere !" So oder ähnlich erlebten wir es einige Male und ich will nicht verhehlen, daß es uns gut gefallen hat. Als wir unsere mitgebrachten Raketen zündeten und mit Asti-Cinzano das neue Jahr in dieser angenehmnen Gesellschaft begrüßten, fanden wir zu unserem Grundoptimismus zurück und hatten wieder das Gefühl, alles richtig gemacht zu haben. Ein spannendes Jahr lag vor uns und wir freuten uns drauf.</w:t>
      </w:r>
    </w:p>
    <w:p>
      <w:pPr>
        <w:pStyle w:val="Normal"/>
        <w:rPr/>
      </w:pPr>
      <w:r>
        <w:rPr/>
        <w:t>Eines Tages, als wir in St.Louis herum liefen, begegnete uns der niedergeschlagene Patrice von den Franzosen. Die Mauretanier hatten ihn gelinkt. Er hatte sein Auto verkauft, Geld erhalten und war mit dem Käufer zur Grenze gefahren, um sein Fahrzeug illegal aus dem Paß austragen zu lassen. Aber sie steckten alle unter einer Decke. Der Käufer, der Zoll und die Bullen. Er landete in einem Raum mit drei Uniformierten, die ihm offenbarten, daß er die Wahl habe, sein Geld heraus zu geben und mit der nächsten Fähre das Land zu verlassen oder er sei auf der Stelle verhaftet. Er fuhr mit der nächsten Fähre, was richtig war. Seine Freunde hatte er dabei aus den Augen verloren und jeder suchte jeden. Dieses Land kann man wirklich niemanden Empfehlen, selbst jetzt, im Senegal, bereitete es uns körperliche Schmerzen zu hören, wie übel unserem Wüstenfreund dort mitgespielt wurde, der uns so selbstlos geholfen hatte. Wir halfen unsererseits, so gut wir konnten, was nicht viel war, und sie fanden sich schließlich wieder, das Geld und das Auto allerdings mußten sie abhaken. Im Verlauf der Reise kamen uns noch mehrere solcher Geschichten zu Ohren. Es scheint der Normalfall zu sein, in Mauretanien abgezogen zu werden, wenn man versucht, in der Hauptstadt ein Auto zu verlockend gutem Gebot zu verkaufen. Mal mit Waffengewalt, mal mit Trick und mal ganz offen, einfach bei der Probefahrt abhauen und fertig. Und ausgerechnet in Mauretanien essen sie ein Schweinefleisch, welch Ironie. Es kann nur damit zusammenhängen, daß sie keine Lust haben, sich als Kanibalen zu fühlen. Aber ich will den Schweinen auch nicht zu nahe treten.</w:t>
      </w:r>
    </w:p>
    <w:p>
      <w:pPr>
        <w:pStyle w:val="Normal"/>
        <w:rPr/>
      </w:pPr>
      <w:r>
        <w:rPr/>
        <w:t>Ich wage an dieser Stelle eine Prognose. Der Weg durch Mauretanien, der ja nur ersatzweise für die Algerienpiste genommen wird, weil dort bereits der Terror der moslemischen Fundamentalisten eine Durchreise unmöglich gemacht hat, wird nicht lange gut gehen. Irgendwann, auf kurz oder lang, wird eine irrsinnige Bande unter der Führung eines dauernd betenden und schwer bewaffneten Mustafahs das Feuer auf den Konvoi der Ungläubigen eröffnen und damit wird der Weg für Jahre unpassierbar sein. Hoffentlich behalte ich unrecht.</w:t>
      </w:r>
    </w:p>
    <w:p>
      <w:pPr>
        <w:pStyle w:val="Normal"/>
        <w:rPr/>
      </w:pPr>
      <w:r>
        <w:rPr/>
        <w:t>Wir blieben noch einige Tage, kauften unsere Briefmarken und erholten uns von der Wüste. Ab hier sollte spätestens die Malariaprophylaxe beginnen. Fragt man zehn Leute zu diesem Thema bekommt man elf verschiedene Antworten, Für und Wider, warum auf keinen Fall oder wieso in jedem Fall und so weiter. Der Eine bekam Malaria mit Prophylaxe, der Andere keine ohne, der Nächste beschreibt Malaria wie eine Dreitagesgrippe, wieder Einer beschreibt sie wie das nackte Grauen. Wir studierten den Waschzettel - die aufgezählten Nebenwirkungen darf man nicht lesen, denn dann nimmt man die Tabletten nicht mehr - fanden die Dosierung heraus und verabreichten uns von jetzt an die tägliche Dosis. Dramatische Nebenwirkungen stellten sich vorerst nicht ein und der kleine Kopfschmerz, der etwas zu häufige Stuhlgang, das Schwitzen - wer weiß, ob es eine Nebenwirkung ist oder die normale Folgeerscheinung von einem Eiswürfel oder einer Tasse zu starkem Kaffee.</w:t>
      </w:r>
    </w:p>
    <w:p>
      <w:pPr>
        <w:pStyle w:val="Normal"/>
        <w:rPr/>
      </w:pPr>
      <w:r>
        <w:rPr/>
        <w:t>So brachen wir dann auf und machten erste Erfahrungen mit korrupten Bullen. Die Landschaft ist interessant. Die Natur wird zunehmend üppiger, skurrile Bäume wie aus einem Märchenwald mit einem gigantischen Stammdurchmesser stehen herum und Geier machen sich über Verendetes her. Diese Bäume sind teilweise so gewaltig, daß sie früher ausgehöhlt wurden und mit einer Tür versehen als Mini-Gefängnisse dienten - kein Witz. Es sind zweihundert Kilometer bis zu einem Campingplatz vor Dakar und wir hatten über zehn Bullenkontrollen. Alle wollten irgendwas. Der lockere Fall ist der, daß sie einen Kugelschreiber, ein Feuerzeug oder anderen Schnickschnack verlangen. Wie diese Kontrollen abgehen, ist immer ungewiß. Wenn man es schafft, mit einer freundlichen Begrüßung eine freundliche Atmosphäre entstehen zu lassen, ist man schon auf einer Dose Coca-Cola runter. Je länger man Freundlichkeit aufrecht erhalten kann, desto größer wird die Chance, selten einmal ganz ohne Aderlaß weiter zu kommen. Es kommt jedoch auch vor, daß der Bulle von vorn herein grantig ist und kein "Hallo" oder "Wie geht’s" zuläßt. Er sucht irgendwas, abgefahrene Reifen, abgelaufenen TÜV, falsch eingestellte Rückspiegel oder was auch immer, konfisziert darauf die Fahrzeugpapiere plus Führerschein und schreibt eine Strafe von - sagen wir - dreißig Mark auf. Das geht ins Geld. Dann beginnt eine ganz nerviges Spiel. Man kann dieses Spiel immer gewinnen, wenn man auf Zeit spielt, aber wer hat darauf Bock. Die Schwarzen wissen, daß bei Europäern der Faktor Zeit immer eine Rolle spielt, und an der Schraube drehen sie. Man kann den Campingtisch aufbauen, Essen kochen, sich weigern, ohne Papiere weiter zu fahren und behaupten, kein Geld zu haben. Dann geht der Nervenkrieg los. Die Bullen fordern einen auf, abzubauen. Man tut es nicht, denn ohne Papiere kann man nicht weiter fahren. Du hast meine Papiere, ich habe Hunger, also esse ich jetzt. Sie sind genervt. Gehen weg. Kommen wieder. Gehen im Preis runter. Man kann ihnen dann weitere Reisedokumente in die Hand drücken, mit dem Hinweis, daß man die nicht mehr braucht, solange man die Fahrzeugpapiere nicht zurück hat. Sie sind irritiert, hauen wieder ab und tauchen wieder auf. So oder ähnlich zieht es sich über Stunden hin, irgendwann, spätestens zum Schichtwechsel, bekommt man seinen Papierkram zurück weil man auch im Weg steht, und weiter geht’s, bis zur nächsten Kontrolle in zwanzig Kilometern. So kann es jedoch nicht immer ablaufen, denn der Zeitfaktor spielt ja tatsächlich eine Rolle. Also drückt man ab, mal mehr, mal weniger, mal ein T-Shirt, man ´ne Sonnenbrille und wird ärgerlicher und ärgerlicher. Diese Scheißtypen verleiden einem die Reise erheblich, und in nahezu ganz Westafrika läuft es diesen Weg, mal extremer, mal weniger extrem. Sie stecken die Arbeitslosen in Uniformen und damit sie nicht auf der Straße sitzen, stellen sie sich an die Straße und ernähren sich durch Wegelagerei. Manchmal bewegen sie sich nicht einmal, sondern haben dafür ihren Boy. Sie kenne zwei englische Worte: "very nice", was soviel heißt wie "haben wollen". Manchmal kann man sich hinter einem LKW verstecken und rutscht mit durch, dann wieder kann man freundlich zurück winken, wenn der Befehl, anzuhalten, nicht zu eindeutig ist, aber man läuft in Gefahr, daß sie die Verfolgung aufnehmen und dann ist der Streß um so größer. Alles in Allem eine Pest und es war bereits dunkel, als wir den Campingplatz erreichten.</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0:44:00Z</dcterms:created>
  <dc:creator>jk</dc:creator>
  <dc:description/>
  <dc:language>en-US</dc:language>
  <cp:lastModifiedBy>jk</cp:lastModifiedBy>
  <dcterms:modified xsi:type="dcterms:W3CDTF">2000-11-28T10:44:00Z</dcterms:modified>
  <cp:revision>1</cp:revision>
  <dc:subject/>
  <dc:title>DIE WÜSTE KLEBT</dc:title>
</cp:coreProperties>
</file>