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KAR</w:t>
      </w:r>
    </w:p>
    <w:p>
      <w:pPr>
        <w:pStyle w:val="Normal"/>
        <w:rPr/>
      </w:pPr>
      <w:r>
        <w:rPr/>
        <w:t>In Dakar hatten wir ein paar Dinge zu erledigen wie Geld wechseln, Versicherung abschließen und Visa besorgen. Dakar ist eine Falle für Autofahrer, besonders für Touristen. Es gibt schlecht beschilderte Einbahnstraßen, in denen kleine Busse und Taxen fahren dürfen, wie sie wollen, aber sonst niemand. Zudem gibt es keine Schilder mit Straßennamen und auch sonst kaum Hinweise. Man schwimmt also im Verkehr so mit und schwupp - ist man falsch in einer Einbahnstraße und es gibt ein Ticket. Zudem ist Parkraum so gut wie nicht vorhanden und in der Eins-Komma-Vier-Millonen Einwohner Stadt ist rund um die Uhr Rush-Hour.</w:t>
      </w:r>
    </w:p>
    <w:p>
      <w:pPr>
        <w:pStyle w:val="Normal"/>
        <w:rPr/>
      </w:pPr>
      <w:r>
        <w:rPr/>
        <w:t>Auf dem von einem jungen deutschen Pärchen geleitetem Campingplatz lief ein Schwarzer rum, der in Paris bei Mercedes gelernt hatte und er bekam den Auftrag, das Fahrzeug zu warten. Ölwechsel, alle Filter, Schrauben nachziehen und ein paar Kleinigkeiten mehr. Wir ließen das Auto also auf dem Campingplatz stehen und während unserer Abwesenheit erledigte er den Job preiswert, schnell und gut. Wir nahmen uns ein Bus-Taxi und fuhren rein nach Dakar. Bus-Taxis sind kleine Mercedes Busse, wie wir ihn fahren, ohne Glas in den Fenstern und mit Sitzbänken vollgestopft. Sie fahren nur los, wenn sie voll sind und "voll" heißt hier auch "voll". Wie die Sardinen, eingezwängt zwischen mindestens fünfundzwanzig Schwarzen fährt man eine knappe Stunde ins Zentrum.</w:t>
      </w:r>
    </w:p>
    <w:p>
      <w:pPr>
        <w:pStyle w:val="Normal"/>
        <w:rPr/>
      </w:pPr>
      <w:r>
        <w:rPr/>
        <w:t>Das Zentrum der Stadt ist das Plateau. So heißt in jeder Stadt einer ehemaligen französischen Kolonie das Gebiet, in dem die Europäer wohnten und wohnen und welches von Ihnen geprägt wurde. Hochhäuser, Banken, Hotels, Fluggesellschaften und Versicherungen, Restaurants, Cafés und dazwischen unzählige Händler, die mit allem Möglichen auf dem Arm umherlaufen und einem ihre Sachen anbieten. Es sieht so aus, als hätten sie einen Supermarkt geplündert und jeder hat das mit, was er eben hat greifen können. Es gibt welche mit Schrubbern und Abtrockenhandtüchern, welche mit geschnitzten Holzmasken, mit Nüssen, Zeitungen, Töpfen, T-Shirts, Imitationen von Rolex, Mont-Blanc und Cartier - einfach alles, ohne System. Wenn man in Verhandlungen eintritt, hat man sie an den Backen, wenn man jedoch kein Interesse zeigt, belästigen sie einen auch nicht besonders. Dazwischen immer diese unwahrscheinlich hübschen und gutgekleideten Frauen, Schwarze in Anzügen mit wichtigen Aktenkoffern oder Handys und neben Touristen relativ viel Hellhäutige.</w:t>
      </w:r>
    </w:p>
    <w:p>
      <w:pPr>
        <w:pStyle w:val="Normal"/>
        <w:rPr/>
      </w:pPr>
      <w:r>
        <w:rPr/>
        <w:t>Wir liefen umher und stellten fest, daß hier alles verdammt teuer ist. Deutsches Preisniveau und teilweise um ein Vielfaches mehr. Beispiele: Halbes Pfund Kaffee: DM 15.-. Ein normales Stück Käse: DM 12,-. Ein Liter Saft: zwischen DM 4,- und DM 5,-. Zwei Orangensaft und zwei Café im Straßencafe: über DM 10,-, wobei in dem kleinen Glas eine hellgelbe Flüssigkeit um sechs bis acht Eiswürfel spült.</w:t>
      </w:r>
    </w:p>
    <w:p>
      <w:pPr>
        <w:pStyle w:val="Normal"/>
        <w:rPr/>
      </w:pPr>
      <w:r>
        <w:rPr/>
        <w:t>Wir verbrachten zwei Tage in Dakar, erledigten unsere Dinge problemlos und gaben eine Unmenge an Geld aus. Wir machten einen Kassensturz und stellten fest, daß Senegal ein brandteures Pflaster ist mit dem speziellen Nachteil, daß man für das Geld nichts Vernünftiges bekommt. Alles ist schlechter, als man denkt, der Service, das Essen, die Duschen, die Straßen, die Campingplätze und trotzdem teuer. Dazu die Schmiergelder, Strafen für Nix und seltsame Wegezölle. Obendrein das Risiko von tropischen Krankheiten, die Abzocke an jeder Grenze - es kostet immer mindestens einen Hunderter und einen halben Tag für überhaupt nichts außer beschäftigungs-therapeutischer Administration - der Umstand, um jede Kleinigkeit handeln zu müssen, das ewige Generve um die alltäglichsten und selbstverständlichsten Dinge - so wird das mit Sicherheit Nichts mit dem Tourismus, sie verbauen es sich selbst. Wer keinen besonderen Grund hat, sich hier aufzuhalten, tut es kein zweites Mal. Zwar hat die Natur einiges zu bieten, aber Australien, Asien und Amerika sind ja auch nicht schlecht und zudem garantiert billiger, relaxter und komfortabler. Auch das Überangebot von zugegeben ansprechenden und bereitwilligen Mädchen reißt da nichts raus, führt man sich die Aids-Statistiken vor Augen. Wir trafen zwei englische Ärzte die trocken bemerkten, daß in zehn Jahren hier das große Sterben beginnen wird - na dann gute Nacht.</w:t>
      </w:r>
    </w:p>
    <w:p>
      <w:pPr>
        <w:pStyle w:val="Normal"/>
        <w:rPr/>
      </w:pPr>
      <w:r>
        <w:rPr/>
        <w:t>Zurück nach Dakar. Wir fuhren vom Stadtzentrum zu einem Außenbezirk, um eine Botschaft aufzusuchen. Die Taxifahrt war toll. Sie dauerte ein gute halbe Stunde für drei Mark und ging mitten durch die riesige Medina. Auge und Ohr bekommen einiges geboten. Durch schmale Gassen, es wimmelt von Menschen. In jedem Haus ein Laden, unzählige Stände, alles wird angeboten und es erscheint einem wie ein riesiger Flohmarkt. Trommelnde Rastas ziehen durch die Straßen, es spielt von überall Musik und dazwischen Ziegen, Katzen und Hunde. Die Taxen bahnen sich ihren Weg mit Tempo zehn hupend hindurch und man bekommt einen sehr intensiven Eindruck, ohne zu direkt mit einbezogen zu werden.</w:t>
      </w:r>
    </w:p>
    <w:p>
      <w:pPr>
        <w:pStyle w:val="Normal"/>
        <w:rPr/>
      </w:pPr>
      <w:r>
        <w:rPr/>
        <w:t>Ein Randerlebnis ist es noch wert, geschildert zu werden. Wir gehen in einen Telefonladen um uns zu Hause zu melden und stoßen beim Herausgehen mit einem Schwarzen zusammen, dem seine Tüte herunter fällt. Wir entschuldigen uns, obwohl es nicht unsere Schuld war, er sagt, es macht nichts - alles in Ordnung - und wir gehen weiter. Fünf Minuten später holt er uns ein, spricht uns völlig verzweifelt an und zeigt uns aus der heruntergefallenen Tüte zwei zerbrochene Ampullen und behauptet, ein für ihn lebenswichtiges Medikament wäre nun verloren und er hätte nicht die Möglichkeit, sich die Ampullen neu zu kaufen. Ich sage ihm, daß ich ihm keinen Krümel glaube und den ganzen Zirkus für einen billigen Trick halte und er auf Dinge, die für ihn angeblich so wichtig wären, besser aufzupassen hätte. Nun bricht er völlig zusammen - kann man mit schweren Krankheiten Tricks machen - er haßt es über Geld zu sprechen und versteht meine Gedanken, aber es wäre nicht so. Natürlich kann man Schindluder mit Krankheiten treiben, gerade damit, und ich sage ihm, daß es mich ankotzt, in solchen Situationen zu sein und ich ihm wohl trotzdem das Geld geben werde, da ich gerne nett zu Menschen bin, aber, daß ihn Gott mit Tod und Fäulnis bestrafen wird, wenn er mich bescheißt. Er zeigt mir sein Rezept, auf dem steht, was das Medikament gekostet hat, beteuert wiederholt und weinerlich, daß ich keinem Trick aufsäße und ich denke mir, ich gebe mal in etwa das Doppelte von dem, was er haben will, um seine Reaktion zu sehen. Er ist beschämt - oder spielt es - begleitet uns noch ein ganzes Stück, es war ein angenehmer Typ, und irgendwann verabschieden wir uns. Warum mich diese kleine Episode so lange beschäftigt hat, ist die Vielschichtigkeit der Möglichkeiten. Am Ende war ich abends mit meiner Reaktion ganz zufrieden, hätte ich doch schlecht geschlafen mit dem Gefühl, einem Kranken sein rettendes Medikament verweigert zu haben. Dann lasse ich mich lieber bescheißen, wenn’s nicht zu oft vorkommt.</w:t>
      </w:r>
    </w:p>
    <w:p>
      <w:pPr>
        <w:pStyle w:val="Normal"/>
        <w:rPr/>
      </w:pPr>
      <w:r>
        <w:rPr/>
        <w:t>Der Campingplatz vor Dakar ist nicht besonders ansprechend und liegt auch nicht am Meer. Hier ist Endstation für viele Autoschieber. Autohändler und Vermittler geben sich die Klinke in die Hand und zu unserem Erstaunen gehen die Fahrzeuge für sehr kleines Geld über´n Tisch. Das lohnt sich überhaupt nicht und mir fielen spontan einige bessere Möglichkeiten ein, an anderer Leute Geld zu kommen. Aber es fanden sich hier kleine Klönrunden zusammen und man erfährt ´ne Menge, wenn man will. Der Reiseleiter von Rotel-Tours, der hier auf seine nächsten Gäste wartete, entpuppte sich als wandelndes Auskunftsbüro. Seit dreißig Jahren hielt er sich in Afrika auf, hatte hier studiert und wir fragten ihm einen Loch in den Bauch und er blieb keine Antwort schuldig. Sehr informativ.</w:t>
      </w:r>
    </w:p>
    <w:p>
      <w:pPr>
        <w:pStyle w:val="Normal"/>
        <w:rPr/>
      </w:pPr>
      <w:r>
        <w:rPr/>
        <w:t xml:space="preserve">Die Erledigungstage waren anstrengend, den ganzen Tag auf den Beinen bei vierzig Grad im Schatten, und zudem hatte sich auf dem Campingplatz eine ungünstige Besuchermischung ergeben. Bis auf die beiden Radler und einen holländischen Skunk-Züchter waren die anderen Angebertypen mit altklugen Gören, Billigfreier, Rotel-Tours-Gäste und harte Alkoholkonsumenten. Wir packten abends zusammen, um gleich nach dem Frühstück nach Gambia aufzubrechen - zu dem Campingplatz in Sukuta, dessen intensive Werbung uns nun schon einige tausend Kilometer begleitet hatte. </w:t>
      </w:r>
    </w:p>
    <w:p>
      <w:pPr>
        <w:pStyle w:val="Normal"/>
        <w:rPr>
          <w:b/>
          <w:b/>
          <w:u w:val="single"/>
        </w:rPr>
      </w:pPr>
      <w:r>
        <w:rPr>
          <w:b/>
          <w:u w:val="single"/>
        </w:rPr>
        <w:t>THE GAMBIA</w:t>
      </w:r>
    </w:p>
    <w:p>
      <w:pPr>
        <w:pStyle w:val="Normal"/>
        <w:rPr/>
      </w:pPr>
      <w:r>
        <w:rPr/>
        <w:t xml:space="preserve">Weiter ging es, vorbei an lästigen Polizeistopps, über schrecklich schlechte Straßen zur Grenze von Gambia. Die sengalesische Grenzpolizei war kein Problem, der Bulle hatte Schnupfen und wir gaben ihm ein Medikament, der Zoll dauerte, weil der Zöllner, der das Carnet de Passage bearbeitete, ein Analphabet war, aber der Zoll in Gambia überraschte mit der ersten, halbwegs gründlichen Durchsuchung des Fahrzeuges in der Mittagshitze. Alles angrabbeln, mehr aus Neugier als aus Pflichtgefühl, aber es war dennoch angenehm, sehr freundlich und in englischer Sprache abgefertigt zu werden. Den Zöllnern lief der Schweiß in strömen, wie auch uns, aber das darf einen nicht aus der Ruhe bringen, was leichter gesagt wie getan ist. Aber sie fanden irgendwann ein Ende und wir fuhren ein paar Kilometer und sahen die Fähre in die Hauptstadt gerade ablegen. </w:t>
      </w:r>
    </w:p>
    <w:p>
      <w:pPr>
        <w:pStyle w:val="Normal"/>
        <w:rPr/>
      </w:pPr>
      <w:r>
        <w:rPr/>
        <w:t>Der Ort, an dem die Fähre abgeht, hat den Charakter eines Grenzortes mit Polizeistation und jeder Menge Typen, die sich einem aufdrängen mit dem Ziel, etwas Geld für irgendeine Sinnlosigkeit zu ergattern. Der Zoll hatte uns gebeten, zwei Polizisten mitzunehmen und wir hatten eingewilligt in der Hoffnung, so der Filze zu entgehen, was ja nicht geklappt hatte. Ich ging mit den Papieren in den Checkpoint und der Officer fragte mich, wo ich die beiden her hatte. Ich erzählte ihm, daß sie ein kleines Geschenk seiner Kollegen wären und er war genervt. Fragte mich, ob ich das in Ordnung fände, so Gäste zu empfangen, ich druckste herum "naja, so schlimm ist das nun auch wieder nicht", er schüttelte verständnislos den Kopf und sagte zu mir: " Du bist ein echter Gentleman. Laß uns die Adressen tauschen und ich schreibe Dir mal ´ne Karte. Würde mich freuen, wenn ich auch mal eine bekäme." Ich fand´s sehr menschlich, wir tauschten Anschriften, fuhren vor das Hafentor und die zweistündige Wartezeit begann. Im Nu waren wir umringt von Händlern und Schleppern. Wieder diese Situation, daß man nicht weg kann. Erfreulich waren die vielen Kinder mit ihren Körben und Tabletts, die sie auf den Köpfen trugen und Kokosnüsse, Wasser in kleinen Plastiktüten und Bonbons anboten. Sie waren ausgesprochen niedlich. Die Konversation in Englisch ist nach den drei französisch sprechenden Ländern sehr komfortabel und sie berichteten uns, wie stolz sie waren, auf eine Schule zu gehen, daß sie Pilot werden wollen, daß Ausbildung wichtig sei für die Verständigung der Völker, für Freiheit, Unabhängigkeit und Frieden. Große Worte, und es klang natürlich ein wenig nachgebetet, aber aus den Mündern dieser strahlenden, kleinen, schwarzen Mädchen war es großartig, insbesondere im Kontrast zu der moslemischen Verquastheit der Mauretanier, denen der Virus des Fundamentalismus schon eingepflanzt scheint. Wir lachten mit ihnen, schenkten ihnen kleine, wertlose Sachen wie Weihnachtspostkarten, Muscheln, einen Armreifen und Ähnliches und sie hielten sie ganz fest und freuten sich ehrlich über diese Geste der Sympathie. Diese Kinder haben Spaß gemacht - unvorstellbar, daß vier Länder weiter, in Liberia, ihre gleichaltrigen Brüder und Schwestern auf Rollerblades mit Kalaschnikows durch die Gegend brettern und Pimmel und Ohren als Trophäen sammeln.</w:t>
      </w:r>
    </w:p>
    <w:p>
      <w:pPr>
        <w:pStyle w:val="Normal"/>
        <w:rPr/>
      </w:pPr>
      <w:r>
        <w:rPr/>
        <w:t>Die Erwachsenen machten weniger Spaß. Sie begrüßten uns und jeder erklärte, er wolle uns helfen und Gambia wäre kein Problem. MaL was anderes: "No problem" statt "pas de problem". Feel free, feel easy. Ich versuchte ihnen zu erklären, daß genau sie das Problem sind. Daß ich kein Millionär bin und jeden dafür entlohnen kann, daß er mir den Weg zum Scheißhaus oder zur nächsten Cola-Bude zeigt. Es ist wie im Stau. Jeder Einzelne ist nicht der Stau, aber der Stau besteht aus der Summe der Einzelnen. Sie verstehen es, aber sie haben trotzdem keinen Job und kein Geld und wir waren ihr Chance für diesen Tag. So debattierten wir vor uns hin, die Zeit lief und es lag an meiner mangelnden Abgebrühtheit - einer hatte sich als Führer zu dem Campingplatz etabliert und saß mit im Auto. Ich werde in dieser Hinsicht härter werden müssen.</w:t>
      </w:r>
    </w:p>
    <w:p>
      <w:pPr>
        <w:pStyle w:val="Normal"/>
        <w:rPr/>
      </w:pPr>
      <w:r>
        <w:rPr/>
        <w:t>Auf der Fähre erschien der Officer, nun in Zivil, und er war begeistert, daß ich ihn ohne Uniform wieder erkannte. Er entdeckte den Typen im Auto, ließ ihn antreten und hatte einen längeren Disput in Landessprache - alles andere als freundlich. Als wir im Hafen anlegten, ging er kurz vor, informierte seine Kollegen, die unseren Begleiter kurzerhand verhafteten und wir hatten den Officer im Auto der sich anbot, uns den Weg in der inzwischen eingebrochenen Nacht zu zeigen. Wir fuhren mit ihm in ein Restaurant, dann zu ihm nach Hause, lernten seine Kinder und seine Frau kennen und als seine Frau hörte, daß er uns bis zur Schnellstraße bringen wollte, zog sie sich schnell hübsch an und sagte, daß sie uns selbstverständlich sicher bis zum Campingplatz begleiten werden. Der netteste Bulle der Welt, zumindest uns gegenüber. Sein karges, kleinbürgerliches Heim war für europäische Verhältnisse erschreckend. Ausgestattet so gut wie gar nicht, das Beste war ein kleiner schwarz-weiß Fernseher und in zwei winzigen Räumen wohnte er mit Frau und zwei Kindern, alles auf ummauertem Polizeigelände im Kasernenstil. Sein Lohn geht zum großen Teil für Schulgeld drauf, an der Wand hängt ein Foto von einem dritten Kind, welches mit sieben Monaten an irgend etwas Unerforschtem einging. Hier stimmten die alten Feindbilder überhaupt nicht mehr.</w:t>
      </w:r>
    </w:p>
    <w:p>
      <w:pPr>
        <w:pStyle w:val="Normal"/>
        <w:rPr/>
      </w:pPr>
      <w:r>
        <w:rPr/>
        <w:t>Er brachte uns zu seinen Verwandten, stellte uns vor und führte uns dann direkt zum Campingplatz Pferdeland. Auf dem Weg sahen wir ein großes Schild mit der Aufschrift THE GAMBIA - THE BEST OF THE WEST und vielleicht haben sie sich nicht getraut, den Satz mit dem Schnack aus der Harley-Szene zu vervollständigen: FUCK THE REST. Möglicherweise wäre das auch unberechtigt, wir konnten zu diesem Zeitpunkt dazu noch kein Urteil abgeben.</w:t>
      </w:r>
    </w:p>
    <w:p>
      <w:pPr>
        <w:pStyle w:val="Normal"/>
        <w:rPr>
          <w:b/>
          <w:b/>
          <w:u w:val="single"/>
        </w:rPr>
      </w:pPr>
      <w:r>
        <w:rPr>
          <w:b/>
          <w:u w:val="single"/>
        </w:rPr>
        <w:t>SUKUTA HORSELAND</w:t>
      </w:r>
    </w:p>
    <w:p>
      <w:pPr>
        <w:pStyle w:val="Normal"/>
        <w:rPr/>
      </w:pPr>
      <w:r>
        <w:rPr/>
        <w:t>Seltsam, daß die Werbung abrupt in Gambia endet und es selbst für Einheimische schwer ist, diesen Platz zu finden. Nicht der kleinste Hinweis und selbst, wenn man direkt davor steht, weist nichts darauf hin, daß man angekommen ist. Man steht, nachdem man dreimal auf Sandwegen abgebogen ist, vor einer Mauer, in die ein blaues Eisentor eingebaut ist und wenn nicht zufällig jemand da ist und einen hört, fährt man weiter und setzt die Suche fort. Die Besitzer kamen raus, weil sie unseren Diesel tuckern hörten und den Schein der Taschenlampe gesehen hatten.</w:t>
      </w:r>
    </w:p>
    <w:p>
      <w:pPr>
        <w:pStyle w:val="Normal"/>
        <w:rPr/>
      </w:pPr>
      <w:r>
        <w:rPr/>
        <w:t xml:space="preserve">Die Erklärung ist einfach. Es gibt zwei gegenüberliegende Plätze, die von Deutschen geleitet werden und auf denen man als Gast willkommen ist. Ehemals gehörten beide zusammen, sie kennen sich seit Jahren, aber mittlerweile trüben einige Dissonanzen die Beziehung, die auf einer grundsätzlich anderen Einstellungen zu den Dingen beruhen, die ein wenig lebensphilosophische Aspekte mit einbeziehen. </w:t>
      </w:r>
    </w:p>
    <w:p>
      <w:pPr>
        <w:pStyle w:val="Normal"/>
        <w:rPr/>
      </w:pPr>
      <w:r>
        <w:rPr/>
        <w:t>Der eine, Joe - das ist der, der das Riff-Gebirge, die Wüste und Senegal mit Werbung zugedeckt hat - ist frisch angetreten, einen Campingplatz zu installieren, auf dem es nur so brummt. Dort sammeln sich vorwiegend Leute, die was erleben wollen, die mit den Taschen voll Geld aus einem Autoverkauf schnell noch einen Alkoholexzeß und ´ne Nummer mit ‘ner Schwarzen erledigen müssen, bevor ihr Flieger in die Heimat startet. Joe paßt da prima zwischen, sitzt gern mit den Gästen rum und genießt es, wenn alle ihm lauschen, während er Anekdoten aus seinem Leben zum Besten gibt. Wer das sucht, wird hier bestens bedient.</w:t>
      </w:r>
    </w:p>
    <w:p>
      <w:pPr>
        <w:pStyle w:val="Normal"/>
        <w:rPr/>
      </w:pPr>
      <w:r>
        <w:rPr/>
        <w:t>Die anderen beiden, Heinz und Moni, bevorzugen die leisen Töne und der Rentabilitätsgedanke ist im Hintergrund. Sie sehen ihre Anlage mehr wie eine Wohngemeinschaft und wollen sich ihre Lebensqualität nicht durch Gäste versauen lassen, bei denen die Chemie nicht stimmt und die nichts mitbringen außer Geld. Es geht ihnen um Qualität und nicht um Quantität, was uns - aus dieser Schilderung unschwer zu entnehmen - weitaus besser gefiel. Diese Haltung können sie sich leisten, da ihre Haupteinnahme nicht der Campingplatz ist, sondern der Handel mit schweren Baumaschinen und dem entsprechenden Know-how. Moni managt nebenbei die Pferdegeschichte. Sie kommt aus dem Berliner Trabrennsport, liebt die Pferde und man hat das Gefühl, daß sie ihre Bestimmung gefunden hat. Man kann reiten lernen, bis zu zwei Tage lange Reitausflüge auf dem Strand unternehmen und das in angenehmer Begleitung. Alles läuft hier überlegt, hinterfragt und einfühlsam. Allerdings: Ohne Joe´s Mörder-Werbecampagne hätten wir diesen Platz nie gefunden.</w:t>
      </w:r>
    </w:p>
    <w:p>
      <w:pPr>
        <w:pStyle w:val="Normal"/>
        <w:rPr/>
      </w:pPr>
      <w:r>
        <w:rPr/>
        <w:t>Die Anlage selbst ist im Aufbau und muß nicht morgen fertig werden. Ein zeitliches Ziel ist nicht gesetzt. Entsprechend ist das eine oder andere Provisorium in Kauf zu nehmen, aber dafür verbringt man die Tage in einer so ruhigen, liebevollen und harmonischen Atmosphäre, daß es uns in kürzester Zeit gelang, wieder neue Kraft für die vor uns liegenden Kilometer zu tanken. Westafrika ist unter den Bedingungen, unter den wir reisen, reine Nervensache - wir hatten beim Eintreffen schon einen kleinen, moralischen Durchhänger - und um so wichtiger sind Punkte, an denen man durchatmet und völlig ohne Besorgnisse in den Tag leben kann.</w:t>
      </w:r>
    </w:p>
    <w:p>
      <w:pPr>
        <w:pStyle w:val="Normal"/>
        <w:rPr/>
      </w:pPr>
      <w:r>
        <w:rPr/>
        <w:t>Wir saßen abends zusammen, auf dem Tisch die ausgebreitete Karte, und zusammen mit Heinz und einem weiteren Gast erarbeiteten wir Routen, markierten Orte, in denen es sich gut aushalten läßt und versahen Städte mit Minuszeichen, durch die wir besser nur durchfahren. Wir profitierten von ihren Afrika-Erfahrungen, sie waren ganz angetan von unserm Plan mit den Briefmarkenbögen und hatten Spaß daran, ihren Teil zum Gelingen des Unternehmens beizutragen. Wenn Heinz uns besuchen kam, waren seine ersten Worte stets "stör ich" - ich bezweifle, daß es in Afrika dafür eine Übersetzung gibt - und daher tat das so gut. Wir fühlten uns wirklich wie zu Hause.</w:t>
      </w:r>
    </w:p>
    <w:p>
      <w:pPr>
        <w:pStyle w:val="Normal"/>
        <w:rPr>
          <w:b/>
          <w:b/>
          <w:u w:val="single"/>
        </w:rPr>
      </w:pPr>
      <w:r>
        <w:rPr>
          <w:b/>
          <w:u w:val="single"/>
        </w:rPr>
        <w:t>ZWANGSURLAUB</w:t>
      </w:r>
    </w:p>
    <w:p>
      <w:pPr>
        <w:pStyle w:val="Normal"/>
        <w:rPr/>
      </w:pPr>
      <w:r>
        <w:rPr/>
        <w:t>Von hier aus starteten wir unsere Unternehmungen und Besorgungen und am ersten Werktag gingen wir mit Pässen, Travellerschecks und Master-Card bewaffnet in die Bank. Die Banken geben hier die schlechtesten Kurse, daher blüht überall auf den Straßen ein schwarzer Geldmarkt, auf dem allerdings nur Cash läuft. Wir wollten unsere begrenzten Bargeldreserven nicht strapazieren und besorgten uns Knete per Karte - Kurs hin oder her - es sind ja keine Unsummen.</w:t>
      </w:r>
    </w:p>
    <w:p>
      <w:pPr>
        <w:pStyle w:val="Normal"/>
        <w:rPr/>
      </w:pPr>
      <w:r>
        <w:rPr/>
        <w:t>Dann in die Post. Vor den Schaltern drängeln sich Trauben von Menschen - das mit dem berühmten Schlangestehen haben die Engländer hier nicht durchsetzen können - und wir drängelten mit. Immer, wenn wir vorne angekommen waren und tausend Briefmarken bestellten, wurde abgewunken und zum nächsten Schalter verwiesen. Eine Weile machten wir das Spiel mit aber irgendwann ist Schluß und wo wir gerade waren, bestanden wir darauf, daß hier und jetzt die Marken anrollen. Erstmal füllten wir einen Zettel aus - eintausend Marken zu insgesamt 630 Dalasis - bezahlten und wurden rausgeschickt in ein Nebengebäude, ohne Marken. Dort gab es einen Raum, zwei Frauen hatten es sich gemütlich gemacht, und es nannte sich Philatelisten-Abteilung - sehr erstaunlich. In einem Rollschrank gab es bunte Sondermarken ohne Ende, groß wie eine Zigarettenschachtel mit breitem Schmuckrand, Schmetterlingen, Rockstars, Fußballmannschaften, chinesische Politiker und alles Mögliche, bloß jede kostete zwischen einer und zwei Mark. Tausend Stück mit kleinem Wert zusammen zu kriegen machte erhebliche Schwierigkeiten aber nach einer knappen Stunde waren sie zusammen, verschiedene Motive und verschiedene Werte und nach einer unendlichen Zählerei und Rechnerei verzichteten wir auf den im voraus überzahlten Betrag und kündigten uns dafür zum Stempeln an - was in den vorherigen Ländern immer der härteste Auftrag war.</w:t>
      </w:r>
    </w:p>
    <w:p>
      <w:pPr>
        <w:pStyle w:val="Normal"/>
        <w:rPr/>
      </w:pPr>
      <w:r>
        <w:rPr/>
        <w:t>Es war bislang die aufwendigste Ankaufsituation und wir fuhren aus der Stadt raus über die einzige Brücke, an der immer eine Polizeikontrolle steht, die freundlich die Papiere kontrolliert und wir suchten schon mal zusammen. Weg waren sie ! Beide Pässe muß mir irgendein Arschloch im Gewühl des Postamtes aus der extra mit Klettband gesicherten Tasche in der extra für Abenteuer-Reisen angefertigten Survivalhose gezottelt haben. Wir hatten beide schon oft genug von gestohlenen Pässen gehört aber wie Krebs, Flugzeugabstürze oder Entführungen dachten wir, daß so etwas nur Anderen passieren kann - so kann man sich täuschen. Wir verfügten jeder über drei gültige Pässe, insofern war es mehr ärgerlich als auch nur ansatzweise katastrophal - das Carnet de Passage oder der Impfpass wäre bedeutend tragweiter gewesen - aber im Pass befanden sich neben den unwichtigen zweihundertfünfzig Dollar in Travellerschecks auch einige Visa eingestempelt. Diese neu zu besorgen kostet Zeit, Geld und Nerven und das war der Punkt.</w:t>
      </w:r>
    </w:p>
    <w:p>
      <w:pPr>
        <w:pStyle w:val="Normal"/>
        <w:rPr/>
      </w:pPr>
      <w:r>
        <w:rPr/>
        <w:t>Wir wendeten, fuhren zum Police-Head-Quarter, erstatteten Anzeige und im "Departement for Serious Crime" nahmen sie alles ganz genau, superfreundlich und superlangsam. Langsam ist eigentlich nicht das richtige Wort. Wenn mal einer anfängt, dann geht’s auch gemächlich voran, aber hier ist nichts mehr relaxed, sondern verschlafen. Sie müssen allesamt schon müde geboren sein, aber wie müde ! Wir erlebten einen Fahrradfahrer, der während der Fahrt einschlief und umfiel, überall sieht man schlafende Menschen, hinter Tresen, im Restaurant, in der Post und wenn sie losschlurfen, kann man ihnen ohne Probleme beim Laufen die Schuhe besohlen. Selbst das Pferd, auf dem Annett zum Strand ritt, döste im langsamen Schritt ein, knickte vorne um und sie lag im Sand - und das Pferd macht keinen Ramadan, was manchmal als Erklärung herhalten muß. So überraschte es auch nicht, daß mitten in der lautstarken Hektik am Tresen des Head-Quarters vornan eine tief schlafende Politesse ihren Kopf auf den Tresen gekuschelt hatte. Der Tag war so gut wie rum, als wir die Polizei verließen und wir fuhren noch einmal in die Gegend, in der Geldwechsler und Eierdiebe auf Touristen lauern und lobten für die Wiederbeschaffung unserer Pässe knapp einhundert DM aus, ungefähr einen landesüblichen Monatslohn. Ob das was wird, kann keiner sagen. Vorsichtshalber werteten wir das Wiederauffinden als krasse Außenseiterchance und richteten uns darauf ein, die je fünf verlorenen Visa Tag für Tag, eines nach dem nächsten, wieder zu beschaffen. Das geht nur vormittags bis zwölf, und mehr als eines am Tag ist unmöglich.</w:t>
      </w:r>
    </w:p>
    <w:p>
      <w:pPr>
        <w:pStyle w:val="Normal"/>
        <w:rPr/>
      </w:pPr>
      <w:r>
        <w:rPr/>
        <w:t>Gambia ist nicht der schlechteste Ort, an dem einen so etwas passieren kann. Die Hauptstadt Banjul ist klein und überschaubar, Botschaften sind vertreten, die Menschen gastfreundlich, die Preise niedrig, das Essen hervorragend, unsere Unterbringung optimal und an den von Palmen gesäumten Stränden kann man reiten, baden oder sich Langusten und Edelfische direkt aus dem Meer zubereiten lassen. Menschenleere Strände wechseln sich ab mit kleinen Fischerdörfern, in denen Rastas strohgedeckte Restaurants betreiben, oder man geht in die großen Hotels und läßt sich schrille Cocktails an den Pool bringen. Ich kenne schlimmere Schicksale, als bei strahlender Sonne zwischen 35 und 40 Grad unter tropischen Pflanzen bei einer leichten Brise hier die Nachmittage und Abende rum zu kriegen.</w:t>
      </w:r>
    </w:p>
    <w:p>
      <w:pPr>
        <w:pStyle w:val="Normal"/>
        <w:rPr/>
      </w:pPr>
      <w:r>
        <w:rPr/>
        <w:t xml:space="preserve">Gambia ist auch neben Togo, Ghana und Benin eines der Länder, die von amerikanischen Schwarzern auf der Suche nach ihrem Ursprung gerne aufgesucht wird. Inspiriert von der schwarzen Familiensaga "Roots" besuchen sie in Gruppen die Länder, die einst Hauptrekrutierungsfeld für den transatlantischen Sklavenhandel waren. Sie sind dann meist erst ganz begeistert vom Land ihrer Ahnen, kaufen sich weite afrikanische Klamotten, die besonders den beleibten Damen besser stehen als enge Jeans und Leggins, lassen sich afrikanische Locken in die Haare drehen und fangen dann doch langsam an, sich zu wundern. Sie kommen nicht klar mit ihren Brüdern und Schwestern, wenn sie ihnen in der Nachmittagshitze aggressiv alle Arten von Kunsthandwerk aufschwätzen und unverhohlen betteln - die Afroamerikaner beginnen sich unwohl zu fühlen. Kein Strom, keine Klimaanlage, kein Kühlschrank und die ersten danken Gott für die Verschleppung ihrer Vorväter. Sie haben Glück, daß sie in Gambia gelandet sind und nicht in Nigeria, Sierra Leone oder Liberia, beispielsweise, die Eindrücke dort hätten sie in eine tiefe Identitätskrise gestürzt. Ich fand in einer Zeitschrift den Kommentar des Afroamerikaners Keith B. Richburg, der sich als Afrika-Bürochef der Washington Post länger und umfassender mit dem Kontinent seines Ursprungs beschäftigte und er äußerte sich folgendermaßen: </w:t>
      </w:r>
    </w:p>
    <w:p>
      <w:pPr>
        <w:pStyle w:val="Normal"/>
        <w:rPr>
          <w:i/>
          <w:i/>
        </w:rPr>
      </w:pPr>
      <w:r>
        <w:rPr>
          <w:i/>
        </w:rPr>
        <w:t xml:space="preserve">" Ich bin es leid weiterzulügen. Ich bin diese Ignoranz und Heuchelei über Afrika satt. Ich habe drei Jahre zwischen seinen Leichen gelebt. Ich bekam eine K-47 gegen meine Schläfe gedrückt; ich sprach mit macheteschwingenden Hutu-Milizen, deren T-Shirts noch vom Blut ihrer Opfer bespritzt waren; ich erlebte eine Choleraepedemie in Zaire, eine Hungersnot in Somalia, einen Bürgerkrieg in Liberia. Ich sah Städte zu Schutt gebombt und andere Städte zu Müllhalden reduziert - weil ihre Führer sie verrotten ließen, beschäftigt damit, Milliarden von Dollar auf ihre Auslandskonten zu transferieren. </w:t>
      </w:r>
    </w:p>
    <w:p>
      <w:pPr>
        <w:pStyle w:val="Normal"/>
        <w:rPr>
          <w:i/>
          <w:i/>
        </w:rPr>
      </w:pPr>
      <w:r>
        <w:rPr>
          <w:i/>
        </w:rPr>
        <w:t>( ... ) Erzählen Sie mir was über Afrika und meine schwarzen Wurzeln, ich spucke Ihnen die Worte zurück ins Gesicht.</w:t>
      </w:r>
    </w:p>
    <w:p>
      <w:pPr>
        <w:pStyle w:val="Normal"/>
        <w:rPr>
          <w:i/>
          <w:i/>
        </w:rPr>
      </w:pPr>
      <w:r>
        <w:rPr>
          <w:i/>
        </w:rPr>
        <w:t>( ... ) Glauben Sie mir, ich hasse Afrika und seine Menschen nicht. Was ich hasse, ist die Brutalität, die Vergeudung menschlichen Lebens, die Ungerechtigkeit, mit der diktatorische Regime den Menschen ihre Würde rauben.</w:t>
      </w:r>
    </w:p>
    <w:p>
      <w:pPr>
        <w:pStyle w:val="Normal"/>
        <w:rPr>
          <w:i/>
          <w:i/>
        </w:rPr>
      </w:pPr>
      <w:r>
        <w:rPr>
          <w:i/>
        </w:rPr>
        <w:t>Ich hasse es, wenn mein Fahrer in Somalia sich weigert anzuhalten, damit ich einer verdurstenden Frau eine Wasserflasche reichen kann. Ich hasse die Kids mit ihren lässig umgehängten Maschinengewehren, die nur so zum Spaß auf die Alten einschlagen, die sich an einer Hilfsstation nach einer Handvoll Haferschleim angestellt haben. Ich hasse den Big Man, der seine ganze Regierung und das diplomatische Korps in sengender Hitze am Flughafen antreten läßt, um sich zu irgendeiner Auslandsreise verabschieden zu lassen. Ich hasse den Beamten des Diktators, der mich belehrt, daß "die Weißen" sein Land in den Ruin getrieben hätten.</w:t>
      </w:r>
    </w:p>
    <w:p>
      <w:pPr>
        <w:pStyle w:val="Normal"/>
        <w:rPr>
          <w:i/>
          <w:i/>
        </w:rPr>
      </w:pPr>
      <w:r>
        <w:rPr>
          <w:i/>
        </w:rPr>
        <w:t>Ich kann in Kinshasa oder Khartoum in ein Meer von schwarzen Gesichtern eintauchen, in die Anonymität des Nicht-Erkennbaren. Doch ich bin keiner von ihnen, ich bin aus einer anderen Welt."</w:t>
      </w:r>
    </w:p>
    <w:p>
      <w:pPr>
        <w:pStyle w:val="Normal"/>
        <w:rPr/>
      </w:pPr>
      <w:r>
        <w:rPr/>
        <w:t>Nicht alle Ursprungssucher sehen es so, bei einem Drink im First-Class-Hotel sieht die Welt schon wieder ganz anders aus, aber irritiert sind sie alle. Wo sind denn hier die Kühlschränke und die Klimaanlagen ?</w:t>
      </w:r>
    </w:p>
    <w:p>
      <w:pPr>
        <w:pStyle w:val="Normal"/>
        <w:rPr/>
      </w:pPr>
      <w:r>
        <w:rPr/>
        <w:t xml:space="preserve">Das Thema Sklaven, unumgänglich bei einer Fahrt durch Afrika. Vieles ist bekannt, einiges nicht oder nur Wenigen. Klar, die Europäer haben den Sklavenhandel betrieben, an der Spitze die Portugiesen und Engländer. Aber der Sklavenhandel hätte nie funktioniert ohne die freundliche Unterstützung der Schwarzen Herrscher, die ihre eigenen Landsleute bereitwillig einfingen und an die Weißen verscherbelten. Die Schuld der Europäer ist unbestritten, aber es war weder ihre Erfindung noch ihr Privileg. In Afrika bestand die Sklaverei als Wirtschafts- und Gesellschaftsform schon lange, bevor die Weißen dort landeten. Sie trieben nur die Nachfrage in die Höhe, so daß das Ausmaß erheblich größer wurde und ganze Landstriche entvölkert wurden. Es war auch der weiße Bürgermeister von Nantes, der stellvertretend für derzeitiges, weißes Denken formulierte: "Als Bodensatz der Menschheit neigen die Schwarzen von Natur aus zu Diebstahl, Raub, Faulheit und Verrat. Sie eignen sich ausschließlich zu einem Leben in Knechtschaft und zur Landarbeit in unseren Kolonien." Als die Sklaverei in der ersten Welt mit der Zeit in Verruf kam, nicht zuletzt durch die vielen Toten bei den unmenschlichen Transporten, kam paradoxerweise der lauteste Protest aus Afrika. Der König von Bonny, heute Nigeria, beschwerte sich bei einem englischen Kapitän: "Dieser Handel muß weitergehen, das ist das Urteil unserer Orakel und Priester. Euer Land, und sei es noch so mächtig, kann nicht ein Gewerbe stoppen, das Gott selbst gesegnet hat." Ein Herrscher in Dahomey, heute Benin, hielt den Briten vor, er müsse seine bereits gefangenen Landsleute töten, wenn er sie nicht verkaufen dürfe, und das sei doch "sicher nicht im Sinne der Engländer." </w:t>
      </w:r>
    </w:p>
    <w:p>
      <w:pPr>
        <w:pStyle w:val="Normal"/>
        <w:rPr/>
      </w:pPr>
      <w:r>
        <w:rPr/>
        <w:t xml:space="preserve">Noch heute bekommt man als Weißer in Afrika hin und wieder vorgeworfen: "Ihr habt uns versklavt !" Falsch, ihr habt euch selber versklavt und versklaven lassen. So wie ihr euch heute von euren selbstgewählten oder zumindest geduldeten Despoten ausbeuten, verarschen, unterdrücken, bestehlen, belügen, verkaufen und auf den Boden drücken laßt. Da ist kein großer Unterschied. "Wir" haben "euch" nicht versklavt, "wir" haben "euch" </w:t>
      </w:r>
      <w:r>
        <w:rPr>
          <w:i/>
        </w:rPr>
        <w:t>gekauft</w:t>
      </w:r>
      <w:r>
        <w:rPr/>
        <w:t>. Und wenn man ganz gemein sein will, kann man hinzufügen, daß sie heute das Pech haben, daß sie keiner mehr kaufen will, nicht mal geschenkt haben will, aber das schluckt man besser runter. Tatsächlich ist es so, daß die Buren in Südafrika als eine Hauptursache für Ihrem möglichen "Untergang", dem Ende der Apartheid, den Umstand sehen, daß sie den Schwarzen erlaubt haben, als Billigarbeitskräfte bei ihnen auf den Feldern zu schuften. Sie haben sie zu dicht an sich herangelassen. Und sie haben reagiert. Heute rekrutieren sie in Belgien junge Weiße als Feldarbeiter und Diener. In Amerika ist die Reue ebenfalls groß. Hätten sie geahnt, welche Probleme sie mitimportierten und es den Taschenrechner schon gegeben hätte, wäre es zum transatlantischen Sklavenhandel nie gekommen. Ein Irrtum, eine kurzsichtige Fehlentscheidung, an deren Ende nur Verlierer standen, bis auf die Geschäftemacher, die kurzfristig zu Reichtum kamen. Und bis auf diejenigen Schwarzen, die heute in Amerika wohnen statt in Townships, Slums und Homelands in dem geheiligten Land ihrer Vorväter. Das Ende der Sklavenausfuhr war trotz anderer Bekundungen auch keinesfalls einer moralischen Einsicht der Exportländer zu verdanken. Nach der industriellen Revolution war es einfach profitabler, statt pflegeintensiver Lebendfracht Palmöl als Grundstoff für Schmiermittel aller Art zu transportieren. Es gibt auch zu diesem Thema nicht die einfache Mär von Gut und Böse, von Schwarz und Weiß, die sich gegenüber stehen.</w:t>
      </w:r>
    </w:p>
    <w:p>
      <w:pPr>
        <w:pStyle w:val="Normal"/>
        <w:rPr/>
      </w:pPr>
      <w:r>
        <w:rPr/>
        <w:t xml:space="preserve">Zurück zu unserer Reise. Wir arbeiteten also gemütlich in Sachen Visa ab und trafen Hamburger Bekannte aus den Konvoi-Tagen wieder, wir wurden von Einheimischen zu delikaten Mahlzeiten eingeladen, von Hotelmanagern zu exotischen Drinks überredet und es entwickelte sich ein ausgefüllter Alltag mit angenehmen Verabredungen. Wir stellten fest, daß unsere Reise und die Briefmarkenstory, die wir natürlich überall erzählten, immer eine seltsame Wirkung hatte. Beim ersten Hören wird sie zur Kenntnis genommen, abgenickt, "ist ja toll", und gut. Eine Nacht drüber geschlafen, und dann kommen die Nachfragen und jeder ist auf seine Art von der Idee und der Durchführung fasziniert. Den Einen fesselt der doch nicht zu mickerige Gewinn, der im Erfolgsfall realisierbar scheint, den nächsten einfach die Genialität und das Neue der Idee, Andere bewundern den Mut, ein solches Unternehmen tatsächlich anzupacken und dann noch mit einem Wohnmobil statt mit einem Räumungspanzer. In jedem Fall schlägt es sich in Staunen, Sympathie und Respekt nieder und wir werden rumgezeigt, eingeladen und mit Tips, Medikamenten und Hilfestellungen unterstützt. Bestellungen für die Bögen lagen bereits jetzt reichlich vor - es fehlten ja nur noch zweiundfünfzigtausend von sechsundfünfzigtausend Marken und unserer Adreßbuch füllte sich mehr und mehr mit Namen interessanter Menschen. </w:t>
      </w:r>
    </w:p>
    <w:p>
      <w:pPr>
        <w:pStyle w:val="Normal"/>
        <w:rPr/>
      </w:pPr>
      <w:r>
        <w:rPr/>
        <w:t>Ein Gambianer organisierte eine Radiodurchsage, daß die Pässe gegen Belohnung abzugeben seien und die Hamburger Jungs, die einen kleinen Ausflug nach Guinea-Bissau unternahmen, versprachen uns, schon mal die tausend Marken mitzubringen, damit wir sie hier in Ruhe einkleben können und im Land selbst nur noch das Stempeln auf dem Zettel haben. So soll es doch sein, und nie anders. Wir genossen diesen unfreiwilligen Urlaub in vollen Zügen und nicht nur einmal bestätigten wir uns gegenseitig, daß der Verlust der Pässe, so ärgerlich er uns anfangs erschien, durchaus seine positiven Seiten hatte.</w:t>
      </w:r>
    </w:p>
    <w:p>
      <w:pPr>
        <w:pStyle w:val="Normal"/>
        <w:rPr/>
      </w:pPr>
      <w:r>
        <w:rPr/>
        <w:t xml:space="preserve">Während dieses Bilderbuchurlaubs fingen unsere Körper an, auf die ungewohnten, klimatischen Bedingungen oder auf die Prophylaxe oder auf beides unangenehm zu reagieren. Wir hatten hauptsächlich die Prophylaxe in Verdacht. Wir nahmen zwei Präparate, eines täglich und ein anderes zweimal wöchentlich. Nach dem zweimal wöchentlichem folgte bei Annett regelmäßig ein gebrauchter Tag mit Kopfschmerzen, Müdigkeit und sehr gedämpfter Stimmung bis hin zu einer gewissen Mauligkeit. Bei mir war es übler, mein Körper ist schließlich auch älter und mußte schon diverse Partys mehr wegstecken. Eines Tages wachte ich auf, hatte einen wirklich beeindruckenden Dünnschiß und verbrachte den Tag mit Fieber im Halbtran, mehr schlafend als wach, in durchgeschwitzten Laken. Kaum wieder erholt, wachte ich nachts mit so starken, kolikenartigen Schmerzen in der Blase auf, daß mir der kalte Schweiß am ganzen Körper austrat. Sowas über drei Tage und Du willst nur noch nach Hause zu Mama und warmen Kakao trinken. Annett verabreichte mir eine Mischung aus heavy Schmerzmitteln, Psychopharmaka und Penicillin, die umgehend den Vorhang zuzog und mir einen ohnmachtsähnlichen Schlaf bescherte. Die Dosis hätte auch einen Elefanten niedergestreckt. Am nächsten Vormittag war von dem nächtlichen Zwischenfall aber auch nicht die kleinste Nachwehe zu spüren. Es war schwer zu glauben, daß ein Körperteil, welches ich im Leben noch nie gespürt hatte und auch jetzt nicht spürte, so unglaubliche Schmerzen verursacht haben sollte. </w:t>
      </w:r>
    </w:p>
    <w:p>
      <w:pPr>
        <w:pStyle w:val="Normal"/>
        <w:rPr/>
      </w:pPr>
      <w:r>
        <w:rPr/>
        <w:t xml:space="preserve">Also setzte ich vorsichtshalber die Malariaprohylaxe ab - wir hatten auch seit wir in Gambia waren kaum noch eine Mücke gesehen - zog eine Penicillin-Kur der Gebrauchsanweisung entsprechend zu Ende durch, um meinen Körper von allen möglichen Entzündungen, die diese Schmerzen verursacht haben könnten, zu befreien. Ganz wohl war uns bei dieser Selbstmedikation nicht, aber was hätten wir im Krankenhaus erzählen sollen, so braun gebrannt und völlig schmerzfrei, und einer langen Untersuchung, der ich ehedem nicht getraut hätte, wollte ich mich auf keinen Fall unterziehen. Die Alternative, einen Marabu aufzusuchen, empfahl auch keiner wirklich. Es kursieren okkulte Geschichten über unerklärliche Heilerfolge dieser Marabus, aber ebenso viele halten sie für Scharlatane. Außerdem hatte ich nichts Akutes, ebensowenig Annett, kleine tropische Unpäßlichkeiten sind normal und nach dem Absetzen der Malaria-Präparate lief mein Körper wieder, unspektakulär und zuverlässig, wie gewohnt. Nun sollte mich aber keine von diesen verseuchten Stechmückken erwischen, am besten garnicht, aber wenn schon, dann bitte solange warten, bis die Prohylaxe wieder aufgenommen wird - ganz davor drücken wollte ich mich nicht, nur mal ´ne Pause machen. </w:t>
      </w:r>
    </w:p>
    <w:p>
      <w:pPr>
        <w:pStyle w:val="Normal"/>
        <w:rPr/>
      </w:pPr>
      <w:r>
        <w:rPr/>
        <w:t>Die beiden Hamburger Jungs trudelten wieder ein, mittlerweile jeder mit ´ner neuen Freundin bestückt, und hatten die tausend Marken dabei. Schönes Ding. Sie berichteten von ziemlich schlechten Straßen und einer eingeknickten Brücke mit Ersatzverkehr per Ponton. Für ein Wohnmobil keine leichte Übung. Wir klebten erstmal in Ruhe die Marken ein und es gefiel uns, quasi von einem Basislager aus zu operieren. Wir stellten uns vor, nur noch mit ‘nem Handy hier zu sitzen und vom Strand aus verschiedene Touristen in die Nachbarländer zu jagen um Briefmarken zu organisieren. So geht’s natürlich leider nicht, aber wir beschlossen, Guinea-Bissau per Leihwagen zu bereisen, nur kurz rein, die vorbereiteten Bögen abstempeln lassen, und wieder zurück. Es sprach ´ne Menge für diesen Plan. Es ist ein Weg über viele Grenzen. Raus aus Gambia, rein nach Senegal, raus aus Senegal, rein nach Guinea-Bissau und das Ganze wieder zurück. Acht Mal erhalten die Zöllner die Gelegenheit, unser hochinteressantes Wohnmobil auseinander zu nehmen, nicht zu vergessen, die nervigen Kontrollen im Senegal - das kann Tage dauern. Per Leihwagen mit einheimischer Nummer fällt das alles weg, zudem entfällt die Sorge um das Fahrzeug auf schlechter Straße - die Ausgabe rechtfertigt sich in jedem Fall. Ganz entzückt von diesem Plan dachten wir auch gleich darüber nach, ob sich Sierra-Leone nicht auch irgendwie von hier aus abhaken läßt. Unsere Informationen waren die, daß das Land nur aus Dschungel besteht, voller Rebellen, die einem todsicher alle Habe abnehmen und mit Glück gestatten, daß man zu Fuß weiter gehen darf. Allerdings ist die Hauptstadt Freetown zur Zeit angeblich völlig cool - nur wie dahin kommen, das ist die Frage. Mit dem Flieger natürlich. Gesagt - getan. Wir besorgten uns zwei Return-Tickets, drei Tage Aufenthalt, fünfhundert US$, und in den drei verbleibenden Tagen bis zum Start des Fliegers holten wir uns so einen kleinen, japanischen Allrad-Jeep, wuppten die beiden Alu-Boxen mit den Bögen auf die Rücksitze und düsten los, das Wohnmobil stand sicher bei Heinz und Moni in Sukuta auf dem Hof.</w:t>
      </w:r>
    </w:p>
    <w:p>
      <w:pPr>
        <w:pStyle w:val="Normal"/>
        <w:rPr>
          <w:b/>
          <w:b/>
          <w:u w:val="single"/>
        </w:rPr>
      </w:pPr>
      <w:r>
        <w:rPr>
          <w:b/>
          <w:u w:val="single"/>
        </w:rPr>
        <w:t>GUINEA-BISSAU</w:t>
      </w:r>
    </w:p>
    <w:p>
      <w:pPr>
        <w:pStyle w:val="Normal"/>
        <w:rPr/>
      </w:pPr>
      <w:r>
        <w:rPr/>
        <w:t>Die ganze Strecke sind nur einhundertfünfzig Kilometer bis zur Grenze von Guinea-Bissau. Klingt wie ein Klacks. Wir wußten nicht, wo sich in dem Land ein Postamt befindet. Guinea-Bissau war bis vor kurzem sozialistisch, und die anderen Reisenden, die bereits dort waren, erzählten, daß man den Einheimischen, ganz im Gegensatz zu allen anderen Ländern, ziemlich egal ist - sie wollen nichts von Einem, keine Geschäfte, kein Gesabbel - und, daß nichts funktioniert. Naja, mal schauen. Daß sie einen ignorieren, klingt ja gut, besser als wenn sie einen belagern, und viel wollten wir auch nicht - tausend Stempel und vom Acker.</w:t>
      </w:r>
    </w:p>
    <w:p>
      <w:pPr>
        <w:pStyle w:val="Normal"/>
        <w:rPr/>
      </w:pPr>
      <w:r>
        <w:rPr/>
        <w:t>Sobald wir Gambia verlassen hatten, wurden die Straßen schlecht. Schlagloch an Schlagloch, zum Teil so, daß Ausweichen unmöglich ist, und der kleine Jeep sprang da durch wie ein Ping-Pong-Ball und wir hielten uns fest, so gut wir konnten. Die Grenzformalitäten sowie die Kontrollen liefen easy, zwei Alu-Boxen geben nix her, und es ging gut voran durch den Busch, bis wir die gesperrte, eingeknickte Brücke erreichten. Tolles Bild. Die Brückenpfeiler waren an zwei Stellen malerisch in den Morast versunken und die Betonplatten, die ehemals die Fahrbahn waren, beschrieben eine dramatische Zick-Zack-Linie aus rechten Winkeln. Das Militär hatte zwei Rampen gebaut, ein paar Schwimmpontons organisiert und fuhren vier mal täglich rüber, jeweils sieben Autos hatten Platz. Es gab sogar ein Schild, auf dem die Fährzeiten standen - aber vergiß es - sie fahren irgendwann.</w:t>
      </w:r>
    </w:p>
    <w:p>
      <w:pPr>
        <w:pStyle w:val="Normal"/>
        <w:rPr/>
      </w:pPr>
      <w:r>
        <w:rPr/>
        <w:t>Wir waren das dritte Auto, welches sich, mit dem Heck voran, in die Schlange einreihte. Auf die Pontons geht’s rückwärts, weil sie nur von einer Seite befahrbar sind und auf diese Art kann man vorwärts wieder runter fahren. Ein paar Strohbuden waren entstanden und es gab Bananen, Cola, Gebäck, Papajas und so weiter zu einheimischen Preisen, da kaum Touristen diese Straße befahren. Wir warteten gute zwei Stunden in der prallen Sonne und es fiel uns eine Geschichte über die Fähre nach Banjul ein, die sich vor ein paar Tagen ereignete:</w:t>
      </w:r>
    </w:p>
    <w:p>
      <w:pPr>
        <w:pStyle w:val="Normal"/>
        <w:rPr/>
      </w:pPr>
      <w:r>
        <w:rPr/>
        <w:t>Die Fähre ist völlig rott, und, daß Wasser in den Maschinenraum dringt, ist normal. Das Leck läßt sich nicht mehr reparieren, aber ersatzweise laufen ständig zwei Pumpen, die das Wasser wieder ins Meer zurück befördern. Nun war aber Ramadan, und der Mechaniker war eingeschlafen und hatte vergessen, die Pumpen einzuschalten. Die Fähre, mit Autos und gut tausend Mann komplett überladen, fuhr los, und auf halber Strecke war sie so voll gelaufen, daß die Maschine streikte. Als das Wasser langsam den Passagierbereich zu umspülen begann, traf der Kapitän eine kluge Entscheidung und verfügte, daß ein vollgeladener Sattelschlepper umgehend über Bord zu gehen hat. Der mauretanische Besitzer flippte aus, konnte aber nicht verhindern, daß sein Gefährt ins Wasser geschoben wurde. Die Fähre hob sich, die Pumpen wurden eingeschaltet, die Maschine lief wieder an und alles war gut. No problem. Der Kapitän wurde hoch gelobt, bekam einen Orden, und jedermann war sehr glücklich, bis auf den Mauretanier, der hat jetzt sein Problem, sei’s ihm gegönnt. Wir waren vor gut zwei Wochen mit genau dieser Fähre eingereist und standen ganz vorne ...</w:t>
      </w:r>
    </w:p>
    <w:p>
      <w:pPr>
        <w:pStyle w:val="Normal"/>
        <w:rPr/>
      </w:pPr>
      <w:r>
        <w:rPr/>
        <w:t>Zurück zum Schwimmponton. Links und rechts waren zwei Motorboote fest montiert und ein Auto nach dem anderen wurde rückwärts dicht an dicht eingewiesen. Von der Rampe runter auf den Ponton ist es gruselig - gut, daß wir den kleinen Jeep hatten. Als alle Autos drauf waren, stürmten Fußgänger die Plattform, so viel wie geht. Es sieht abenteuerlich aus, der Ponton liegt bedenklich tief im Wasser, und ein ganz wichtiger Uniformierter mit olivgrünem Cowboyhut erscheint. Er legt sich die Schwimmweste an, die einzige weit und breit, zurrt sie fest, setzt die verspiegelte Sonnenbrille auf, nimmt die Kopfhörer von seinem Walkman ab, stellt sich breitbeinig auf die Spitze des Pontons und gibt wilde Handzeichen zu den beiden Soldaten in den Beibooten, die daraufhin abwechselnd die Motoren aufheulen lassen. So geht’s über den Fluß - man faßt es nicht.</w:t>
      </w:r>
    </w:p>
    <w:p>
      <w:pPr>
        <w:pStyle w:val="Normal"/>
        <w:rPr/>
      </w:pPr>
      <w:r>
        <w:rPr/>
        <w:t>Die letzte größere Ortschaft vor der Grenze ist Ziguinchor. Wir hätten es nicht mehr geschafft, ein geöffnetes Postamt in Guinea-Bissau zu erreichen und machten dort in einem sehr passablen Hotel Schluß. Die Straße dorthin ist so am Ende, daß selbst die Senegalesen es einsahen und straßenbauliche Maßnahmen eingeleitet hatten. Derweil führte der Weg über eine Ausweichpiste, die entstanden war, indem ein gigantischer Caterpillar eine Schneise mitten durch dem Busch gefräst hatte. Selbst auf dieser Stecke gab es ausreichend Kontrollen. Wir hatten zwischenzeitlich eine verschärfte Form der Konversation entwickelt, die ganz gut klappte. Sie verläuft - aus dem französischen übersetzt - in etwa so:</w:t>
      </w:r>
    </w:p>
    <w:p>
      <w:pPr>
        <w:pStyle w:val="Normal"/>
        <w:rPr/>
      </w:pPr>
      <w:r>
        <w:rPr/>
        <w:t>Officer: "Guten Tag, wie geht’s ?"</w:t>
      </w:r>
    </w:p>
    <w:p>
      <w:pPr>
        <w:pStyle w:val="Normal"/>
        <w:rPr/>
      </w:pPr>
      <w:r>
        <w:rPr/>
        <w:t>Wir: "Sprechen Französisch Nein."</w:t>
      </w:r>
    </w:p>
    <w:p>
      <w:pPr>
        <w:pStyle w:val="Normal"/>
        <w:rPr/>
      </w:pPr>
      <w:r>
        <w:rPr/>
        <w:t>Officer: "Führerschein, Durchfahrerlaubnis"</w:t>
      </w:r>
    </w:p>
    <w:p>
      <w:pPr>
        <w:pStyle w:val="Normal"/>
        <w:rPr/>
      </w:pPr>
      <w:r>
        <w:rPr/>
        <w:t>Wir: "Guten Tag, sehr gut."</w:t>
      </w:r>
    </w:p>
    <w:p>
      <w:pPr>
        <w:pStyle w:val="Normal"/>
        <w:rPr/>
      </w:pPr>
      <w:r>
        <w:rPr/>
        <w:t>Officer: "Führerschein, Durchfahrerlaubnis"</w:t>
      </w:r>
    </w:p>
    <w:p>
      <w:pPr>
        <w:pStyle w:val="Normal"/>
        <w:rPr/>
      </w:pPr>
      <w:r>
        <w:rPr/>
        <w:t>Wir reichen einige willkürliche Dokumente raus.</w:t>
      </w:r>
    </w:p>
    <w:p>
      <w:pPr>
        <w:pStyle w:val="Normal"/>
        <w:rPr/>
      </w:pPr>
      <w:r>
        <w:rPr/>
        <w:t>Officer: "Meine Familie ist sehr arm. Kleines Geschenk bitte"</w:t>
      </w:r>
    </w:p>
    <w:p>
      <w:pPr>
        <w:pStyle w:val="Normal"/>
        <w:rPr/>
      </w:pPr>
      <w:r>
        <w:rPr/>
        <w:t>Wir: "Zwei Kinder. Hamburg. Sehr kalt. Deutschland"</w:t>
      </w:r>
    </w:p>
    <w:p>
      <w:pPr>
        <w:pStyle w:val="Normal"/>
        <w:rPr/>
      </w:pPr>
      <w:r>
        <w:rPr/>
        <w:t>Officer: "Ohne Geschenk nicht weiterfahren."</w:t>
      </w:r>
    </w:p>
    <w:p>
      <w:pPr>
        <w:pStyle w:val="Normal"/>
        <w:rPr/>
      </w:pPr>
      <w:r>
        <w:rPr/>
        <w:t>Wir: "Danke schön. Guinea-Bissau. Sehr schön. Gambia"</w:t>
      </w:r>
    </w:p>
    <w:p>
      <w:pPr>
        <w:pStyle w:val="Normal"/>
        <w:rPr/>
      </w:pPr>
      <w:r>
        <w:rPr/>
        <w:t>Wir legen einige Dokumente nach, lächeln blöd und nicken dabei.</w:t>
      </w:r>
    </w:p>
    <w:p>
      <w:pPr>
        <w:pStyle w:val="Normal"/>
        <w:rPr/>
      </w:pPr>
      <w:r>
        <w:rPr/>
        <w:t>Officer: "Tausend CFA´s, dann ist alles gut."</w:t>
      </w:r>
    </w:p>
    <w:p>
      <w:pPr>
        <w:pStyle w:val="Normal"/>
        <w:rPr/>
      </w:pPr>
      <w:r>
        <w:rPr/>
        <w:t>Wir: " Vielen Dank. Sonne. Warm. Auf wiedersehen. Zwei Kinder."</w:t>
      </w:r>
    </w:p>
    <w:p>
      <w:pPr>
        <w:pStyle w:val="Normal"/>
        <w:rPr/>
      </w:pPr>
      <w:r>
        <w:rPr/>
        <w:t>Wir erhalten genervt nach und nach alle Dokumente wieder zurück. Mal zieht sich ein solcher Schwachsinnsdialog länger hin, mal kürzer, aber irgendwann hat er genug.</w:t>
      </w:r>
    </w:p>
    <w:p>
      <w:pPr>
        <w:pStyle w:val="Normal"/>
        <w:rPr/>
      </w:pPr>
      <w:r>
        <w:rPr/>
        <w:t xml:space="preserve">Winken, doof grinsen und langsam weiterfahren. Es klappt mit dieser afrikanisierten Form der Kommunikation seltsamerweise häufiger und häufiger - zumindest mit dem kleinen Jeep - wir kamen komplett ungeschoren durch. Es störte auch niemanden, daß ich auf den Reisedokumenten der Zollbehörden statt </w:t>
      </w:r>
      <w:r>
        <w:rPr>
          <w:i/>
        </w:rPr>
        <w:t>Jens-Peter Kohle</w:t>
      </w:r>
      <w:r>
        <w:rPr/>
        <w:t xml:space="preserve"> auf einmal </w:t>
      </w:r>
      <w:r>
        <w:rPr>
          <w:i/>
        </w:rPr>
        <w:t>Jean-Pierre Ortsamt</w:t>
      </w:r>
      <w:r>
        <w:rPr/>
        <w:t xml:space="preserve"> hieß. Irgendwas aus dem Pass abgeschrieben. Und wieso </w:t>
      </w:r>
      <w:r>
        <w:rPr>
          <w:i/>
        </w:rPr>
        <w:t>Jean-Pierre</w:t>
      </w:r>
      <w:r>
        <w:rPr/>
        <w:t xml:space="preserve"> - keine Ahnung - steht nirgends. Sie fragen, ob das mein Name ist. Ich sage "klar, steht doch da" und dann ist das in Ordnung. Wir fragen nicht mehr nach, korrigieren keine Fehler mehr und lassen sie einfach machen - alles in Butter. Äußerst merkwürdig.</w:t>
      </w:r>
    </w:p>
    <w:p>
      <w:pPr>
        <w:pStyle w:val="Normal"/>
        <w:rPr/>
      </w:pPr>
      <w:r>
        <w:rPr/>
        <w:t>Das Hotel war sehr ok. Direkt am Salzwasserfluß, keine Malariagefahr, Dusche, Toilette, saubere Zimmer. Wir brachen früh zum Sonnenaufgang auf und waren um neun im ersten Ort in Guinea-Bissau. Ein kleines Nest, Namen vergessen, gerade drei gemauerte Häuser, sonst nur Rundhütten und kleine Holz- oder Strohbuden mit Palmenblattdächern. Das eine Steinhaus, eine Ruine, bewohnte die Polizei, bei der wir den Einreisestempel holten und gleich erste Ermittlungen nach einem Postamt begannen. "Gleich um die Ecke, seid ihr schon vorbei gefahren." Sehr erfreulich, wir fuhren hundert Meter zurück, aber da war keine Post. Wir fragen weiter und weiter, keiner weiß was von einer Post, jeder zeigt eine andere Richtung, bis wir herausfinden, daß wir genau davor stehen. Ein Gebäude aus Stein mit einer Tür. Wir wollten erstmal was Leichtes versuchen, gingen mit einer Postkarte hinein und verlangten eine Briefmarke. Es gab einen Tresen und eine Frau, die sich nach ein paar Minuten erhob und bedauerte, daß sie keine Briefmarken hätte. Ich holte einen Bogen raus und machte ihr verständlich, daß ich gerne einen Stempel hätte. Sie kramt tatsächlich einen raus, pustet den Staub weg und gibt ihn mir. Ist ja schon mal was. Stempelkissen. Auch das. Sie holt ein total vertrocknetes, schwarzes Etwas in einer Holzkiste hervor und schiebt es über den Tresen.</w:t>
      </w:r>
    </w:p>
    <w:p>
      <w:pPr>
        <w:pStyle w:val="Normal"/>
        <w:rPr/>
      </w:pPr>
      <w:r>
        <w:rPr/>
        <w:t>Eine Neuinbetriebnahme war erforderlich. Das Datum des Stempels stand auf August 1995. Anderthalb Jahre nicht benutzt. Was mag da vor anderthalb Jahren bloß Schwerwiegendes vorgefallen sein ? Sie fand auch eine zerquetschte Tube mit Stempelfarbe, nachdem sie merkte, daß Wasser nichts bringt, und nach `zig Probeläufen gelang es uns, einen Abdruck zu erzeugen, der halbwegs leserlich und mit aktuellem Datum erkennbar war. Ich begann zu stempeln und sie traute ihren Augen nicht, als wir immer mehr von diesen Bögen aus dem Auto anschleppten. Wir stempelten und stempelten ungestört unsern Stiefel weg, bis nach einer guten halben Stunde der Chef kam. Er war ganz irritiert, daß überhaupt jemand in der Post war und begann, per Taschenrechner zu ermitteln, wieviel Bögen das wohl wären. Wir erzählten ihm mehrfach in jeder verfügbaren Sprache, daß es sich um tausend Exemplare handelt, aber sein Taschenrechner kam zu anderen Ergebnissen, jede Zahl zwischen Tausend und Tausendfünfhundert. Wir denken "laß ihn man rechnen, ist ja eh wurscht" und als wir fertig waren, packten wir zusammen und wollten noch ein paar Pesos liegen lassen, da wir sie ohnehin nicht mehr brauchten - aber so einfach war das nicht. Jetzt wollte Chefchen die Briefmarken addieren. Wir fragten, ob er nicht ganz dicht sei, die sind längst in Bissau bezahlt. Nix da - erstmal in Bissau anrufen, was natürlich nicht klappte. Wir haben gemächlich verladen, ein Dritter kam in die Post - langsam wurde es voll - und unterhielt sich mit dem Chef über Philatelisten - das einzige Wort, das ich in portugiesisch mit bekam - und dann war’s auf einmal gut und wir konnten gehen. Was´n Schwachkopf. Ich drückte der Post-Lady unser Restgeld in die Hand - sie konnte es nicht fassen - und wir verließen das Land auf geradem Weg. "Ossi-Schwarzer" war Annetts schulterzuckender Kommentar, als wir uns fragten, was die in der Post wohl seit August 1995 gemacht haben, mit mindestens zwei Mann besetzt.</w:t>
      </w:r>
    </w:p>
    <w:p>
      <w:pPr>
        <w:pStyle w:val="Normal"/>
        <w:jc w:val="center"/>
        <w:rPr/>
      </w:pPr>
      <w:r>
        <w:rPr/>
        <w:t>Es gab bei der Ausreise noch kleinere Irritationen, warum wir nach `ner guten Stunde wieder verschwinden, aber mit dieser Menge an Briefmarken halten sie einen sowieso für bescheuert und so fragten sie nicht lange und der Rückweg verlief wie der Hinweg, nur umgekehrt und in einem Tag.</w:t>
      </w:r>
    </w:p>
    <w:p>
      <w:pPr>
        <w:pStyle w:val="Normal"/>
        <w:rPr/>
      </w:pPr>
      <w:r>
        <w:rPr/>
        <w:t>In Gambia angekommen, fühlten wir uns bereits sehr heimisch. Kein Französisch, kein Portugiesisch, sondern verständliches Englisch mit netten Uniformierten. Alles in allem ein lockerer, erfolgreicher und netter Ausflug, dreißig Stunden für dreihundertdreißig Buschkilometer mit acht Grenzüberschreitungen - das war weit über Erwartungs-haltung - und wir hatten noch einen ganzen Tag Zeit zu relaxen und uns auf den Flug nach Freetown vorzubereiten. Für mich eine ganz harte Prüfung. Ich hasse fliegen und schließe vorher jedesmal mit dem Leben ab. Nun gut - oder auch nicht gut. Bestimmt komfortabler und sicherer als die Fähren, bloß mein Bewußtsein will und will das einfach nicht wahr haben.</w:t>
      </w:r>
    </w:p>
    <w:p>
      <w:pPr>
        <w:pStyle w:val="Normal"/>
        <w:rPr>
          <w:b/>
          <w:b/>
          <w:u w:val="single"/>
        </w:rPr>
      </w:pPr>
      <w:r>
        <w:rPr>
          <w:b/>
          <w:u w:val="single"/>
        </w:rPr>
        <w:t>SIERRA LEONE</w:t>
      </w:r>
    </w:p>
    <w:p>
      <w:pPr>
        <w:pStyle w:val="Normal"/>
        <w:rPr/>
      </w:pPr>
      <w:r>
        <w:rPr/>
        <w:t>Wir standen im Dunkeln auf und ließen uns zum Flughafen fahren. Im Warteraum trafen wir auf zwei Schwestern aus Hamburg und Hannover, beide Journalistinnen, mit dem gleichen Ziel wie wir. Ihre Mission bestand drin, die Spuren ihres Urgroßvaters zu suchen, der im letzten Jahrhundert in Sierra-Leone, damals hieß es wahrscheinlich noch Gold-Land, irgendwelche Geschäfte mit Gummi gemacht hatte. Schon ewig wurde auf Familienfesten der Gedanke verfolgt, dem einmal nachzugehen, und endlich hatten die beiden dieses Vorhaben in die Tat umgesetzt. Wir beschlossen, zusammen vom Airport ein Taxi zu nehmen um Kosten zu sparen.</w:t>
      </w:r>
    </w:p>
    <w:p>
      <w:pPr>
        <w:pStyle w:val="Normal"/>
        <w:rPr/>
      </w:pPr>
      <w:r>
        <w:rPr/>
        <w:t>Der Flug mit Zwischenlandung in Conakry verlief ruhig und meine Flugangst hielt sich in Grenzen. Ich fand diese Art, an die Briefmarken zu kommen, schon fast ein wenig unsportlich, es sollte sich jedoch herausstellen, daß es durchaus sportlich genug verlaufen sollte.</w:t>
      </w:r>
    </w:p>
    <w:p>
      <w:pPr>
        <w:pStyle w:val="Normal"/>
        <w:rPr/>
      </w:pPr>
      <w:r>
        <w:rPr/>
        <w:t>Als wir aus dem Flieger ausstiegen, schlug uns ein drückendes und heißes Klima entgegen. Waschküche, dicke Suppe, Sauna. Der Himmel war nicht blau, sondern weiß und das sollte sich während des dreitägigen Aufenthaltes auch nicht ändern. Dicker Dunst hängt über dem Land und alles, was ein paar hundert Meter entfernt ist, läßt sich nur noch als verschwommener Umriß wahrnehmen. Trotzdem war die Sonne stark genug, sie brannte heiß und schon auf dem Weg übers Rollfeld schwitzen wir enorm. Die Zollabfertigung ging relativ flott, Kofferträger schafften unser Gepäck zu einem Taxi und maulten rum, als wir ihnen rund zehn Mark anboten für zwanzig Meter Koffer tragen. Die erste längere Diskussion entbrannte über Geld, dessen Wert und was man für angemessen hält. Der Taxifahrer klinkte sich ein und verlangte schnell mal hundert Dollar, um uns nach Freetown ins Hotel zu bringen, inklusive Fähre. Wo sind wir denn hier. Aber was soll’s. Als Neuankömmlinge zahlt man immer drauf, runterhandeln war nicht und wir fuhren zu viert los ins Paramount-Hotel. Fahrtwind trocknete unseren Schweiß, die Landschaft war grün, grün, und nochmals grün, wo die Straße endet, beginnt dschungelmäßiger Wald. Nach ein paar Kilometern erreichten wir die Fähre, setzten über. Langsam erkannte man im Dunst die Silhouetten von Bergen und die Häuser von Freetown, das sich aus der Entfernung romantisch in grüne Hügel bettet . Diese Stadt ist jedoch aus der Nähe betrachtet total am Ende. In der Treibhausluft gammelt alles vor sich hin, die Häuser verfallen und verfaulen. Seit die Engländer vor sechsunddreißig Jahren das Land verlassen haben, hat hier scheinbar keiner mehr irgendwas instand gesetzt außer Wellblech-, Holz-, oder vorzugsweise Papphütten zwischen die Ruinen zu setzen. Der Bürgerkrieg hat aufgrund der Landflüchtlinge aus der sechshunderttausend Einwohnerstadt einen Drei-Millionen-Molloch gemacht. Die Straßen sind dramatisch von Menschen übervölkert, die nichts mehr haben, außer einer kurzen, zerlumpten Hose am Leib. Um die Stadt herum haben sich im Dschungel Villages gebildet. Gegen diese Villages sind die üblichen Slums bessere Wohngebiete. Es gibt dort nichts, außer Hunger, Krankheiten, Schlägereien, Messerstechereien, Mord, Vergewaltigung und Totschlag. Im Dschungel um die Stadt und im ganzen Land morden und brandschatzen schwer bewaffnete Banden in Militäruniformen und greifen alles an, was sich bewegt. Sie brennen Dörfer nieder, Schulen, Krankenhäuser und plündern, was sie kriegen. Sie werden Rebellen genannt, aber es handelt sich um durchgeknallte Wahnsinnige, um ordinäre, gewalttätige Mörder, die diesen Virus aus Liberia übernommen haben. Trouble-People. In Folge dessen flüchtet alles, was überlebt hat und noch halbwegs mobil ist, nach Freetown und keiner auf dem Land baut mehr irgendwas an, was wiederum zur Folge hat, daß Lebensmittel größtenteils importiert werden müssen und die Preise im Verteilungskampf ständig steigen und bereits europäisches Preisniveau deutlich überschritten haben.</w:t>
      </w:r>
    </w:p>
    <w:p>
      <w:pPr>
        <w:pStyle w:val="Normal"/>
        <w:rPr/>
      </w:pPr>
      <w:r>
        <w:rPr/>
        <w:t>Unnötig zu sagen, daß die Menschen in den Villages nichts abbekommen. Hunger, die schwüle Hitze, alle sind aggressiv bis in die Haarspitze, ständig Terror und Tote - es ist ein einziges Grauen und die dort hausenden Menschen haben nichts menschliches mehr an sich - sie essen ihre eigene Scheiße. Sogar die Hunde sind zu wilden Bestien geworden - fressen oder gefressen werden. Über diesem Szenario und über der ganzen Stadt kreisen Schwärme von Geiern oder hocken auf Dächern. Die Bäume hängen voller Fledermäuse, die, hin und wieder durch irgendwas aufgeschreckt, zu zigtausenden kreischend die milchige Sonne verdunkeln. FREE TOWN, welch bitterer Sarkasmus liegt in diesem Namen.</w:t>
      </w:r>
    </w:p>
    <w:p>
      <w:pPr>
        <w:pStyle w:val="Normal"/>
        <w:rPr/>
      </w:pPr>
      <w:r>
        <w:rPr/>
        <w:t>Wir kamen ins Zentrum der Stadt und erreichten das Paramount-Hotel. Ein runtergekommener Betonklotz mit abblätternden Farbresten, in den man normalerweise keinen Fuß setzen würde. Im Stadtkern läuft das Leben tagsüber augenscheinlich gesittet ab. Die im Kolonialstil erbauten Häuser, zweistöckig, aus Holz mit verzierten Veranden sowie Jugendstilvillen lassen selbst im Verfall noch erahnen, daß diese Stadt einmal sehr schön gewesen sein muß. Das jedoch muß lange her sein.</w:t>
      </w:r>
    </w:p>
    <w:p>
      <w:pPr>
        <w:pStyle w:val="Normal"/>
        <w:rPr/>
      </w:pPr>
      <w:r>
        <w:rPr/>
        <w:t>Wir gingen ins Foyer des Hotels und erfragten den Preis für ein Doppelzimmer. Knapp über hundert Mark die Nacht. Was wir noch nicht wußten war, daß diese Preise immer netto/netto angegeben werden. Sie rechnen am Ende noch mal Gebühren und Steuern drauf, was den Grundbetrag noch mal um über zwanzig Prozent erhöht. In dem mit vielleicht fünfzig Zimmern ausgestatteten Hotel hingen alle Schlüssel am Brett. Wir sahen das Zimmer und nahmen es - was auch sonst. Alles roch muffig und verspakt, aber es gab ein Klimagerät, welches unter beachtlicher Geräuschentwicklung kalte Luft in den Raum blies und wir warfen uns auf die Betten und holten tief Luft. Das Zimmer war zur Hälfte mit in der Feuchtigkeit aufgequollenem Holz vertäfelt, im Bad gab es eine Badewanne mit zwei Wasserhähnen, blau und rot. Es kam allerdings aus beiden kaltes Wasser. Vor den verdreckten Fenstern waren außen dicke Blechlamellen gegen die Sonne angebracht, es erinnerte an Sichtblenden in Gefängnissen.</w:t>
      </w:r>
    </w:p>
    <w:p>
      <w:pPr>
        <w:pStyle w:val="Normal"/>
        <w:rPr/>
      </w:pPr>
      <w:r>
        <w:rPr/>
        <w:t xml:space="preserve">Wir wußten, warum wir hier waren und nachdem wir uns ein wenig erholt hatten, machten wir uns auf, die Post zu suchen und tausend Briefmarken zu erstehen. Es waren keine fünf Minuten zu Fuß. An einer Kaserne vorbei, vor deren Tür schwerst bewaffnete Soldaten Mühle spielten, ging es über die Straße. Links und rechts der Straße verlaufen einmeterfünfzig tiefe, offene Schächte, um in der Regenzeit die Wassermassen aufzunehmen, die von den Bergen durch die Stadt spülen und alles zu einer Schlammwüste machen. Man muß aufpassen, wo man hintritt. </w:t>
      </w:r>
    </w:p>
    <w:p>
      <w:pPr>
        <w:pStyle w:val="Normal"/>
        <w:rPr/>
      </w:pPr>
      <w:r>
        <w:rPr/>
        <w:t>In der Post gab es sogar einen Extraschalter für Briefmarkensammler mit bunten und riesengroßen Sondermarken. Wir entdeckten einen Satz mit dem Titel "Gallery Of Old Masters". Donald Duck in elf verschiedenen Posen, den großen Meistern wie Rembrand, Picasso, Von Gogh usw. nachempfunden - Copyright by Walt Disney. Was für eine Absurdität. Sie kennen weder Rembrand, geschweige denn Donald Duck. Was muß jemand denken, für den das Elend ständiger Begleiter ist, wenn er so eine Marke sieht: Eine Ente mit erbostem Blick in mittelalterlichem Kostüm in Öl gemalt. Ich wollte den Satz als langjähriger Sammler von Donald-Devotionalien trotzdem unbedingt haben und nachdem wir die tausend Marken am regulären Schalter problemlos bekamen, versuchte ich mein Glück am Sonderschalter. Keine Chance. Die Tussi redete eindeutig Blödsinn und behauptete, ich müßte die Marken gegenüber bei der Bank bestellen, die hätte aber zu. Ich ersparte mir den Weg und weitere Nachfragen und verzichtete lieber, aber schön wären sie schon gewesen.</w:t>
      </w:r>
    </w:p>
    <w:p>
      <w:pPr>
        <w:pStyle w:val="Normal"/>
        <w:rPr/>
      </w:pPr>
      <w:r>
        <w:rPr/>
        <w:t>Wir liefen zurück zum Hotel und kamen komplett durchgeschwitzt an. Zwischenzeitlich hatte die Klimaanlage den Raum angenehm runtergekühlt. Wir wechselten die Klamotten und begannen, die Marken einzukleben. Nach getaner Arbeit stellte sich langsam Hunger ein. Nach wie vor lag alles unter einer erdrückenden und dumpfen Hitze. Wir suchten ein Versteck für die Pässe und wollten sie unter die Matratze schieben. Fehler ! Kakerlaken von locker sieben Zentimetern Länge tummelten sich in den Holzritzen und verschwanden hinter der Wandverkleidung und der Fußleiste. Ekelerregend. Dagegen war der Gecko, der sich an der Zimmerdecke rumtrieb, noch in Ordnung, wir sahen ihn als Verbündeten im Kampf gegen das Ungeziefer. Wir töteten knackend, was wir erwischten, und zerlegten die Betten. Eines war aufgrund der verwinkelten Holzkonstruktion nicht 100%ig kakerlakenfrei zu bekommen, das Andere bestand aus mehr Stahl, war übersichtlicher konstruiert und wir entschlossen uns, lieber zu zweit in dem Einen zu schlafen, nachdem wir es von der Wand in die Zimmermitte verschoben hatten. Dieses herrliche Wohnmobil - wie haben wir es vermißt.</w:t>
      </w:r>
    </w:p>
    <w:p>
      <w:pPr>
        <w:pStyle w:val="Normal"/>
        <w:rPr/>
      </w:pPr>
      <w:r>
        <w:rPr/>
        <w:t>Wir gingen vor´s Hotel, in dessen Innenhof alte Mercedese warteten die als Hotel-Taxis fungierten. Wir handelten einen viel zu hohen Preis aus, der eine kleine Sightseeing-Tour durch Freetown mit anschließendem Besuch eines Restaurants beinhalten sollte. Wir fuhren zunächst durch die im Berufsverkehr zu ersticken drohende Stadt. Die Eindrücke von der ersten Tour wiederholten sich, bis wir an eine etwas außerhalb gelegene Strandbucht kamen, an der sich vier Restaurants befanden - im Besitz von Weißen. Wir gingen hinein. Alles war nett gemacht, bunte Lichter, Stofftischdecken, was fehlte, waren die Gäste. Der Besitzer saß mürrisch hinter seinem Tresen. Er vermittelte den Eindruck, daß er lieber woanders wäre aber es vorzog, wohl oder übel seinen Besitz zu hüten und auf bessere Zeiten zu warten. Der Kellner kam und nahm unsere Bestellung entgegen. Wir waren allein. Für wirr überhöhte Preise bekamen wir ein Essen, welches sich am besten mit einem deutschen Imbißmenu vergleichen läßt, nur viel kleinere Portionen. Wir luden den Taxifahrer aus Taktgefühl mit ein und er erzählte von seinem Land. Nichts, was wir noch nicht wußten, aber er kam zum ersten mal auf Diamanten zu sprechen. Sierra-Leone hat eigene Diamantenvorkommen, ebenso Goldmienen, aber keiner schürft aus Angst vor Überfällen. Trotzdem sind Diamanten im Umlauf und er wurde richtig wach, als wir das Thema vertieften und mit einigen internationalen Fachausdrücken etwas Sachkompetenz durchblicken ließen. Wir checkten die Preise ab und merkten sehr bald, daß seine Vorstellungen weit über denen lagen, die auch nur als halbwegs realistisch angesehen werden können und wir ließen ab. Es sind sowieso zu viele freie Waffen im Land und selbst, wenn so ein Deal glatt über die Bühne geht, weiß man nicht, wie man aus dem Dreck wieder raus kommen soll, ohne Raubmördern in die Hände zu fallen - lieber lassen. Die Rückfahrt war gespenstisch. Mittlerweile war es dunkle Nacht, die Temperaturen waren nicht um einen Grad gesunken und Strom gab es, mit Ausnahme der Häuser, die über einen Generator verfügten, keinen. Die Straßen nach wie vor überfüllt und gesäumt von zerlumpten Händlern, die auf kleinen, mit Kerzen beleuchteten Tischen, Kleinigkeiten anboten. Acht Bananen, Bürsten, Papier, Umschläge und so weiter. Die Gerüche von Moder und Verwesung mischten sich mit den Auspuffgasen. Vor dem Hintergrund der durch die Kerzen, einigen Feuern und den Scheinwerfern der Autos ausgeleuchteten Ruinen schoben sich die spärlich bekleideten Menschenmassen durch die engen Gassen. Die zuckenden und tanzenden Schatten der flackernden Lichtquellen verbreiteten diabolische Endzeitstimmung und wir wurden immer kleiner im Taxi. Hier geht nichts mehr, das Land befindet sich auf der Laufkatze zur Hölle und einen Weg zur Umkehr fiel keinem von uns ein.</w:t>
      </w:r>
    </w:p>
    <w:p>
      <w:pPr>
        <w:pStyle w:val="Normal"/>
        <w:rPr/>
      </w:pPr>
      <w:r>
        <w:rPr/>
        <w:t>Im Hotel angekommen sahen wir die Kakerlaken fluchtartig in den Ritzen verschwinden, sobald wir das Licht anmachten. Wir schliefen also bei Festbeleuchtung mit dem laut ratternden Klimagerät im Hintergrund zu zweit auf dem schmalen Bett. Wir waren oft wach, jedesmal, wenn sich einer umdrehte, bis um drei Uhr morgens der Strom auch im Hotel wegblieb. Das Licht erlosch, das Klimagerät setzte aus und saunamäßige Temperaturen erfüllten den Raum. Die Kakerlaken fühlten sich wohl, kamen hervor und überall knackte und krabbelte es um uns herum. Reine Nervensache, durchhalten. Der Strom schaltete sich Gott sei Dank irgendwann wieder ein, die Viecher versteckten sich, die Raumtemperatur sank wieder ab und wir schliefen wieder ein - eine der unangenehmeren Nächte in einem Hotel der oberen Mittelklasse.</w:t>
      </w:r>
    </w:p>
    <w:p>
      <w:pPr>
        <w:pStyle w:val="Normal"/>
        <w:rPr/>
      </w:pPr>
      <w:r>
        <w:rPr/>
        <w:t>Am nächsten Morgen trafen wir frühstückender Weise die beiden Schwestern auf Ahnenforschung wieder. Wir tauschten Erfahrungen aus über Hitze, Kakerlaken und Preise und die Eine der Beiden bemerkte: "White Mans Grave, heißt es ja nicht umsonst. Das Klima hält kein Weißer länger aus, dazu die Malaria, kann man sich ja vorstellen.." Ja, kann man. Die beiden Profis der Recherche machten sich an die Arbeit, Friedhöfe abklappern und Behörden aufsuchen - viel Spaß. Wir hatten unsere Aufgabe. Mit den beiden Koffern voller Bögen ließen wir uns die zweihundert Meter zum Postamt per Taxi bringen und den Chauffeur warten. Wir gingen hinein, erklärten unseren Wunsch und erlebten das bisher freundlichste Postamt unserer Reise. Man bat uns nach hinten, baute einen Tisch und zwei Stühle auf, brachte den Stempel mit dem deutlichsten Schriftzug und tränkte das Stempelkissen neu. Unter dem wohlwollenden Interesse des Postamtpersonals stempelten wir eine Stunde die Bögen ab und kamen in einer Art und Weise ins Schwitzen, wie wir sie noch nicht kannten. Der Schweiß perlte am ganzen Körper, wie aus einer Quelle, und wir tropften alles voll. Wir mußten aufpassen, daß wir uns nicht über die Bögen beugten, um sie nicht aufzuweichen. Nach Beendigung dieser Tätigkeit in klitschnassen Klamotten kam der Chef und fragte uns, ob wir noch irgendwelche Wünsche hätten. Ja ! Zum einen wollten wir gerne dem Schalterpersonal einen gemeinsamen Drink ausgeben und zum Anderen waren da noch die Donald-Marken. "Nur wenn es ihr ausdrücklicher Wunsch ist, sie müssen nichts bezahlen", antwortete der Chef und nachdem wir die Freiwilligkeit nochmals deutlich unterstrichen bat er uns in sein Büro. Dort öffnete er einen durch eine amtliche Tresortür gesicherten Raum und wühlte sich durch Berge von Kartons, bis er mit einem herauskam, auf dem stand mit Filzstift "Gallery Of Old Masters". Tausende Sätze enthielt dieser eine Karton, und der Tresorraum war voll von Ihnen. Der Portowert muß sich auf ein paarhunderttausend Mark addieren, wenn nicht erheblich mehr - es gab Serienweise Sammlermarken mit allen erdenklichen Motiven - aber es war anderseits auch nur bedrucktes Papier. Äußerst penibel suchte er uns ein Dutzend Sätze heraus, wir bezahlten einhundertzwanzig Mark und nachdem wir von allen überfreundlich verabschiedet wurden brachte uns der Chef noch die Koffer zum Taxi. Ein sehr angenehmes Erlebnis - bis auf die Temperaturen - in dieser Horror-Stadt.</w:t>
      </w:r>
    </w:p>
    <w:p>
      <w:pPr>
        <w:pStyle w:val="Normal"/>
        <w:rPr/>
      </w:pPr>
      <w:r>
        <w:rPr/>
        <w:t>Im Hotel angekommen zogen wir die nasse Kleidung aus und blieben den restlichen Tag im Zimmer bei laufender Klimaanlage. Schon beim Verlassen des Raumes bekommt man auf dem Flur einen Schock von der stehenden, dicken Brühe, die einem nach der dritten Treppenstufe schon wieder den Schweiß auf die Stirn treibt. Abends liefen wir noch ins Restaurant runter, bekamen ein grausam überteuertes Essen von minderer Qualität und flüchteten gleich wieder unter die scheppernde Air-Condition. Die Nacht verlief ohne Stromausfall, insofern kühl und ohne Kakerlaken und am nächsten Morgen verabschiedeten wir uns von den Journalisten-Schwestern, tauschten Adressen und checkten aus. Wir wollten lieber schon mal mit der Fähre auf die Halbinsel übersetzen, auf welcher der Flughafen war - keinen Bock, wegen irgendwas den Rückflieger zu verpassen - um ein anderes Hotel in unmittelbarer Nähe des Airports zu nehmen. Wir gingen vors Paramount-Hotel und bestellten ein Taxi. Die Hinfahrt mit vier Personen kostete hundert Dollar, also kann die Rückfahrt zu zweit bestenfalls fünfzig Dollar kosten. Viel mehr gab unser Budget auch nicht mehr her. Wir hatten fünfhundert Dollar für drei Tage eingesteckt - das muß wohl dicke reichen - und sicherheitshalber hatte ich drauf bestanden, weitere fünfhundert Mark cash mitzunehmen. "Müssen doch nicht ausgegeben werden, kann man ja wieder mitbringen." Master-Card wird nicht akzeptiert. Mittlerweile waren wir ganz schön abgefegt. Die Dollars waren weg fürs Hotel, Transfer, Briefmarken und Essen und wir wechselten den ersten Hunderter unter erschwerten Bedingungen zu schlechtem Kurs. Deutsches Geld haben sie nicht auf dem Zettel, nur Dollars und Pfund Sterling.</w:t>
      </w:r>
    </w:p>
    <w:p>
      <w:pPr>
        <w:pStyle w:val="Normal"/>
        <w:rPr/>
      </w:pPr>
      <w:r>
        <w:rPr/>
        <w:t xml:space="preserve">Wir täuschten uns in den Taxipreisen. Die Fahrt kostet einhundert Dollar, mit wieviel Personen, ist egal. Wir handelten wie die Weltmeister, aber niemand rührte sich. Auf das Angebot von achtzig Dollar kam nur "small money, man, very small money". </w:t>
      </w:r>
    </w:p>
    <w:p>
      <w:pPr>
        <w:pStyle w:val="Normal"/>
        <w:rPr/>
      </w:pPr>
      <w:r>
        <w:rPr/>
        <w:t>So so, achtzig Dollar, einen landesüblichen Monatslohn, nennen sie small money für eine Taxifahrt von knapp dreißig Kilometern und einer knapp einstündigen Fahrt mit der Fähre, wenn sie glauben, daß du von ihnen abhängig und unter Zeitdruck bist. Angeblich war der Preis für ein Auto auf der Fähre das Problem. So ließen wir uns bis zur Fähre fahren, gingen zu Fuß aufs Boot und suchten uns auf der anderen Seite ein neues Taxi. Die schweren Koffer trugen wir in der brudaalen Hitze - um mit Klinsmann zu sprechen - lieber selbst und wimmelten alle Träger ab, um nicht erneut in Diskussionen über unverschämte Forderungen verstrickt zu werden. Das klappte alles recht gut und wir erreichten das Airport-Hotel auf diese Art für fünfzig Mark, allerdings mit arg strapazierten Nerven, erneut durchgeschwitzt und fertig für den Tag. Das Zimmer kostete natürlich auch wieder richtiges Geld, über einhundert Dollar ohne Frühstück und der zweite Ersatzhunderter DM ging drauf, mit einem kleinen Imbiß zum Abend. Aber immerhin keine Wanzen, Geckos, Ratten oder sonstiges Getier.</w:t>
      </w:r>
    </w:p>
    <w:p>
      <w:pPr>
        <w:pStyle w:val="Normal"/>
        <w:rPr/>
      </w:pPr>
      <w:r>
        <w:rPr/>
        <w:t>Am nächsten Morgen wollten wir nichts mehr anbrennen lassen und fuhren drei Stunden vor Abflug des Fliegers zum Airport. Lieber sitzen wir drei Stunden vorm Schalter als zu riskieren, daß unser Platz bei den hier chronisch überbuchten Maschinen an einen Anderen vergeben wird. Wir waren tatsächlich sehr früh, allein auf weitem Feld, nur die ersten Träger lungerten herum und warteten, daß der Betrieb langsam losgehen wird. Wir klönten mit ihnen und erfuhren, daß die Preise für sie ebenso teuer sind wie für uns. Für einen Beutel Reis bezahlen sie fünfundzwanzig Dollar und ein Schälchen gekochter Reis, irgendwo hinten in den Schmuddelecken, kostet einen Dollar. Sie haben Frauen und Kinder und sind verzweifelt. Aus ihren Schilderungen war heraus zu hören, daß Sierra-Leone düsteren Zeiten entgegen sieht, wenn nicht irgendein Wunder geschieht - und wer glaubt schon an Wunder.</w:t>
      </w:r>
    </w:p>
    <w:p>
      <w:pPr>
        <w:pStyle w:val="Normal"/>
        <w:rPr/>
      </w:pPr>
      <w:r>
        <w:rPr/>
        <w:t>Wir checkten ein, schmierten Zoll, Security und Immigration für nichts, aber es gibt nur diesen Weg ins Flugzeug, und der nächste Hunderter war flöten. Über tausend Mark weg, in drei Tagen, den Flug nicht gerechnet - eine teuer erkaufte Briefmarke. Aber per Wohnmobil wäre es nicht möglich gewesen und selbst wenn, wir hätten nichts gespart. Wir saßen im Flieger. Jetzt konnte nichts mehr schiefgehen und nach dem gut einstündigen Flug landeten wir in Banjul / The Gambia. Das dritte Mal reisten wir in dieses Land ein, einmal als Fremde und zweimal als Bekannte und wir fühlten uns, als kämen wir nach Hause. Alles wieder in Ordnung. Lachende Menschen, volle Regale, Eis, Pizza, Krabbencocktail, warmes und angenehmes Klima und dieses ruhige Plätzchen bei Heinz und Moni, mit denen sich bereits eine sehr freundschaftliche Beziehung entwickelt hatte. Es wird schwer sein, den Dreh zu finden, von hier weiter zu fahren. Aber wir müssen, die Regenzeiten am Äquatorbereich rücken immer näher und warten nicht auf uns. Aber erstmal bleiben wir noch ´ne Weile - bloß keine Hektik. Sollen wir nicht lieber ein paar Autos von den Autoschiebern kaufen und doch Pauschaltouristen in die Nachbarländer hetzen. Erstmal nach Mali und Guinea und dann weiter sehen. Geht ja nicht ... schade eigentlich, sehr schade !</w:t>
      </w:r>
    </w:p>
    <w:p>
      <w:pPr>
        <w:pStyle w:val="Normal"/>
        <w:rPr/>
      </w:pPr>
      <w:r>
        <w:rPr/>
        <w:t>Wir blieben noch eine weitere Woche und lernten The Gambia immer mehr kennen und lieben. Sogar an das Nachtgespenst, den alten schwarzen Watchman, hatten wir uns gewöhnt. Seine Aufgabe bestand darin, bei Sonnenuntergang zu erscheinen und das Gelände nächtens zu bewachen und bei Bedarf das Tor zu öffnen. So einen Watchman muß man haben, gehört zum guten Ton, jeder stellt so eine Person ein. Die Realität sah anders aus. Er kam wenn’s dunkel wurde, machte sich ein kleines Lagerfeuer und bereitet sein Nachtlager vor. Das Öffnen das Tores überließ er denen, die gerade rein oder raus wollten und er versank in tiefen Schlaf. Hin und wieder jedoch machte er schleichend einen Rundgang und tauchte gespenstisch und schweigend unvermittelt auf und jagte einem bisweilen einen gehörigen Schrecken ein. Ihm wurde schon des Öfteren angeboten in Pension zu gehen und sein Geld weiterhin zu bekommen, aber er lehnte entschieden ab. Den Vorwurf, daß er seine Aufpasseraufgaben so gut wie nicht mehr wahrnahm, konterte er mit dem Hinweis "Hier ist noch nie was passiert. Ich habe auf dem Grundstück meine Jou-Jous versteckt und das genügt. Ich verlasse mich darauf, dann könnt ihr euch auch darauf verlassen." Ist ja was Wahres dran. Eine Unterhaltung mit ihm war so gut wie nicht möglich. Sein Englisch war unverständlich und selbst die Einheimischen hatten Schwierigkeiten, sein Gerede zu begreifen. Er sprach ohnehin kaum, warum auch, wenn ihn keiner versteht. Eine seltsame und liebenswerte Gestalt.</w:t>
      </w:r>
    </w:p>
    <w:p>
      <w:pPr>
        <w:pStyle w:val="Normal"/>
        <w:rPr/>
      </w:pPr>
      <w:r>
        <w:rPr/>
        <w:t>Die Beach-Bumpers, Rastas, deren Beruf darin besteht, Touristen anzuquatschen, sich ihnen anzuhängen und Geld locker zu machen, ließen uns mit jedem Tag, den wir länger hier verweilten, mehr und mehr in Ruhe. "I eat spezial food. I can make you very happy and can make love very long", "Let me be your friend, I show you everything and take care of you" - so oder ähnlich kommen sie auf einen zu, je nachdem, ob Frau allein oder Pärchen. Aber es hörte auf, langsam kannten sie einen und sahen uns nicht mehr wie normale Touristen.</w:t>
      </w:r>
    </w:p>
    <w:p>
      <w:pPr>
        <w:pStyle w:val="Normal"/>
        <w:rPr/>
      </w:pPr>
      <w:r>
        <w:rPr/>
        <w:t>Die überall schlafenden Schwarzer, die eigentlich mit einer Arbeit beschäftigt sein sollten, kamen uns auch schon normal vor. In Schubkarren, auf kaputten Laufbänder, in Gebüschen - einfach überall pennen sie ab, die Schaufel noch im Arm.</w:t>
      </w:r>
    </w:p>
    <w:p>
      <w:pPr>
        <w:pStyle w:val="Normal"/>
        <w:rPr/>
      </w:pPr>
      <w:r>
        <w:rPr/>
        <w:t xml:space="preserve">Dieses Land und die Leute genießen ein recht hohes Maß an Freiheit. Moslems und Christen leben friedlich nebeneinander her, respektieren sich und lassen sich gegenseitig gewähren. Weiß und Schwarz - no problem. Es gibt wenig Reglementierungen. Keine starren Bauvorschriften, keine Ladenöffnungszeiten, jeder macht, wie er denkt. Anderseits findet man Dinge geregelt, über die man sich wundert. Es gibt ein auf genauen Vermessungsdaten basierendes Grundbuch, zumindest für die Gebiete, die weitestgehend besiedelt sind. </w:t>
      </w:r>
    </w:p>
    <w:p>
      <w:pPr>
        <w:pStyle w:val="Normal"/>
        <w:rPr/>
      </w:pPr>
      <w:r>
        <w:rPr/>
        <w:t>Heinz, der gerade mit dem Gedanken spielte, sich etwas von der Hotelarea entfernt in landschaftlich ruhiger und ansprechender Lage einen Compound zu kaufen, bot uns an, daß wir uns an ihn dranhängen könnten um bei Interesse ebenfalls ein Stück Land zu erwerben. Die Administration hatte er eh zu erledigen und da macht es keinen großen Unterschied, ob er dies für einen, zwei oder drei Grundstücke tut. Die Grundstücke sind hier alle parzelliert und jeder darf nur eine Parzelle, die hier Compound heißt, auf seinen Namen erwerben. Eine vernünftige Regelung, die großen Spekulationen vorbeugen soll und so gewährleistet, daß die Struktur in etwa erhalten bleibt.</w:t>
      </w:r>
    </w:p>
    <w:p>
      <w:pPr>
        <w:pStyle w:val="Normal"/>
        <w:jc w:val="center"/>
        <w:rPr/>
      </w:pPr>
      <w:r>
        <w:rPr/>
        <w:t>Dieser Gedanke reizte uns. Eine Winterresidenz in diesem friedlichen Land mit den traumhaften Stränden, dem angenehmen Klima und den umgänglichen Menschen. In Gedanken entstand bereits ein weißes Haus mit Strohdach in einem tropischen Garten mit bunten Vögeln, blühenden Gewächsen, farbenprächtigen Schmetterlingen und glücklichen Haustieren. Aufwachen ! Unsere Pläne sind Andere und die Zeit drängte bereits ein wenig. Wir hatten erst in Marokko und jetzt in Gambia etwas arg getrödelt und die Regenzeit wartet nicht auf uns. Wenn wir nicht in die Hufe kommen, stecken wir später im Äquatorbereich fest, im Dauerregen, bei schwüler Hitze im Matsch zwischen Milliarden von Moskitos. Aber trotzdem, der Gedanke ließ uns nicht los und wir machten zu viert eine Rundfahrt, um ein Gebiet für den Ankauf eines Stück Landes auszuspähen.</w:t>
      </w:r>
    </w:p>
    <w:p>
      <w:pPr>
        <w:pStyle w:val="Normal"/>
        <w:rPr/>
      </w:pPr>
      <w:r>
        <w:rPr/>
        <w:t>Ungefähr dreihundert Meter vom Strand entfernt verläuft eine holperige Straße aus roten Staub. Zwischen Straße und Strand hat die Regierung die Hand drauf, hier steht nichts zum Verkauf. Optionsland für große Hotelbauten - irgendwann einmal. Ein Gebiet zwischen Straße und Strand ist als Vogelreservat für alle Zeiten reserviert, aber dahinter liegt ein kleines Fischerdorf an einer Lagune, aus der ein Salzwasserfluß ins Landesinnere fließt. Der Fluß versickert nach einigen hundert Metern in einen Mangrovensumpf. Verläßt man das Fischerdorf auf der roten Piste, säumen auf der dem Strand gegenüberliegenden Seite eingezäunte Compounds die Straße. Palmenwälder und dichtes Buschwerk, man riecht bereits die kühle Brise des Meeres und wir entschieden uns spontan, an dieser Stelle den Versuch zu starten, einen Zipfel dieses Paradieses zu kaufen. Privatland, grundbuchlich erfaßt, und wir besprachen mit Heinz und Moni, daß sie versuchen werden, für sich und für uns ein jeweils möglichst großes Stück zu kaufen, wenn möglich nebeneinander.</w:t>
      </w:r>
    </w:p>
    <w:p>
      <w:pPr>
        <w:pStyle w:val="Normal"/>
        <w:rPr/>
      </w:pPr>
      <w:r>
        <w:rPr/>
        <w:t>Wir erstellten Vollmachten, füllten Schecks aus und hofften, daß die beiden den Deal für uns schaukeln werden. Wir verzichteten auf Quittungen und Verträge und vertrauten ganz unserer Menschenkenntnis - das ist genau die Art von Geschäften, mit denen ich klar komme, wo ein Wort noch ein Wort ist und weder die Ämter noch die Gerichte je etwas mit zu tun bekommen werden. In dieser Art, die Dinge abzuwickeln, bestand seit je her unsere Überlegenheit und Stärke, das haben wir seit Jahrzehnten den Banken voraus und es wird sich zeigen, ob dies in diesem Fall auch so sein wird.</w:t>
      </w:r>
    </w:p>
    <w:p>
      <w:pPr>
        <w:pStyle w:val="Normal"/>
        <w:rPr/>
      </w:pPr>
      <w:r>
        <w:rPr/>
        <w:t xml:space="preserve">Als wir das Gefühl hatten, alles auf den Weg gebracht zu haben, verließen wir Gambia. Es wurde auch Zeit. So langsam hatten wir uns auf diesen Rhythmus eingestellt und wir wußten beide, daß wir jetzt die Kurve kriegen mußten, sonst versacken wir hier. Ein letztes Mal riefen die fröhlich winkenden Kinderhorden "Tubaaaaab", wenn wir vorbei fuhren. Es heißt soviel wie Weißer, und sie sprechen Tubab mit irrsinnig vielen A´s aus und freuen sich dabei wie verrückt. Bye bye Gambia, hoffentlich läuft alles planmäßig und bei unserem nächsten Besuch werden wir dann nicht mehr nur als Touristen einreisen. </w:t>
      </w:r>
    </w:p>
    <w:p>
      <w:pPr>
        <w:pStyle w:val="Normal"/>
        <w:rPr/>
      </w:pPr>
      <w:r>
        <w:rPr/>
        <w:t>Je weiter wir uns von Gambia dann im Fortgang der Tour entfernten, desto zweifelhafter kam uns diese Aktion vor. Man fällt immer wieder drauf rein. Vor Ort ist man begeistert, und etwas später fällt einem auf, daß Gambia ganz schön weit weg ist von all den Orten, an denen man sich normalerweise aufzuhalten pflegt. Wir stornierten also später fernmündlich und beschlossen, uns vorerst auf unsere eigenen Aufgaben zu konzentrieren und uns später dann, irgendwann nach Beendigung der Reise, gegebenenfalls um Dinge wie ausländische Immobilien zu kümmern.</w:t>
      </w:r>
    </w:p>
    <w:p>
      <w:pPr>
        <w:pStyle w:val="Normal"/>
        <w:rPr>
          <w:b/>
          <w:b/>
          <w:u w:val="single"/>
        </w:rPr>
      </w:pPr>
      <w:r>
        <w:rPr>
          <w:b/>
          <w:u w:val="single"/>
        </w:rPr>
        <w:t>ON THE ROAD AGAIN</w:t>
      </w:r>
    </w:p>
    <w:p>
      <w:pPr>
        <w:pStyle w:val="Normal"/>
        <w:rPr/>
      </w:pPr>
      <w:r>
        <w:rPr/>
        <w:t>Wir rafften uns also auf und waren wieder auf der Straße, die normalen Probleme standen uns bevor wie eine Mauer. Unmotiviert fuhren wir, solange wie möglich über gambianisches Gebiet, bis die Straße aufhörte und eine Piste nach Senegal durch den Busch führte. Wir klönten uns noch mit dem letzten Officer in Gambia fest, genossen die freundliche Konversation zum letzten Mal und fuhren einige hundert Meter weiter zum senegalesischen Grenzposten. Auch den Senegal erreichten wir mittlerweile zum dritten Mal, aber nichts löste in uns Freude, Vertrautheit oder ähnliche Gefühle aus. So schön einem das Land im Kontrast zu dem Maurateanien-Dreck erscheint, so belastend empfanden wir den Länderwechsel aus Richtung Gambia. Und wir wurden nicht enttäuscht. Es empfing uns ein Immigrationsbeamter an diesem verlassenem Grenzgebäude, der als Visitenkarte besser nicht hätte sein können, um unsere gemischten Gefühle zu untermauern.</w:t>
      </w:r>
    </w:p>
    <w:p>
      <w:pPr>
        <w:pStyle w:val="Normal"/>
        <w:rPr/>
      </w:pPr>
      <w:r>
        <w:rPr/>
        <w:t>Mit vollgepisster, kurzer Hose erhob er sich schwankend und lallend aus seiner Dreckecke, wankte bedenklich Richtung Schreibtisch und fiel auf seinen Schemel. Mit einem irren Blick aus halbtoten Augen starrte er durch uns hindurch und wir schlugen ihm die Pässe auf und legten sie vor ihm hin. Trotz aller Anstrengungen gelang es ihm nicht, einen Stempel in den Pass zu setzen, er traf weder den Pass, noch war der Abdruck kräftig genug. Ein Helfer erschien, stempelte ein und nun versuchte diese unerfreuliche Erscheinung, das Datum und seinen Namen einzutragen. Drei Striche und ein Kreis, wir griffen die Pässe, packten sie ein und machten uns fort. Eines jedoch hatte er in seinem verfaulten Resthirn fest vornan gespeichert, nämlich, daß jetzt Geld fällig war. Wir warfen ihm irgendeinen Schein auf den Schreibtisch und nix wie weg. Ein ausgezeichnetes Land, welches einen durch einen derart handverlesenen Vertreter an der Grenze empfangen läßt und wir zweifelten, ob wir nicht lieber wenden sollten und zurück nach Gambia fahren. Nein nein, wir fuhren weiter und Afrika gönnte uns noch einige Stunden normales Leben, bevor dieser Kontinent eine neue Runde im Nervenkrieg eröffnen sollte.</w:t>
      </w:r>
    </w:p>
    <w:p>
      <w:pPr>
        <w:pStyle w:val="Normal"/>
        <w:rPr/>
      </w:pPr>
      <w:r>
        <w:rPr/>
        <w:t>Die Straße wurde bald wieder besser, auf glattem Asphalt fuhren wir nach Tambacounda, von wo aus wir die das Auto auf die Bahn nach Bamako, der Hauptstadt von Mali, verladen wollten. Wir erreichten Tambacounda gegen fünf Uhr nachmittags, gleich am Anfang des Ortes bogen wir einem Schild folgend in ein Hotel ein, welches uns gestattete, auf dem Parkplatz unter Bäumen zu campieren, sofern wir Essen und Trinken im Hotel zu uns nähmen. Das ist nur fair und wir machten es uns am Pool gemütlich, orderten ein paar Drinks und blickten eigentlich auf einen sehr befriedigenden Tag zurück. Was auf uns lastete, war die Sorge um das vor uns Liegende. Alles an der Situation erinnerte verdammt an Nouadibou in Mauretanien. Es gab eine Piste, etwa eintausend Kilometer, von der uns jeder abriet. Zwar kein Sand, aber erst Schlagloch an Schlagloch, dann Felsen, Gebirge und wieder kaum Orientierungspunkte. Daneben gab es die Bahn, an der wir ja schon einmal gescheitert waren. Wie das wohl wieder ablaufen wird - wenn wir das schön wüßten, wäre uns wohler gewesen am Pool. So drückte die nahe Zukunft etwas auf die Stimmung. Wir taten an diesem Tag nichts mehr, schliefen früh ein und machten uns am nächsten Morgen auf den Weg zum Bahnhof, nicht weit weg - in Tambacounda ist alles um die Ecke, wie der Name bereits verrät.</w:t>
      </w:r>
    </w:p>
    <w:p>
      <w:pPr>
        <w:pStyle w:val="Normal"/>
        <w:rPr/>
      </w:pPr>
      <w:r>
        <w:rPr/>
        <w:t>Man darf sich nichts so vorstellen, wie man es vermutet. Einen Bahnhof mit Gleisen, Bahnsteigen, einem Haus mit Schaltern, Fahrplänen mit Abfahrt- und Ankunftszeiten, Toiletten, ein Restaurant und einem Wartesaal - alles Fehlanzeige. "Fahren sie ihr Fahrzeug bitte auf den Waggon, wir kümmern uns um alles und sie können derweil ja schon einmal im Speisewagen Platz nehmen. Unser freundliches Personal freut sich und so weiter... " Ha ! Ha! Ha!</w:t>
      </w:r>
    </w:p>
    <w:p>
      <w:pPr>
        <w:pStyle w:val="Normal"/>
        <w:rPr>
          <w:b/>
          <w:b/>
          <w:u w:val="single"/>
        </w:rPr>
      </w:pPr>
      <w:r>
        <w:rPr>
          <w:b/>
          <w:u w:val="single"/>
        </w:rPr>
        <w:t>SLOW TRAIN - DER ERSTE TAG</w:t>
      </w:r>
    </w:p>
    <w:p>
      <w:pPr>
        <w:pStyle w:val="Normal"/>
        <w:rPr/>
      </w:pPr>
      <w:r>
        <w:rPr/>
        <w:t>Es gibt ein paar Gleise und ein Haus und jede Menge Müll, das war´s. Wir fanden einen Raum, in dem der "Chef de gare" residierte und trugen unseren Wunsch vor. "Jaaaa, sehr schwierig, eine Plattform, so, so," startete er seine Arbeit und begann zu telefonieren. Keiner zu erreichen, um zwölf Uhr noch mal wiederkommen, das war das Ergebnis nach zweistündiger Warterei. Wir wechselten noch Geld, kauften ein paar Lebensmittel ein und fuhren erneut zum Bahnhof. War immer noch äußerst schwierig. Wann der Zug fuhr, wußte er nicht. "Jeden Tag" war seine Antwort, was nicht stimmte, wie wir später herausfanden. Die Züge fahren hier tagsüber generell nicht, nur Nachts. Wir hängten einen deutschen Werbekalender auf und schoben ihm fünftausend CFA´s über´n Schreibtisch - "Das wäre nun aber nicht nötig gewesen, dies ist meine offizielle Arbeit" - sprach er, schnappte sich den Schein, ging heraus, kam nach fünf Minuten wieder und sagte: "Ihr habt die Plattform. Kommt um fünfzehn Uhr wieder zum Verladen."</w:t>
      </w:r>
    </w:p>
    <w:p>
      <w:pPr>
        <w:pStyle w:val="Normal"/>
        <w:rPr/>
      </w:pPr>
      <w:r>
        <w:rPr/>
        <w:t>Wir nutzen die verbleibenden zwei Stunden um uns noch mal zu duschen und ein paar Runden im Pool zu drehen und dann ging´s los - in der Mittagshitze zum Verladen.</w:t>
      </w:r>
    </w:p>
    <w:p>
      <w:pPr>
        <w:pStyle w:val="Normal"/>
        <w:rPr/>
      </w:pPr>
      <w:r>
        <w:rPr/>
        <w:t>Zu aller erst gingen wir mit einem dafür Auserkorenen in den Ort, um Befestigungsmaterial zu besorgen. Eine halbe Rolle Draht in der Stärke, wie man ihn normalerweise für Einzäunungen benutzt. Na, na, was hat er vor ? "Wir haben ein Polyester-Dach, mon ami, und der Draht schneidet sowas wie Papier." Er hätte schon größere Fahrzeuge auf diese Art befestigt und wir sollen uns keine Sorgen machen. Es ging zurück zum Bahnhof, wo sich vier Kerle unter einem Baum rumlümmelten und sie warteten auf ein Angebot, damit sie das Fahrzeug verladen. Wir wurden uns irgendwie einig, und sie begannen, die Schienen bis zu den Fragmenten einer Auffahrrampe von Sand und Müll zu säubern, um eine Plattform davor zu schieben. Ging nicht per Manpower, die Gleise waren zu schief und krumm und ich zog per Seil mit unserem Auto die Plattform zur Rampe. Dann wurde gebastelt. Mit Schwellen, Steinen, Ästen und Knüppeln und Alteisenteilen stopften sie die Lücke zwischen Rampe und Plattform, so daß ich das Wohnmobil rüber holpern konnte. Durch die Löcher der Felgen flochten sie den Draht an Halterungen der Plattform fest, ich vertäute noch zusätzlich mit dem Strick einmal übers Auto, um ein Herunterkippen seitwärts zu verhindern und so schlecht sah es nicht aus. Wir wußten es zu diesem Zeitpunkt noch nicht, aber damit hatten wir die Arschkarte gezogen - die goldene Arschkarte. Und ging es zuerst noch ganz glatt weiter. Wir machten den Zoll klar, schrieben die Speditionspapiere aus und das Gerücht, daß der Zug um acht Uhr abends käme, verfestigte sich. Als tatsächlich um halb acht der Zug in Tambacounda einlief, waren wir tief beeindruckt. Wir standen auf der Plattform, alle Papiere auf Reihe und die Lok rangierte uns vorne in den Zug - alles an einem Tag. Wenn es auch bis fast zehn Uhr dauerte, bis der Zug sich in Bewegung setzte, das hat ja nun verdächtig gut geklappt, aber man will ja nicht unken. Während der Wartezeit wurde der Rest der Plattform mit fünfhundert Salzsäcken vollgeladen, so daß unser Auto auch nach vorn und hinten gegen Verrutschen hundert prozentig abgesichert war. Auf die Salzsäcke kletterten Schwarze, um dort mitzureisen und los gings. Unter ihnen befand sich einer aus Benin, der sich durch sein Gehabe leicht positiv von den Anderen abhob. Er verscheuchte erst einmal die dreißig Gören, die bereits wieder begonnen hatten, unsere Fenster abzulecken und zu benuckeln und unablässig nach Geschenken zu betteln. Sein Name war Brice und er sprach dieses typisch afrikanische Englisch, sehr vereinfacht, aber verständlich. Als Beispiel für dieses Pitchin mag die Zeitung aus Sierra-Leone dienen. Sie kürzt sich FDP ab - kennt man ja - was ausgeschrieben "For Di Poeple" heißt - kennt man nicht. Vielleicht sollte sich unsere FDP auch so umbenennen um dadurch neue Wählerschichten zu erreichen, die sie über die 5%-Hürde hievt. Wir klönten mit Brice, der bereits drei Jahre in Hamburg gewohnt hatte und mich als Erstes fragte, ob ich die Sierichstraße kennen würde. Welch ein Zufall: Meine Geburtsstraße, mein Elternhaus, die Drogerie vom Alten - und nach ausgerechnet dieser Straße fragte er mich. Ich entschloß mich daraufhin, ihm einen ordentlichen Sympathievorsprung zu gewähren, was sich jedoch als vorschnell und falsch erwies. Er fuhr ebenfalls auf den Salzsäcken mit - Ziel Benin - und sollte uns im Fortgang ständig begleiten.</w:t>
      </w:r>
    </w:p>
    <w:p>
      <w:pPr>
        <w:pStyle w:val="Normal"/>
        <w:rPr/>
      </w:pPr>
      <w:r>
        <w:rPr/>
        <w:t>Der Zug fährt im Schnitt mit Tempo fünfzig und das langt auch. Das Feeling im Auto war, als wenn man rückwärts über eine sehr üble Straße fährt. Das Auto schaukelt nach links und rechts, rüttelt einen kräftig durch wobei der Lokführer häufiger mal abrupte Bremsproben durchführt, bei denen alles, was nicht fest steht, durch den Wagen poltert. Also kein Schlafen möglich. Wir lagen auf unserem Rüttelbett, rauchten ein paar Luckies, der Fahrtwind brachte angenehme Kühlung und die Landschaft zog unter sternklarem Himmel an den Fenstern unseres Salonwagens vorbei. Aus dem Taperecorder sang Willie de Ville was von "Slow Train" - es ging voran. Wir vertrieben uns die Zeit mit etwas Sex, was unter diesen Bedingungen mal was ganz Anderes ist. Automatik-Sex. Man braucht nur eine beliebige Stellung zu wählen und der Rest geht wie von selbst. "Eine Bremsprobe, und ich kriege einen Scheidenkrampf." Anyway, es wurde nicht gebremst und wir hatten unseren Spaß. Das war’s dann allerdings auch mit den angenehmen Seiten dieser Bahnfahrt und bevor ich den weiteren Verlauf schildere, der für Afrika-Unerfahrene nahezu unglaublich erscheinen muß, kommt jetzt ein Exkurs über Begrifflichkeiten, damit keine Mißverständnisse aufkommen.</w:t>
      </w:r>
    </w:p>
    <w:p>
      <w:pPr>
        <w:pStyle w:val="Normal"/>
        <w:rPr>
          <w:b/>
          <w:b/>
          <w:u w:val="single"/>
        </w:rPr>
      </w:pPr>
      <w:r>
        <w:rPr>
          <w:b/>
          <w:u w:val="single"/>
        </w:rPr>
        <w:t>BIMBOISMUS</w:t>
      </w:r>
    </w:p>
    <w:p>
      <w:pPr>
        <w:pStyle w:val="Normal"/>
        <w:rPr/>
      </w:pPr>
      <w:r>
        <w:rPr/>
        <w:t>Was bedeutet Bimboismus und was ist das eigentlich für ein häßliches Wort: BIMBO Rassist oder was !?</w:t>
      </w:r>
    </w:p>
    <w:p>
      <w:pPr>
        <w:pStyle w:val="Normal"/>
        <w:rPr/>
      </w:pPr>
      <w:r>
        <w:rPr/>
        <w:t>Nichts dergleichen ! Wir haben uns im Verlauf dieser Reise stundenlang mit verschiedensten Weißen unterhalten, die in Afrika leben und denen es so egal ist wie nur irgendwas, ob jemand grün, schwarz oder gestreift ist. Trotzdem werden Bezeichnungen verwand, wie für alles Andere auch, man muß die Dinge ja benennen können.</w:t>
      </w:r>
    </w:p>
    <w:p>
      <w:pPr>
        <w:pStyle w:val="Normal"/>
        <w:rPr/>
      </w:pPr>
      <w:r>
        <w:rPr/>
        <w:t>Von "Farbigen" oder "farbigen Mitbürgern" reden nur Leute, die ein gestörtes Verhältnis zu Schwarzen haben und immer meinen, sie müßten irgendwelche Ungerechtigkeiten in der Welt durch gestelzte Wortwahl wieder gut machen. Für diese Leute - man trifft sie hier so gut wie nicht - ist jeder Andersfarbige aus lauter schlechtem Gewissen gleich entweder ein Heiliger oder ein armes Schwein, dem man unbedingt helfen muß. "Farbiger" ist nebenbei bemerkt auch sachlich einfach unrichtig. Unter einem "Farbigen" versteht man, laut Duden, ein Kind, welches mit Fingerfarben experimentiert.</w:t>
      </w:r>
    </w:p>
    <w:p>
      <w:pPr>
        <w:pStyle w:val="Normal"/>
        <w:jc w:val="center"/>
        <w:rPr/>
      </w:pPr>
      <w:r>
        <w:rPr/>
        <w:t xml:space="preserve">Das Gegenextrem, etwa "Nigger", ist eindeutig rassistisch und kommt aus dem Ku-Klux-Klan-Repertoire, damit will keiner was zu tun haben. Daß eingefleischte Rassisten Arschlöcher sind, das weiß hier jeder und muß nicht extra dick unterstrichen werden. </w:t>
      </w:r>
    </w:p>
    <w:p>
      <w:pPr>
        <w:pStyle w:val="Normal"/>
        <w:rPr/>
      </w:pPr>
      <w:r>
        <w:rPr/>
        <w:t>Die Begriffe "Neger" oder "Neger" werden wertneutral verwandt, etwa so, wie die Schwarzen die Weißen "Tubabs" nennen - sie sind nun mal die Schwarzer und wir die Tubabs. Isso.</w:t>
      </w:r>
    </w:p>
    <w:p>
      <w:pPr>
        <w:pStyle w:val="Normal"/>
        <w:rPr/>
      </w:pPr>
      <w:r>
        <w:rPr/>
        <w:t>"Bimbo" hingegen kennzeichnet nicht nur die Hautfarbe, sondern primär die Mentalität und die damit verbundenen Verhaltensweisen, die uns Tubabs immer wieder staunend vor unerklärliche Rätsel stellen. Meistens fällt das Wort "Bimbo" mit hochgezogenen Augenbrauen, einem hilflosen Blick und Schulterzucken. So gibt es den "Bimbo-Koller", gegen den es nur ein Hilfsmittel gibt, nämlich den sofortigen Rückflug und einen längeren Aufenthalt in der sogenannten Zivilisation. Dieser B-Koller entsteht, wenn einen eine Salve von völlig abwegigen und bösartigen Verhaltensweisen über einen längeren Zeitraum getroffen hat und man es auf einmal nur noch leid ist, bei allem, was man tut und plant, die absurdesten Möglichkeiten von Fehl- oder Nichtleistungen mit zu bedenken. Dann kann man sie nicht mehr ertragen, man möchte von Leuten umgeben sein, die eine Armbanduhr nicht nur tragen, sondern sie auch benutzen, die Kondome nicht verwenden, um darin gefrorenes Wasser zu verkaufen und sich wundern, daß ein Kind nach dem Anderen geboren wird, die nicht mitten im Gespräch einschlafen, denen es etwas ausmacht, dreißig Stunden auf irgendwas zu warten, was auch in zehn Minuten gehen könnte und denen es nicht gleichgültig ist, wenn vierundzwanzig Stunden täglich mindestens fünf Mann ständig auf einen einreden - kurz, von Leuten, die mitdenken, vorausplanen und die gleiche Sozialisation genossen haben - bei denen die Dinge einfach regulär ablaufen. Hat einen der Bimbo-Koller erst einmal erwischt, neigt man zu Ungerechtigkeiten - da muß man aufpassen - und es passiert leicht, daß es zu Überreaktionen kommt. Es gibt weitere Wörter, die sich aus dem Wortstamm "Bimbo" gebildet haben, wie "bimbomäßig", "verbimbot" usw - so auch Bimboismus.</w:t>
      </w:r>
    </w:p>
    <w:p>
      <w:pPr>
        <w:pStyle w:val="Normal"/>
        <w:rPr/>
      </w:pPr>
      <w:r>
        <w:rPr/>
        <w:t>Ist man nur kurzfristig dem verschärften Bimboismus ausgesetzt, kann es genügen, wenn man sich regulativ mit Tubabs - wenn’s geht keine Franzosen - unterhält, um wieder ein Gefühl für Dinge wie Timeing, Präzision und Zuverlässigkeit zu bekommen. Man findet sie in Hotels, besseren Restaurants oder auf Campingplätzen, soweit vorhanden. Hat man jedoch eine Überdosis erwischt, droht der Amoklauf oder - um dem vorzubeugen - die Flucht nach Europa auf schnellstmögichem Weg. Soweit die Einstimmung. Im Folgenden geht es um die Gegebenheiten, die zu einem Bimbo-Koller führen. Ein paar ganz normale und alltägliche Tage unter der sengenden Sonne Westafrikas.</w:t>
      </w:r>
    </w:p>
    <w:p>
      <w:pPr>
        <w:pStyle w:val="Normal"/>
        <w:rPr>
          <w:b/>
          <w:b/>
          <w:u w:val="single"/>
        </w:rPr>
      </w:pPr>
      <w:r>
        <w:rPr>
          <w:b/>
          <w:u w:val="single"/>
        </w:rPr>
        <w:t>SLOW TRAIN - DER ZWEITE TAG</w:t>
      </w:r>
    </w:p>
    <w:p>
      <w:pPr>
        <w:pStyle w:val="Normal"/>
        <w:rPr/>
      </w:pPr>
      <w:r>
        <w:rPr/>
        <w:t>Wir rüttelten also durch die Nacht, dösten ab und zu ein, wurden durch rüde Bremsungen wieder geweckt, alles Bestens. "Könnte eigentlich immer so sein. Man fährt per Bahn, erledigt auf den Bahnhöfen die Briefmarken und weiter geht’s." Der Zug hielt an jedem dicken Baum. Wir fuhren acht Stunden, um dreihundert Kilometer zu schaffen. Vor der Frontscheibe drängelten sich die Mitfahrer auf dem Salz und versuchten, nicht abzurutschen. Um sechs Uhr Morgens fuhren wir in den senegalesischen Grenzort ein, wurden auf ein Nebengleis geschoben und die Lok verschwand. Wir schiefen endlich fest ein, erwachten gegen zehn Uhr morgens durch die drückende Wärme im Auto und machten zuerst ein Frühstück. Von den Mitreisenden war nichts zu sehen. Um das Bahnhofsgebäude lagen einige kleine Rundhütten, ein paar sogar aus Stein, und darin waren sie verschwunden. Nichts für uns, wir blieben im Auto und warteten. Nur Brice kam ab und an zu, fragte wie es uns geht, ob wir etwas bräuchten und informierte uns über den geschätzten Zeitpunkt einer möglichen Weiterfahrt. Heute noch, eventuell, vielleicht gegen zehn Uhr abends. Nicht doch ! Sechzehn Stunden Aufenthalt auf dem Nebengleis in der Gluthitze, das geht doch nicht an. Es schien keinen zu stören außer uns. Wir konnten uns aus dem Auto nicht heraus bewegen. Sobald wir uns sehen ließen, kamen aus allen Ecken Schwarze, um einen zu belabern, krach zu machen und aufdringlich zu sein. So blieb uns nichts anderes übrig, als uns im Auto zu verstecken und die Gluthitze über uns ergehen zu lassen. Alle Anderen dröhnten vor sich hin, lagen mal auf der rechten Seite, mal auf der linken, rutschten ein Stück, wenn die Sonne sie wieder erreichte und sahen alles in allem zufrieden aus - ein Tag wie jeder Andere. Die Zeit schlich dahin. Stunde um Stunde ging zähflüssig ins Land, bis die Sonne langsam unterging und die Stunde von Millionen Mücken brach an. Wir schmierten uns mit ätzendem Anti-Mücken-Mittel ein. Endlich kam eine Lok, koppelte uns vom Restzug ab und schob uns auf ein Abstellgleis. "Ihr könnt heute noch nicht weiter, es fehlt irgendein Begleitpapier. Very wichtig. Vielleicht kommt es morgen mit dem nächsten Zug. Dann könnt ihr morgen abend weiter oder übermorgen." Das war die Message vom Oberrangierer auf Befehl irgendeines Oberbimbos. Brice klinkte sich ein und ging mit mir ins Dorf, den Oberbimbo zu suchen. Er saß auf der Veranda einer Spelunke, kippelte mit dem Stuhl und machte keine Anstalten, sich zu bewegen. Annett hielt die Stellung im Auto und Brice redete auf den Chef ein. "Nichts zu machen. Kein Dokument, keine Weiterreise. Ihr müßt warten." Ich bat Brice, ihn zu fragen, ob er Hunger hat, ob ein Arrangement möglich ist. "Nein, kein Problem von Geld, Problem von Dokument." Wir zogen erstmal ab. Tolle Perspektive, noch einen oder zwei weitere Tage in diesem entzückenden Ort abzuschwitzen - und das Dokument kommt sowieso nicht.</w:t>
      </w:r>
    </w:p>
    <w:p>
      <w:pPr>
        <w:pStyle w:val="Normal"/>
        <w:rPr/>
      </w:pPr>
      <w:r>
        <w:rPr/>
        <w:t xml:space="preserve">Zwischenzeitlich rangierte die Lok unter dauerndem Hupen Waggon an Waggon und stellte den Zug zusammen, bloß unseren nicht. Brice schlug einen zweiten Anlauf vor. Wir liefen erneut zum Boß und Brice erzählte ihm, daß ich ein sehr berühmter Bestsellerautor wäre, der ein Buch über Afrika schreibt. Nicht dumm! Ich verstand immer gerade genug, um den Sinn mitzukriegen und Brice malte ihm aus, daß mein Buch eventuell in die Hände seiner Vorgesetzten fallen könnte und er bitte die Folgen bedenken möge. Er erhob sich tatsächlich, ging mit uns in ein Nachbarhaus und weckte seinen Knecht mit dem Auftrag, sich um uns zu kümmern. Damit war sein Job auch schon wieder beendet. Mit ihm marschierten wir zum Nächsten, der auch geweckt werden mußte - wir störten ihm angeblich beim Beten - und dieser gab Anweisung, schnellstens dafür zu sorgen, daß wir wieder angekoppelt werden. Allein, es schien zu spät. Im Hintergrund hupte die Lok immer wieder und ließ die Maschine hochtouren. Wir schnappten uns ein Auto und fuhren zum Chef de Gare. Alles stoppen, der Zug geht ohne uns nicht raus. Puh, noch mal gutgegangen, und während wir noch über den Zusatzpreis für diese Sonderleistung diskutierten, tauchte auf einmal das verlorene Dokument wieder auf, es hatte die ganze Zeit irgendwo herum gelegen. Wir mußten trotzdem an jedermann bezahlen und wurden direkt hinter die Lok verbracht und los ging´s. </w:t>
      </w:r>
    </w:p>
    <w:p>
      <w:pPr>
        <w:pStyle w:val="Normal"/>
        <w:rPr/>
      </w:pPr>
      <w:r>
        <w:rPr/>
        <w:t>Schon beim hochfahren der Motoren regnete es aus dem Schornstein der Diesellok Altöl und sprenkelte auf unsere Plattform. Den Passagieren machte es wenig aus, da Altöl kosmetisch bei Schwarzen nichts verändert, unser vormals weißes Auto sah nach diesem Abschnitt aus, als hätten wir eine Ölquelle entdeckt. Also alle Schotten dicht, keine kühle Frischluft aber dafür auch keinen Erstickungstod durch Auspuffgase.</w:t>
      </w:r>
    </w:p>
    <w:p>
      <w:pPr>
        <w:pStyle w:val="Normal"/>
        <w:rPr>
          <w:b/>
          <w:b/>
          <w:u w:val="single"/>
        </w:rPr>
      </w:pPr>
      <w:r>
        <w:rPr>
          <w:b/>
          <w:u w:val="single"/>
        </w:rPr>
        <w:t>SLOW TRAIN - DER DRITTE TAG</w:t>
      </w:r>
    </w:p>
    <w:p>
      <w:pPr>
        <w:pStyle w:val="Normal"/>
        <w:rPr/>
      </w:pPr>
      <w:r>
        <w:rPr/>
        <w:t xml:space="preserve">Wir fuhren einen Kilometer über einen Fluß und machten einen zweistündigen Stop an der Grenze zu Mali, wo alle Formalitäten erledigt wurden. Unser Visum hatte keine Gültigkeit, wir hatten es in Banjul neu besorgt, da das ursprüngliche aus Bonn mit den beiden Pässen geklaut war. Die Repräsentanz war allerdings auch etwas merkwürdig. Sie bestand aus einer Werkstatt für Bootsmotoren und der Herr Honorarkonsul unterbrach nur kurz seine Schrauberei, um uns gegen Honorar, wie der Name schon sagt, ein Visum auszustellen. Unsere Skepsis führte uns schon in Banjul zur deutschen Botschaft, die uns aber mitteilte, daß nie Beschwerden über Visa dieses Abgesandten eingetroffen wären. Gültig oder ungültig, ich hatte zu bezahlen, erhielt die Einreisestempel und der Zug ruckte wieder an. Für die noch vor uns liegenden einhundert Kilometer brauchte der Zug vier Stunden und so trafen wir um zwei Uhr morgens in Kayes ein und wurden erneut auf ein Abstellgleis geschoben. Wir schliefen durch und wurden morgens vom Chef de Sekurite und seiner Crew geweckt, die uns eröffnete, daß die Befestigung des Fahrzeugs nicht sicher genug sei und, daß wir so nicht weiter fahren könnten. Außerdem muß das Salz sofort verschwinden, völlig unsichere Angelegenheit. Brice sagte, daß das Auto nicht das Problem wäre, sondern das Salz, und der Besitzer würde sich kümmern. Das Generve riß nicht ab. Erneut auf einem Nebengleis und die Weiterfahrt stand in den Sternen. Brice und ich gingen in jedes Büro das wir finden konnten, Chef de Gare, Chef de Mouvement, Chef de Sekurite, Chef de Douane und was weiß ich was für Chefs noch und der eine sagte "Alles klar" und der nächste wieder nicht, natürlich ohne Begründung - ein Idiotenspiel. Und wie die Büros beschaffen waren... Ich will mich nicht in Detailverliebtheit verlieren, aber sie wären alle für unbegehbar erklärt worden - da, wo die Zivilisierten wohnen - nur Schrott, Schutt und Dreck. </w:t>
      </w:r>
    </w:p>
    <w:p>
      <w:pPr>
        <w:pStyle w:val="Normal"/>
        <w:rPr/>
      </w:pPr>
      <w:r>
        <w:rPr/>
        <w:t>Die Sonne kletterte ins Zenit, die Temperaturen im Auto überschritten die fünfzig Grad Marke und die ersten Anzeichen des Bimbo-Kollers stellten sich ein. Wir konnten weder raus aus der Kiste, um nicht entdeckt und belagert zu werden, noch das Auto alleine lassen, da überall Diebe lauerten, die genau nur darauf warteten. Unsere Gespräche kreisten um die Vorzüge eines St.Pauli Heimspiels Mitte Februar, über das Vergnügen zu rodeln oder auf der zugefrorenen Alster einen Grog zu trinken und wehe, wir hätten jetzt die Kassette mit Lotto King Karl eingelegt - Mitten in Barmbek - dann wäre es um uns geschehen gewesen. So fluchten wir über Bimboismus, stellten uns hilfsweise schlimmere Situationen vor wie Achsenbruch fernab auf der Bergpiste und ähnliches Unbill und versuchten mehr oder weniger erfolgreich, Gelassenheit an den Tag zu legen. Annett schoß sich ungerechterweise auf Brice ein - der war gerade verfügbar - dem Einzigen, der uns half und der einigermaßen korrekt war. Lehrbuchmäßige Begleiterscheinung des B-Kollers. Zum ersten Mal fiel ein Satz, indem "Scheiß-Briefmarken" vorkam und wir versprachen uns, sollten diese extrem verbimboten Nervereien nach Verlassen der Bahn fortdauern, kein Schiff nach Namibia zu suchen, sondern eines nach Casablanca, Lissabon, Rotterdam oder Hamburg - nur raus aus diesem Irrenhaus. Der Ehrgeiz, diese Tour unter allen Umständen durchzuhalten, schmolz dahin wie unser Eis in der Sonne. Immerhin hatten wir noch die Hoffnung, ab Bamako auf guten Straße weiter fahren zu können und wieder auf uns selbst gestellt ein Land wie Gambia und Menschen wie Heinz und Moni zu finden, um erneut einen Motivationsschub zu erleben.</w:t>
      </w:r>
    </w:p>
    <w:p>
      <w:pPr>
        <w:pStyle w:val="Normal"/>
        <w:rPr/>
      </w:pPr>
      <w:r>
        <w:rPr/>
        <w:t>Als wir so vor uns hin träumten, hörten wir von draußen auf einmal "Moin-Moin". Wie vom Blitz getroffen schauten wir uns an. Heißt "Moin-Moin" vielleicht in Bimbo-Sprache "Gib Geld" oder sowas oder hatten wir tatsächlich ein norddeutsches "Moin-Moin" gehört.</w:t>
      </w:r>
    </w:p>
    <w:p>
      <w:pPr>
        <w:pStyle w:val="Normal"/>
        <w:rPr/>
      </w:pPr>
      <w:r>
        <w:rPr/>
        <w:t>Vor uns stand ein fülliger Typ aus Rendsburg, schätzungsweise Mitte dreißig. Er war einem Spontanentschluß folgend nach einwöchiger Planung mit Frau und zwei Kindern im Vorschulalter im nagelneuen Wohnmobil für hundert Scheine aufgebrochen, um in drei Monaten nach Südafrika zu fahren und dort einen Stein ins Wasser zu werfen. Er hatte uns im Vorbeifahren auf der Plattform gesehen und wollte mal eben "Moin-Moin" sagen. Er parkte ein, wir gingen in sein überaus komfortables Wohnmobil, tranken Eiskaltes aus der Gefrierbox und klönten von Nord-Tubab zu Nord-Tubab. Die ganze Familie war sehr flach gestrickt, Handwerker, Self-Made-Man, selbständig mit ‘ner kleinen Baufirma und KfZ-Handel gerade dabei, einen Jugendtraum zu verwirklichen. "Bevor die Lütten in die Schule müssen." Keine Sandbleche, keine Ahnung, keine Visa, kein Konzept - einfach los und irgendwo in Dakar mal ´ne überalterte Landkarte gekauft - Gott ist mit die Doofen. Er hatte sich auch nicht für die schlechte Straße und gegen die Bahn entschieden, er wußte weder von dem Einen noch dem Anderen, er fuhr den bunten, kringeligen Linien auf der antiken Michelin-Karte nach. Sprachkenntnisse gleich Null. Er auch hatte einen jungen Schwarzen aufgegabelt, der sich im Wohnmobil wie zu hause fühlte und rein zufällig nach Bamako wollte und sich ihm anvertraut. Laut dessen Aussage lagen nur noch sechs Stunden Fahrzeit vor ihm für sechshundert Kilometer ohne Straße und er glaubte ihm, weil es so gut klang und er ihm gerne glauben wollte. Mein lieber Scholli, was man für Leute trifft ... Sein Wohnmobil wollte er in Gabun verkaufen, in Libreville, der teuersten Stadt der Welt, was man so hört - Cola acht Mark und sone Scherze - dort vermutete er Geld. Er fuhr dann weiter, während seine übergewichtige Frau an die fahlblassen Gören Dünnschißtabletten und Malariamittel ausgab. Hoffentlich treffen wir sie noch mal wieder, solche Menschen kommen meist irgendwie durch. Zwar mit schwer Federn lassen, aber sie kommen durch. Vielleicht liegt es an der Struktur des Nervenkostümes. Ihn ficht nichts wirklich an. Man braucht hier Nerven wie Gummiseile oder gar keine. Alles dazwischen, diese feinen Verästelungen um Zwischentöne und Nuancen wahrzunehmen, kannst du hier nicht brauchen und er hatte sowas gar nicht erst eingebaut. Es langt vollkommen, wenn man grobe Raster wahrnimmt: Hell und Dunkel, Warm und Kalt. In dieser Hinsicht war er uns überlegen - zumindest für diesen Teil Afrikas.</w:t>
      </w:r>
    </w:p>
    <w:p>
      <w:pPr>
        <w:pStyle w:val="Normal"/>
        <w:jc w:val="center"/>
        <w:rPr/>
      </w:pPr>
      <w:r>
        <w:rPr/>
        <w:t>Wir verkrümelten uns wieder in die Hitze des Autos und es kam eine Lok, die uns abkoppelte und auf ein anderes Abstellgleis schob, um in einen Nebenwaggon das Salz umzuladen. Warum - ich weiß es nicht. Danach schob man uns zurück an die ursprüngliche Position. Jedesmal interpretierten wir in diese Bewegungen etwas hinein. "Jetzt geht’s weiter." "Sie stellen jetzt den Zug zusammen" usw. Die Sonne versank erneut, die Mücken wurden wach und noch mal hakte sich eine Lokomotive ein und brachte uns zusammen mit weiteren Waggons auf ein zwei Kilometer entferntes Abstellgleis. Zum verfaulen.</w:t>
      </w:r>
    </w:p>
    <w:p>
      <w:pPr>
        <w:pStyle w:val="Normal"/>
        <w:rPr/>
      </w:pPr>
      <w:r>
        <w:rPr/>
        <w:t>Brice und ich liefen los um irgendwas in Erfahrung zu bringen. Wie deprimierend. Ohne jeden ersichtlichen Grund waren wir auf keiner Zugliste vertreten, obwohl wir den halben Tag von Büro zu Büro getobt waren und es schien unmöglich, uns hinter den Zug zu hängen. Der Chef de Sekurite machte einen ganz kompetenten Eindruck - verhältnismäßig, sehr verhältnismäßig - und wollte sich nun wenigstens dafür verwenden, daß wir am nächsten Tag am Morgen mit dem ersten Zug weiter kommen. Kein Wort mehr von unsicherer Verankerung des Fahrzeuges, das war wohl nur mal so ein Gag am Rande. Ich schmierte ihn und den Chef de Rangier und erwähnte zudem den gesundheitlich bedenklichen Zustand meiner Frau Gemahlin, um zu erreichen, daß die Angelegenheit auch gefühlsmäßig voran getrieben wird. Aber das ist ihnen eh Wurscht, wie alles Andere auch, bis auf Geld.</w:t>
      </w:r>
    </w:p>
    <w:p>
      <w:pPr>
        <w:pStyle w:val="Normal"/>
        <w:rPr/>
      </w:pPr>
      <w:r>
        <w:rPr/>
        <w:t xml:space="preserve">Wir legten uns hin, betrieben aufwendige Insektenabwehr, flüchteten mit einem schnellen Sprung unter das Mokitonetz und die Stimmung war auf unter Null gerutscht. Wir konnten nichts mehr aus eigener Initiative machen, nicht mal von der Plattform runter und den Rendsburgern hinterher - aber das war sowieso nicht unser Wunsch. Nicht einmal waschen konnten wir uns, da wir es für zweckmäßig hielten, die gut einhundert Liter Wasser als Trinkwasser zu sparen, angesicht der unsicheren Zukunfsperspektiven. Wir begannen seltsam zu muffeln und waren nur noch genervt und der arme Brice und ich als Überbringer schlechter Nachrichten zogen uns den Zorn von Annett zu - alles Idioten, erschießen, Klapsmühle und Schlimmeres. Fluchtpunkt Sarkasmus half auch nicht mehr. Schwere Symptome von Bimbo-Koller machten sich breit. </w:t>
      </w:r>
    </w:p>
    <w:p>
      <w:pPr>
        <w:pStyle w:val="Normal"/>
        <w:rPr>
          <w:b/>
          <w:b/>
          <w:u w:val="single"/>
        </w:rPr>
      </w:pPr>
      <w:r>
        <w:rPr>
          <w:b/>
          <w:u w:val="single"/>
        </w:rPr>
        <w:t>SLOW-TRAIN - DER VIERTE TAG</w:t>
      </w:r>
    </w:p>
    <w:p>
      <w:pPr>
        <w:pStyle w:val="Normal"/>
        <w:rPr/>
      </w:pPr>
      <w:r>
        <w:rPr/>
        <w:t xml:space="preserve">Wir stellten uns den Wecker um aufzupassen, daß wir den Frühzug nicht verpassen und rechtzeitig beim Chef de Sekurite auftauchen, damit der sich wieder an uns erinnert. </w:t>
      </w:r>
    </w:p>
    <w:p>
      <w:pPr>
        <w:pStyle w:val="Normal"/>
        <w:rPr/>
      </w:pPr>
      <w:r>
        <w:rPr/>
        <w:t>Der Tag begann, wie der letzte geendet hatte, nur waren wir mittlerweile noch etwas dreckiger, verölter, stinkiger und von Mücken zerstochener. Es stellte sich heraus, daß es sich hier um einen Personenzug handelt und nicht um einen Güterzug, da kann man uns nicht dranhängen. Warum sagt er es uns dann zu, dieses Arschloch, aber schenken wir uns Fragen nach dem Warum, die sind im klassischen Bimboismus nicht vorgesehen.</w:t>
      </w:r>
    </w:p>
    <w:p>
      <w:pPr>
        <w:pStyle w:val="Normal"/>
        <w:rPr/>
      </w:pPr>
      <w:r>
        <w:rPr/>
        <w:t>Wir wurden vertröstet unter der Zusage, mit dem nächsten Zug auf jeden Fall mitzukommen - schon wegen der kranken Mademoiselle - der fährt am Nachmittag oder in der Nacht. Also in der Nacht. Im Grunde nichts Neues. Ein weiterer Tag mit Müsli essen lag vor uns - ich bin der Müsli-Man - so komfortabel und harmonisch wie die drei vorausgegangenen und mit der gleichen Unsicherheit, wie es wohl weitergehen werde. Wir hörten noch, daß die letzten Touristen hier vier Tage gewartet haben - das macht Mut. Wir erinnerten uns der Worte vom schwulen Robert aus dem englischen Overlander-Truck: "Ich hoffe, ich bekomme ein bis zwei Mal eine schwere Malaria. Wenn mich dann einer fragt, wie’s in Afrika war, dann sage ich "Alles vergessen, sorry". Ich laß mir dann sicherheitshalber nur noch meinen Namen auf die Hand tätowieren und muß mich um nichts mehr kümmern." Wie es ihm wohl gerade ergeht .... oder Sue ....</w:t>
      </w:r>
    </w:p>
    <w:p>
      <w:pPr>
        <w:pStyle w:val="Normal"/>
        <w:rPr/>
      </w:pPr>
      <w:r>
        <w:rPr/>
        <w:t>Uns wurde klar, daß man uns nicht als Fahrgäste oder als Fracht betrachtete, sondern als Geiseln und erwartete, daß wir in Lösegeldverhandlungen eintreten, um hier nicht zu verschimmeln. Folglich wiederholten wir die Runde vom Vortag von Büro zu Büro und steckten jeden, der etwas wichtiger aussah, ab. Diese Scheißtypen lassen einen tagelang in der Hitze schmoren und kommen auch nicht ans Fahrzeug, um ihre Erpressungen vorzutragen, sondern warten, bis du weich gekocht bist und von selber angeschissen kommst. Gott sei dank wissen sie nicht, was Geld wirklich ist und, daß sie aus einem in einer Situation wie dieser ganz andere Beträge erpressen könnten. Dreißig Mark war bis dahin der Höchstbetrag an Schmiergeld für Uniformträger und zwischen drei und fünfzehn Mark verlangen Blaumann- oder Kittelträger. Es summiert sich allerdings auch so ganz nett auf. Wir hatten noch kein Drittel der Gesamtstrecke hinter uns und schon überstiegen die Bestechungsgelder die regulären Fahrkosten bei weitem.</w:t>
      </w:r>
    </w:p>
    <w:p>
      <w:pPr>
        <w:pStyle w:val="Normal"/>
        <w:rPr/>
      </w:pPr>
      <w:r>
        <w:rPr/>
        <w:t>Die Kühlbox funktionierte schon lange nicht mehr, sie kam gegen die Hitze nicht an und der Inhalt, Butter, Käse und Joghurt, war zu einer flüssigen und übelriechenden Masse vergoren in der Cola-Dosen wuchsen. Der Tag wurde erneut sehr heiß, es wehte kaum ein Lüftchen und mittlerweile hatte unser Freund Brice sich den Beifahrersitz erobert. Da nun keine Salzsäcke mehr auf der Plattform lagen war es nicht mehr sicher, draußen zu schlafen, da er bei einer rüden Bremsung im wahrsten Sinne unter die Räder gekommen wäre. Vorläufig jedoch fuhren wir nicht einmal. Dieses Eindringen in unsere Privatssphäre unter dem Vorwand angeblicher Sachzwänge, die nie entstanden wären, wenn er sich nicht ohne unser Einverständnis aufgedrängt und - zugegeben - auch nützlich gemacht hatte, war wirklich belastend und einengend. Um ihn rauszuschmeißen, war es nun zu spät, dafür hatten wir zu lange miteinander geklönt, gegessen und waren gemeinsam durch die Administration gelaufen. Annett war nur noch komplett genervt und zeigte dies auch - sie mochte ihn ohnehin nicht - und war dabei, vom B-Koller zum platten Rassismus zu konvertieren und sah es überhaupt nicht ein, sich mit einer Person zu belasten, die ihrer Meinung Teil dessen war, was seit Tagen keine Skrupel hat, uns das Leben schwer zu machen, uns zu nötigen, zu erpressen und unsere Nerven zu strapazieren. Ist was dran, zweifellos. Mir ging er ebenso auf den Sack. Ewig "Mistä Pitä, give me water, give me this, Mistä Pitä, give me that, Mistä Pitä". Mein Standpunkt jedoch basierte im Groben auf einer grundsätzlichen Wahrheit, die ich erkannt zu haben glaube, und die besagt, daß das einzig Reale im Leben der Zufall ist. Dies trifft auch auf Personen wie Brice zu und der Zufall wollte es, daß er uns traf, daß er die Sierichstraße kannte, meiner Generation angehörte, und wir ihm die Möglichkeit verschaffen konnten, ohne Mehrkosten schon einmal tausend Kilometer in Richtung seiner Heimat zurück zu legen. Fahrgäste im Auto sind frei, solange für das Auto bezahlt wird - kommt allerdings auch nicht drauf an, bei den Nebenkosten. Eigenes Geld hatte er keines. Ich fand es zum einen arschlöchig, unter diesen Umständen die Hilfe zu verweigern und zum Anderen hat es in meinen Augen keine Größe, nur denen was zu geben, die einen erpressen, nötigen und zwingen und an denen, die weder fordern noch betteln und sich wenigstens Mühe geben, die emotionale Rache auszuführen und Sparsamkeit an den Tag zu legen. Graueste Theorie. Ich hatte nicht die geringste Ahnung, was in diesem Fall richtig ist. Mein Standpunkt bedient sich zwar eines boulevard-philosophischen Hintergrunds, aber er kann nichts desto Trotz oder gerade deswegen grottenfalsch, unangebracht und weltfremd sein. Wir waren noch bei Sinnen genug, diese Diskussion auf einen streßfreieren Tag zu verschieben, damit wir uns nicht noch unter diesen Umständen in die Haare gerieten, und verfielen wieder in dumpfe Warterei. Nicht mal lesen, nur geradeaus starren.</w:t>
      </w:r>
    </w:p>
    <w:p>
      <w:pPr>
        <w:pStyle w:val="Normal"/>
        <w:rPr/>
      </w:pPr>
      <w:r>
        <w:rPr/>
        <w:t>Der Tag ging noch langsamer vorbei als die voran gegangenen. Am Abend stellten wir fest, daß keiner von uns auf den Trichter gekommen war, per Taxi zum Postamt zu fahren und schon einmal die tausend Briefmarken zu besorgen. Einerseits hätten wir die Zeit beim Kleben recht gut rum gekriegt, anderseits baut es auch immer auf, wenn das Gesamtbild des Bogens wächst. Mit Chance wäre sogar die Abstempelung möglich gewesen. Aber wir haben einfach nicht dran gedacht - zu sehr auf Bamako fixiert - das Bewußtsein war noch gar nicht in Mali.</w:t>
      </w:r>
    </w:p>
    <w:p>
      <w:pPr>
        <w:pStyle w:val="Normal"/>
        <w:rPr/>
      </w:pPr>
      <w:r>
        <w:rPr/>
        <w:t>Um elf Uhr in der Nacht koppelte man uns tatsächlich an einen Zug. Es lief auf dem Bahnhof aber auch kein Offizieller mehr rum, der nicht unsere Knete auf Tasche hatte - und ich glaube, es gab auch kaum noch eine Mücke, die nicht von unserem Blut lebte - und nachdem wir angekoppelt waren, gaben sie uns alle durch Handzeichen und triumphierende Zurufe zu verstehen, wie dankbar und begeistert wir sein müßten, daß wir tatsächlich nach über fünfzig Stunden Wartezeit weiter transportiert würden. Wir überlegten, ob sie zu einer feinen Form des Hohns vorgedrungen waren, aber niemals, diese Überlegung verfehlt den Rahmen der bimboalen Empfindungswelt meilenweit. Was sie uns zu verstehen geben wollten war "Weiterfahren viel gut", nicht mehr und nicht weniger.</w:t>
      </w:r>
    </w:p>
    <w:p>
      <w:pPr>
        <w:pStyle w:val="Normal"/>
        <w:rPr/>
      </w:pPr>
      <w:r>
        <w:rPr/>
        <w:t>Aber so weit waren wir noch nicht. Der Sicherheitscrew fiel ein, daß da ja noch was war und sie knüpften an, wo sie vor zwei Tagen aufgehört hatten: Die Befestigung des Fahrzeuges entspräche nicht ihren Vorstellungen von Sicherheit. Ich mache es kurz: Achttausend CFA`s, dann war’s supersicher, fünfundzwanzig Mark. Ein weiteres "Ticket" mußten wir auch noch kaufen, sechstausend CFA´s, und um ein Uhr nachts rüttelte der Zug endlich los, wir waren nur noch müde und schliefen wie die Steine - nix mehr gemerkt.</w:t>
      </w:r>
    </w:p>
    <w:p>
      <w:pPr>
        <w:pStyle w:val="Normal"/>
        <w:rPr>
          <w:b/>
          <w:b/>
          <w:u w:val="single"/>
        </w:rPr>
      </w:pPr>
      <w:r>
        <w:rPr>
          <w:b/>
          <w:u w:val="single"/>
        </w:rPr>
        <w:t>SLOW TRAIN - DER FÜNFTE TAG</w:t>
      </w:r>
    </w:p>
    <w:p>
      <w:pPr>
        <w:pStyle w:val="Normal"/>
        <w:rPr/>
      </w:pPr>
      <w:r>
        <w:rPr/>
        <w:t>Wir erwachten gegen acht, es war bereits länger hell, und wir standen auf einem Bahnhof. Der Zug setzte seine Fahrt fort - man bedenke: Am hellichten Tag - hielt an jeder Hütte, ob rund oder eckig, und der eine brachte eine Ziege, der nächste bekam einen trockenen Fisch und wieder einer hatte einen Stapel Feuerholz. Wir schliefen fest ein. Aber nicht lange. Um zehn Uhr hielt der Zug bei einem gottverlassenem Kaff aus primitivsten Rundhütten, hupte spöttisch drei Mal und weg war die Lok.</w:t>
      </w:r>
    </w:p>
    <w:p>
      <w:pPr>
        <w:pStyle w:val="Normal"/>
        <w:rPr/>
      </w:pPr>
      <w:r>
        <w:rPr/>
        <w:t xml:space="preserve">Der Sicherheitsdienst kam und besah sich unseren Waggon. Diesmal war es nicht die Befestigung des Wohnmobils, diesmal erklärten sie die ganze Plattform für verkehrsunsicher. Da gibt es nur Eines: Die Plattform auskoppeln und bis Montag - drei Tage - warten, bis die Plattform repariert werden kann. Ich mußte mich stark zusammenreißen - gib mir ´ne Handgranate. Ich ertrug die schwarzen Fressen nicht mehr, den dummdreisten Blick, die bescheuerte Art zu reden, laut, hektisch und immer so, als wenn es um das Ende der Welt ginge. Ich sagte zu Brice, er solle den Bastard fragen, was er haben will und ihn dann zur Hölle schicken. Achttausend CFA´s und die Plattform war wie von Zauberhand repariert. Der Weiterfahrt stand vorerst nichts mehr im Wege, bis auf das Fehlen einer Lokomotive. Auf unsere Fragen erhielten wir jede erdenkliche Antwort, aber sie reden nur irgendwas, es hat keinen Bezug zur Realität. Die Realität war, daß wir die Mittagshitze wieder einmal bei völliger Windstille auf einem Abstellgleis in Deckung verbrachten, naßgeschwitzt am ganzen Körper. </w:t>
      </w:r>
    </w:p>
    <w:p>
      <w:pPr>
        <w:pStyle w:val="Normal"/>
        <w:rPr/>
      </w:pPr>
      <w:r>
        <w:rPr/>
        <w:t>Mir ging Einiges durch den Kopf. Als ich in den späten Sechzigern als junger Hippie das erste Mal in den Schulferien nach Amsterdam trampte um mir ein Stück Schimmel-Afghan zu kaufen und Pfingsten im Vondelpark durch zu kiffen, gab mir ein älterer und erfahrener Freund folgenden Tip. Meine revolutionäre Hippieseele brannte vor Empörung. Für mich waren Schwarzer die Leute, mit denen Alexis Corner den Blues spielte, ehemalige unterdrückte Sklaven auf den Cotton-Fields bei New-Orleans - Mississippi Delta People. Und diesen Brüdern im Kampf gegen die Unterdrückung sollte ich mit spießbürgerlichem Mißtrauen begegnen. Zum Trotz kaufte ich gerade eine Ecke bei ‘nem Schwarzen und meine Illusionen gingen sprichwörtlich in Rauch auf, als das Erworbene beim warm machen Feuer fing, eine schwarze Rußfahne entstand und mir der Rest brennend vor die Füße tropfte wie kleine Brandbomben. "Hey man, very good Quality !" Jahre später, wieder in Amsterdam, traf ich einen Freund, der sich in der Stadt niedergelassen hatte. Konnte ich damals, wenn auch schon abgeklärter und um mehr als einer Illusion beraubt, nicht drüber lachen. Mittlerweile habe ich mich diesem Humor erschlossen.</w:t>
      </w:r>
    </w:p>
    <w:p>
      <w:pPr>
        <w:pStyle w:val="Normal"/>
        <w:rPr/>
      </w:pPr>
      <w:r>
        <w:rPr/>
        <w:t>Es sah zu diesem Zeitpunkt so aus, als sollte diese Voraussage mehr nur als eine Außenseiterchance haben - zu meinem ehrlichen Bedauern - aber wenn ich in mich reinhörte, war da einiges in mir, was mir nicht gefiel. Auch Brice verspielte seinen Sympathievorsprung von Stunde zu Stunde - seine naiven Vorstellungen von Allem waren erschütternd dämlich - und wie er aß, und vor allem was - ihm gegenüber mußte ich mir mehr und mehr Mühe geben, um meinen eigenen Ansprüchen gerecht zu werden. Wie lange wird mir das noch gelingen - Annett hatte dies bereits lange aufgegeben.</w:t>
      </w:r>
    </w:p>
    <w:p>
      <w:pPr>
        <w:pStyle w:val="Normal"/>
        <w:rPr/>
      </w:pPr>
      <w:r>
        <w:rPr/>
        <w:t>Die Zugreise wurde gegen achtzehn Uhr fortgesetzt. Vor jeder weiteren Station bekamen wir Horror, daß man uns erneut als Geiseln nehmen würde und uns unter irgendeinem erdenklichen Vorwand wieder auf ein Nebengleis verbringen wird. Das passierte nicht, aber die Lokomotive gab den Geist auf, als die Strecke leicht bergan ging. Der Zug rollte rückwärts, die Lok gab sehr beunruhigende Geräusche von sich, verschnaufte, drehte hoch, ruckte wie in den letzten Zuckungen und schaffte es gerade noch, mit Tempo zwanzig - hoch geschätzt - weiter zu ächzen. Wir schliefen ein, nur einmal geweckt, da wir eine neue "Fahrkarte" kaufen mußten, - zehntausend CFA´s - und wachten dann erst wieder gegen zwei Uhr morgens auf. Übrigens: Fahrkarte kaufen bedeutet nicht, daß man ein Ticket bekommt, sondern, daß irgendein Wichser in Bahnuniform eine handvoll Scheine einsackt.</w:t>
      </w:r>
    </w:p>
    <w:p>
      <w:pPr>
        <w:pStyle w:val="Normal"/>
        <w:rPr>
          <w:b/>
          <w:b/>
          <w:u w:val="single"/>
        </w:rPr>
      </w:pPr>
      <w:r>
        <w:rPr>
          <w:b/>
          <w:u w:val="single"/>
        </w:rPr>
        <w:t>SLOW TRAIN - DER SECHSTE TAG</w:t>
      </w:r>
    </w:p>
    <w:p>
      <w:pPr>
        <w:pStyle w:val="Normal"/>
        <w:rPr/>
      </w:pPr>
      <w:r>
        <w:rPr/>
        <w:t>Wir waren in Bamako, so teile es uns Brice mit, und wir hatten bis zum nächsten Morgen zu warten, damit der Wagen von der Plattform runter gefahren werden könne. Schönes Ding. Wir nahmen es im Halbschlaf wahr, drehten uns wieder um und wachten um acht auf, da um uns herum reges Markttreiben auf den Gleisen stattfand. Holzscheite wurden hin und her geworfen, Eimer und Tabletts mit gulpigen Sachen schwebten vor den Fenstern hin und her, auf den Köpfen der Frauen, begleitet von lautstarken Gefeilsche und Geschrei.</w:t>
      </w:r>
    </w:p>
    <w:p>
      <w:pPr>
        <w:pStyle w:val="Normal"/>
        <w:rPr/>
      </w:pPr>
      <w:r>
        <w:rPr/>
        <w:t xml:space="preserve">Nach dem Frühstück ging ich mit Brice los, um die Lage zu peilen. Von wegen Bamako, die dritte Geiselnahme hatte stattgefunden. Den ganzen letzten Abend konzentrierten sich unsere Ängste bezüglich einer erneuten Festsetzung auf einen Ort namens Kita, da dieser in der Karte größer eingezeichnet war als die anderen und auffällig nach Abstellgleis roch, aber jetzt waren wir in Kati hängen geblieben - nur die Buchstaben verdreht - schlappe fünfzehn Kilometer von dem Ziel der Reise entfernt, und doch brachte es uns keinen Schritt weiter. Diese hinterhältigen schwarzen Teufel hielten es für richtig, uns wieder einmal schmoren zu lassen. Nach wie vor hilflos und unbeweglich stand das Auto auf der Plattform. Wir entdeckten eine Rampe. Man müßte nur ein paar Waggons wegziehen, uns hinschieben und wir wären frei. Die paar verbleibenden Kilometer nach Bamako fahre ich notfalls im Rückwärtsgang, nur um dieser zermürbenden Abhängigkeit zu entrinnen. Wir fanden einen Verantwortlichen, der besah sich unsere Papiere und sagte, daß dies ohne Weiteres möglich wäre, aber nicht, wenn es sich um einen internationalen Transport handele. Und von Senegal nach Mali ist international, da kann man erst in Bamako von der Bahn - und was Gesetz ist, muß schließlich Gesetz bleiben. Na Klasse. Eine Lokomotive war eh schon wieder nicht vorhanden. Aber die sagte er uns für die Zeit zwischen elf und zwölf an, dann geht’s mit Sicherheit weiter. Was das hieß, war uns mittlerweile klar: Ein weiterer Tag in der prallen Sonne, mehr und mehr aus jeder Pore stinkend, und eine eventuelle Weiterfahrt in den späten Abendstunden lag an. Außerdem war Sonntag, keiner mochte mit Sicherheit sagen, ob Sonntag überhaupt jemand arbeitet, da gingen die Vermutungen auseinander - aber was einer sagt oder nicht ist so unerheblich, wie nur irgendwas unerheblich sein kann. Nur eines war sicher: Wir hatten zu warten. Was für eine unglaubliche Geduldsprobe. </w:t>
      </w:r>
    </w:p>
    <w:p>
      <w:pPr>
        <w:pStyle w:val="Normal"/>
        <w:rPr/>
      </w:pPr>
      <w:r>
        <w:rPr/>
        <w:t>Sie hatten sich für diese Station eine perfide Art der zusätzlichen Folter ausgedacht. Der Waggon stand vor einem Blechhaus, in dem die Wilden von Morgens bis Abends auf Schlaginstrumente eindroschen und dazu diabolische Laute von sich gaben - der Schädel dröhnte, die Hitze wurde von Stunde zu Stunde unerträglicher. Ochsenzoll. Wir überlegten, ob wir uns Valium verpassen sollten, wollten aber lieber klar bleiben - soweit man unseren Zustand so nennen konnte - um eventuell in den Abendstunden doch noch was zu bewegen. Die Zeit lief garnicht mehr - jede Stunde zählte wie fünf - und nach einer unendlich langen Dauer des Versteckens kam ein Zug eingefahren. Wir konsultierten die Erpresserbande, welche langsam die Preisschraube anzog, und erreichten für fünfzehntausend CFA´s, knapp fünfzig Mark, einem halben Monatslohn, daß man uns nach Bamako auf´s Abstellgleis zog. Für uns mußte irgendein anderer Waggon stehen bleiben, damit die Gesamtzahl stimmt. Was mit dem passiert, blieb unklar. Die Fahrt dauerte keine zwanzig Minuten. Um zehn Uhr standen wir in Bamako, die Straße keine fünfzig Meter entfernt, und nichts rührte sich mehr. Wir suchten den Bahnhof nach langen Stahlplatten ab, um selbst eine Rampe zu bauen - wir waren der erste Waggon - aber es fand sich nichts Brauchbares. Der Dreck, der Staub und das überall verteilte Maschinenöl hatte unser Hautfarbe in Richtung Schwarzer verändert. Wir stanken wie die Bergziegen, klebten am ganzen Körper, flüchteten unter das Moskitonetz und stellten uns auf den nächsten Tag im Glutofen ein in der Hoffung, am nächsten Abend an die Rampe rangiert zu werden. Sie arbeiten tagsüber nicht, soviel hatten wir gelernt.</w:t>
      </w:r>
    </w:p>
    <w:p>
      <w:pPr>
        <w:pStyle w:val="Normal"/>
        <w:rPr>
          <w:b/>
          <w:b/>
          <w:u w:val="single"/>
        </w:rPr>
      </w:pPr>
      <w:r>
        <w:rPr>
          <w:b/>
          <w:u w:val="single"/>
        </w:rPr>
        <w:t>SLOW TRAIN - DER SIEBTE TAG</w:t>
      </w:r>
    </w:p>
    <w:p>
      <w:pPr>
        <w:pStyle w:val="Normal"/>
        <w:rPr/>
      </w:pPr>
      <w:r>
        <w:rPr/>
        <w:t>Nachts gegen halb eins ging ein harter Ruck durchs Wohnmobil. Eine Rangierlok fuhr uns auf ein Nebengleis vom Abstellgleis, um den Container, der hinter uns im Zug stand und wohl irgendwie wichtig war, heraus zu holen. Ein Glücksfall. Wir nahmen sofort die Lösegeldverhandlungen auf und tatsächlich brachte uns der Rangierer für zehntausend CFA´s an die Rampe. "Um sieben Uhr dreißig wird abgeladen." Von wegen. Wir machten uns sofort an Ort und Stelle an die Arbeit, bevor jemand auf die Idee kommt, uns zwei Meter zurück zu ziehen um nochmal in Preisverhandlungen einzutreten. Wie bei einem Gefängnisausbruch, die Mücken ignorierend, zersägten wir die Verankerung, schoben eine Stahlplatte über Plattform und Rampe und fuhren runter. Frei ! Wir schlichen über das Bahnhofsgelände und suchten einen Fluchtweg. Alles eingezäunt und am einzigen Ausgang lauerte die Polizei. Sie verlangte diverse Abstempelungen, die man um zwei Uhr morgens natürlich nirgendwo bekommt.</w:t>
      </w:r>
    </w:p>
    <w:p>
      <w:pPr>
        <w:pStyle w:val="Normal"/>
        <w:rPr/>
      </w:pPr>
      <w:r>
        <w:rPr/>
        <w:t>Unsere Laune stieg angesichts der in greifbare Nähe gerückten, endgüligen Befreiung und wir schluckten mit eintägiger Verspätung das Resochin. Wir nahmen diese Verspätung trotz der vielen Mücken notgedrungen in Kauf, da wir uns angesichts der Gesamtsituation am Vortag nicht noch zusätzlich schwächen wollten.</w:t>
      </w:r>
    </w:p>
    <w:p>
      <w:pPr>
        <w:pStyle w:val="Normal"/>
        <w:rPr/>
      </w:pPr>
      <w:r>
        <w:rPr/>
        <w:t>Mein Hass jedoch hatte sich verfestigt. Ich malte mir aus, was passiert, wenn einen auf einer solchen Tour die Malaria erwischt. Sie lassen einen in ihrer Gleichgültigkeit und Geldgier eiskalt wegen fünfundzwanzig Mark verrecken, und da hört der Spaß doch langsam auf. Ich nahm mir vor, mich verstärkt zu kontrollieren. Nicht das Differenzieren aufgeben, nicht jeder ist gleich und so weiter und beschloß für mich, trotz einer völlig gegenteiligen Empfindung zum Zwecke des Selbstbeweises meinem Vorhaben treu zu bleiben und Brice das Geld für die Weiterreise nach Benin zu schenken. Dann schlief ich ein.</w:t>
      </w:r>
    </w:p>
    <w:p>
      <w:pPr>
        <w:pStyle w:val="Normal"/>
        <w:rPr/>
      </w:pPr>
      <w:r>
        <w:rPr/>
        <w:t xml:space="preserve">Wir erwachten früh von Qualm, Staub und Auspuffgasen. Schwarze mit Mundschutz wuselten herum und ich quälte mich resochingeschwächt hoch. Wir nahmen die Stempeltour durch verwarzte Büros in Angriff und es war fast unmöglich, ohne Sauerstofferät in der unerträglichen Luft zu athmen. Der erste Weg führte uns zu einem Spediteur, wir warteten eine Stunde, bis er alles zusammengekramt hatten und er rechnete aus, daß wir ein weiteres Mal einhundertsiebzigtausend CFA´s abzudrücken hätten - fünfhundert Mark, glatter Raub. Dicke Luft, kein Frühstück und Resochin, - egal - ich hob zu einem Proteststurm an, da ich mich wieder stärker fühlte, weil das Auto endlich mit vier Rädern am Boden war, aber der Sturm war nur einer im Wasserglas, ich zog es schnell vor, mich zu fügen - nur weg. Der zweite Stempel war locker, der dritte führte mich drei Kilometer über die Gleise zu dem Commissariat Spezial. Der Bulle nahm meinen Laufzettel, legte ihn sich auf den Schoß und sagte ohne sich zu rühren: "Warten." Ich spürte förmlich, wie mir ein Geschwür wuchs. Er blieb eine viertel Stunde ruhig sitzen und kraulte sich die Eier, ich lief schwer athmend wie ein Tiger im Käfig in seinem Zimmer auf und ab und dann stempelte er endlich ab. "Merci, Monsieur, au revoir, du stinkendes Stück Müll." Deutsch ist eine schöne Sprache. Auf dem Rückweg verwehrte man mir den Weg über die Gleise - zu gefährlich - und ich mußte in verpesteter Luft ungefrühstückt einen kilometerlangen Umweg in der knalligen Sonne machen, vorbei an toten Fischen und über Müllmärkte, und nun war ich richtig frisch. </w:t>
      </w:r>
    </w:p>
    <w:p>
      <w:pPr>
        <w:pStyle w:val="Normal"/>
        <w:rPr/>
      </w:pPr>
      <w:r>
        <w:rPr/>
        <w:t>Wir durften endlich fahren - das mit dem Geld für das Ticket nach Benin war gestorben, es gab nur die paar restliche Scheine, die sich noch in meinen Taschen befanden - "Pech, mein lieber Brice, hast ja gesehen, wo die Knete geblieben ist" - und ich fuhr fluchend und pöbelnd durch Bamako: "Verschwinde vor meinem Kühler, du Dreck", "Verpiß dich, Rattenmilbe" und so weiter ging es Richtung Hotel. Mußte sein, es hat entschlackt. "Nun krieg dich mal wieder ein", kam es selbst von Annett. Eine Bullenkontrolle überfuhr ich "Fickt euch selber, schwarze Pestbrut" und wir kamen übel riechend und völlig verdreckt mit ölverschmiertem Fahrzeug in einem Apartement-Hotel an, welches wir aus dem Reiseführer gesucht hatten. Ok, Ok. Bißchen schmuddelig, aber es gab warme Duschen, Air-Condition, Strom und sogar einen Fernseher mit Franzokkensendern. Das war kein normaler B-Koller mehr, ich war reif fürs Sanatorium und nicht gewillt, noch einen Meter weiter zu fahren und wir checkten ein. Der Koller klang ganz, ganz langsam ab - ob wir ihn je wieder vollkommen los werden, vermochte ich zu diesem Zeitpunkt nicht vorhersagen - und wir resümierten über die hinter uns liegende Woche:</w:t>
      </w:r>
    </w:p>
    <w:p>
      <w:pPr>
        <w:pStyle w:val="Normal"/>
        <w:rPr/>
      </w:pPr>
      <w:r>
        <w:rPr/>
        <w:t xml:space="preserve">Tausend Kilometer in einer Woche. </w:t>
      </w:r>
    </w:p>
    <w:p>
      <w:pPr>
        <w:pStyle w:val="Normal"/>
        <w:rPr/>
      </w:pPr>
      <w:r>
        <w:rPr/>
        <w:t xml:space="preserve">Nettofahrzeit in der Nacht: ca 30 Stunden. </w:t>
      </w:r>
    </w:p>
    <w:p>
      <w:pPr>
        <w:pStyle w:val="Normal"/>
        <w:rPr/>
      </w:pPr>
      <w:r>
        <w:rPr/>
        <w:t xml:space="preserve">Wartezeit: ca 110 Stunden, davon bei brütender Mittagshitze ca. 35 Stunden </w:t>
      </w:r>
    </w:p>
    <w:p>
      <w:pPr>
        <w:pStyle w:val="Normal"/>
        <w:rPr/>
      </w:pPr>
      <w:r>
        <w:rPr/>
        <w:t xml:space="preserve">... und das Ganze für über tausend Mark, mehr als die Hälfte davon Schmiergeld. </w:t>
      </w:r>
    </w:p>
    <w:p>
      <w:pPr>
        <w:pStyle w:val="Normal"/>
        <w:rPr>
          <w:b/>
          <w:b/>
          <w:u w:val="single"/>
        </w:rPr>
      </w:pPr>
      <w:r>
        <w:rPr>
          <w:b/>
          <w:u w:val="single"/>
        </w:rPr>
        <w:t>MALI</w:t>
      </w:r>
    </w:p>
    <w:p>
      <w:pPr>
        <w:pStyle w:val="Normal"/>
        <w:rPr/>
      </w:pPr>
      <w:r>
        <w:rPr/>
        <w:t>Erst nach Verlassen des Bahnhofs hatten wir das Gefühl, in Mali eingetroffen zu sein. Bamako wimmelt von Menschen, jede Straße ist von Händlerbuden gesäumt, wie diese größeren, afrikanische Städte so sind, und mit dem Auto durch zu fahren ist kein Vergnügen. Zwei große Brücken führen über den Niger, über dem in der Dämmerung und Nachts Fantastrilliarden von Mücken schwirren, und man läßt mit dem Überqueren dieses Flusses bald die Hektik des Zentrums hinter sich. Im Hotel, welches aus kleinen Bungalows, in einem tropischen Garten gelegen, bestand, ließ es sich gut aushalten. Wir trafen zwei Deutsche aus Stuttgart, mit denen wir uns unterhielten, zwei Kanadier aus einem kanadischen Fernsehteam, die sich auf dem Rückweg von einem Naturdreh in Cameroon befanden und sich noch Land und Leute anschauten. Wir saßen bis spät nachts zusammen im Gartenrestaurant der Anlage, bekamen passables Essen mit kalten Getränken, duschten mehrfach warm während die Klimaanlage den Bungalow kühlte, machten das Auto innen wieder begehbar und mit der Zeit fühlten wir uns in sauberen Klamotten wieder besser. Das hinter uns Liegende relativierte sich, unsere Fähigkeit zu Differenzieren kehrte Stück für Stück zurück und wir konnten bereits über die Unfaßbarkeit der Bahnpassage lachen. " ... das glaubt dir zuhause kein Schwein ..."</w:t>
      </w:r>
    </w:p>
    <w:p>
      <w:pPr>
        <w:pStyle w:val="Normal"/>
        <w:rPr/>
      </w:pPr>
      <w:r>
        <w:rPr/>
        <w:t xml:space="preserve">Den im Raum stehenden Gedanken von einen möglichen, zeitlich unbestimmten Unterbrechung der Reise stellen wir ganz weit nach hinten, ihn allen Ernstes in Erwägung gezogen zu haben war allerdings schon deprimierend und der frühe Zeitpunkt obendrein ernüchternd. </w:t>
      </w:r>
    </w:p>
    <w:p>
      <w:pPr>
        <w:pStyle w:val="Normal"/>
        <w:rPr/>
      </w:pPr>
      <w:r>
        <w:rPr/>
        <w:t>Wir ließen es ruhig angehen, schickten den Hotelboy - Spitzname Mike Thyson - ins Hauptpostamt zum Briefmarken kaufen, um der Parkplatzsuche im Gewühl und dem Gedrängel zwischen den schwarzen Menschenmassen vorerst noch aus dem Weg zu gegen um die Rekonvaleszenz vom B-Koller nicht zu gefährden. Die beiden Schwaben erzählten uns, wie begeistert sie von den südafrikanischen Ländern wären - Namibia, Südafrika, Botswana, Zimbabwe usw - und, daß selbst im Vergleich zu Asien und Südamerika Westfrika mit Abstand am beschissensten und am teuersten ist, die Menschen am übelsten drauf und am wenigsten funktioniert, und wir schöpften Hoffnung bezüglich einer Verbesserung der Reiseumstände in den nächsten zwei Monaten, wenn es uns denn gelingen sollte, eine Schiffspassage auf einem europäischen Dampfer von Togo oder Benin nach Namibia zu finden.</w:t>
      </w:r>
    </w:p>
    <w:p>
      <w:pPr>
        <w:pStyle w:val="Normal"/>
        <w:rPr/>
      </w:pPr>
      <w:r>
        <w:rPr/>
        <w:t xml:space="preserve">Die Zeit drängte ein wenig und wir hatten noch Guinea auf dem Zettel. Laut der Information von Mister Heinz führt der Weg - gut zweihundert Kilometer - über eine neu gemachte Teerstraße. "Da ist gerade kürzlich einer gefahren. Der hat gesagt, es wäre eine hundertzwanziger Straße, kein Problem." Hundertzwanzig fährt unser Auto ohnehin nicht, aber diese anscheinend problemlose Tour wollten wir noch vor dem Wochenende abhaken. Morgens früh los, drei Stunden fahren, Briefmarken kaufen, in der Mittagspause einkleben, nachmittags abstempeln lassen und abend zurück nach Bamako in die klimatisierten Bungalows der Kolibri-Hotelanlage. </w:t>
      </w:r>
    </w:p>
    <w:p>
      <w:pPr>
        <w:pStyle w:val="Normal"/>
        <w:rPr/>
      </w:pPr>
      <w:r>
        <w:rPr/>
        <w:t>Wir lernen aber auch nicht dazu. Immer wieder machen wir Pläne und geben uns Zeitvorgaben, und das ist in Afrika einfach blöd. Es sollte genau die Tour werden, die wir nicht haben wollten, nach den Strapazen der Bahnfahrt.</w:t>
      </w:r>
    </w:p>
    <w:p>
      <w:pPr>
        <w:pStyle w:val="Normal"/>
        <w:rPr>
          <w:b/>
          <w:b/>
          <w:u w:val="single"/>
        </w:rPr>
      </w:pPr>
      <w:r>
        <w:rPr>
          <w:b/>
          <w:u w:val="single"/>
        </w:rPr>
        <w:t>STAUB FRESSEN</w:t>
      </w:r>
    </w:p>
    <w:p>
      <w:pPr>
        <w:pStyle w:val="Normal"/>
        <w:rPr/>
      </w:pPr>
      <w:r>
        <w:rPr/>
        <w:t xml:space="preserve">Was die Straßenbeschreibung betrifft, da muß jemand was verwechselt haben. In der Karte ist die Straße als Salami-Piste eingezeichnet, rot-weiß gestrichelt, und das heißt nichts Gutes. Und so war sie auch. Eine ganz üble Schweinepiste, hartes Wellblech, felsiger Untergrund mit hunderten Schlaglöchern, bedeckt mit einer zentimeterdicken roten Staubschicht. Im Schnitt fuhren wir dreißig km/h, mal weniger, mal mehr. Fünfzig km/h war Spitzengeschwindigkeit über kurze Abschnitte, aber bei diesem Tempo verkürzt sich die Reaktionszeit zu stark, um dem nächsten Schlagloch oder einer Welle auszuweichen. Kaum ein Auto kam uns entgegen, und trotzdem konnte man vor Staub kaum atmen. Auf der Straße bildeten sich immer wieder kleine Windhosen, die herumwirbelten und uns das Zeug um die Ohren schleuderten. Die paar fahrenden Autos, die wir sahen, zwangen uns zum Anhalten, da der aufgewirbelte Staub uns für Minuten die Sicht und die Luft nahm und wir warten mußten, bis er sich einigermaßen gelegt hatte. Alles dreckte binnen kürzester Zeit total ein, die Nase verkrustete und die Lunge belegte sich wie bei einer Erkältung, während wir uns schlangenlinienfahrend Kilometer um Kilometer vorwärts bewegten. Die Naturkulisse war ansprechend. Dichter Busch und kapitale Bäume vor schroffen Felswänden, kleine Brücken führten über Bäche, die Piste ging durch Rundhüttendörfer, in denen uns die Menschen zuwinkten und uns irgendwas Unverständliches zuriefen. Je nachdem, wie man gerade drauf ist, empfindet man es als freundlich oder nervig, wenn bei jeder Dorfdurchfahrt jeder irgendwas ruft und schreit. </w:t>
      </w:r>
    </w:p>
    <w:p>
      <w:pPr>
        <w:pStyle w:val="Normal"/>
        <w:rPr/>
      </w:pPr>
      <w:r>
        <w:rPr/>
        <w:t xml:space="preserve">Wir tranken unzählige Flaschen Wasser und kamen nach Stunden an der Grenze an. Das Außenthermometer hatte die vierzig Grad im Schatten längst überschritten und wir liefen in der Sonne von Gendarmerie zum Zoll, vom Zoll zur Immigration und von der Immigration zur Polizei. Das taten wir bei der Ausreise aus Mali und es wiederholte sich einhundert Meter weiter bei der Einreise nach Guinea, eine langwierige Prozedur. </w:t>
      </w:r>
    </w:p>
    <w:p>
      <w:pPr>
        <w:pStyle w:val="Normal"/>
        <w:rPr>
          <w:b/>
          <w:b/>
          <w:u w:val="single"/>
        </w:rPr>
      </w:pPr>
      <w:r>
        <w:rPr>
          <w:b/>
          <w:u w:val="single"/>
        </w:rPr>
        <w:t>GUINEA</w:t>
      </w:r>
    </w:p>
    <w:p>
      <w:pPr>
        <w:pStyle w:val="Normal"/>
        <w:rPr/>
      </w:pPr>
      <w:r>
        <w:rPr/>
        <w:t>In Guinea angekommen fühlten wir uns, als führen wir durch ein Völkerkunde-museum. Nur der überall herumliegend Müll trübte diesen Eindruck. Frauen wuschen Wäsche mit freiem Oberkörper oder badeten nackt in Flüssen. Die Bewohner der Hüttendörfer zerstampften mit urzeitlichem Gerät Getreide in Holzschalen, liefen mit Beilen durchs Gebüsch und lagen ansonsten mit den Kühen und Ziegen friedlich zwischen ihren Behausungen und dösten. Wenn wir durch fuhren, blickten sie auf uns, als kämen wir vom Mond und wir kamen uns recht deplaziert vor. Nichts in diesen Dörfern war öffentlich, wie etwa ein Restaurant oder ein Laden, geschweige denn eine Post.</w:t>
      </w:r>
    </w:p>
    <w:p>
      <w:pPr>
        <w:pStyle w:val="Normal"/>
        <w:rPr/>
      </w:pPr>
      <w:r>
        <w:rPr/>
        <w:t>Unser Zeitplan war bereits gestorben und wir quälten uns tiefer und tiefer ins Land in der Hoffnung, in der nächsten größeren Ortschaft auf ein Postamt zu stoßen. Eine Polizeikontrolle kündigte die Nähe von Siguiri an, der ersten erwähnenswerten Ansammlung von Gebäuden. Die Uniformierten waren von unserer Ankunft komplett überfordert. Sie verlangten alle Papiere, ohne mit ihnen irgend etwas anfangen zu können und hatten keine Ahnung, was jetzt zu tun sei. Sie nahmen alles an sich, steckten es in die Tasche und warfen ein altes Moped aus der DDR an. Wir sollten folgen. Die verrottete Simson gab nach ein paar Kilometern auf, eine kleine Reparatur war fällig und wir erreichten schließlich Siguiri, die Zollstation. Der Zöllner besah sich das Carnet de Passage und - ich lüge nicht - er besah es sich Blatt für Blatt, von der Rückseite. Da es ihn offensichtlich nicht störte, sich weiße Seiten anzusehen, verzichtete ich darauf, mich einzumischen und beobachtete staunend diesen Vorgang. Er fand es in Ordnung und gab mir das Carnet zurück - alles ok. Daraufhin ging es erneut zur Immigration. Das Gleiche, oder so gut wie ! Der Chef kramte eine Liste heraus, legte den Reisepaß falsch herum vor sich und schrieb spiegelverkehrt, Buchstaben für Buchstaben, aus meinem Paß ab. Mir fiel dazu nichts mehr ein und ich versuchte, so normal blickend wie möglich seine Arbeit zu betrachten und abzuwarten, bis er endlich fertig wurde. Dann kam die Fragestunde, warum und wieso. Mit der Erklärung Tourist können sie nichts anfangen, sie schauen einen an, als hätte man Terrorist gesagt. Journalist habe ich mir nicht getraut, also versuchte ich es mit Philatelist und erklärte mein Anliegen. Kaufmann ist immer riskant, sie denken dann, man hätte was zu verkaufen und das zieht endlose Debatten nach sich. Verstanden haben sie es nicht, aber sie fragten nach meiner Genehmigung, Briefmarken zu kaufen. "Was für eine Genehmigung, ich brauche keine Genehmigung, so wenig, wie ich eine Genehmigung brauche, eine Dose Cola zu kaufen." Sie sahen das anders, die Antwort war vielleicht auch zu frech, und ich verlegte mich auf Schulter zucken, lächeln und "nix verstehen", um aus dieser Nummer irgendwie raus zu kommen. Ich verpflichtete mich, im Hotel Tam-Tam zu nächtigen - der Höchstdekorierte bestand darauf, weil es wohl seinem Schwager gehörte - einem Rattenloch sondergleichen. Egal, wir können ja ein Zimmer mieten und im Auto pennen. Damit endete die Fragerei vorerst.</w:t>
      </w:r>
    </w:p>
    <w:p>
      <w:pPr>
        <w:pStyle w:val="Normal"/>
        <w:rPr/>
      </w:pPr>
      <w:r>
        <w:rPr/>
        <w:t>Sie stellten zwei Mann Polizeieskorte ab, um uns zum Postamt zu begleiten. Was für ein Blödsinn. In dieser charmanten Begleitung kamen wir in einem verlassenem Postoffice an und der Postler, extra wegen uns geweckt, holte aus seinem Tresor ein paar Briefmarken. Nur teure Dinger und tausend sowieso nicht. Fünfhundert zu einem Wert von dreißig Pfennig und weitere vierhundert für über eine Mark - mehr war nicht. Die für eine Mark könne er uns nicht verkaufen, die anderen könnten wir haben. Das half uns alles nicht weiter und wir befragten die Karte, ob noch ein ähnliches Kaff in der Nähe wäre. Kankan, die zweitgrößte Stadt des Landes, war einhundertdreißig Kilometer entfernt, mit zwei Flußüberquerungen, also einen Tag Fahrzeit, sofern die Piste sich nicht verschlechtert. Was soll’s. Siguiri ist so ein räudiges Nest, daß wir gerne den Ort verlassen wollten. Es gibt nichts Ansprechendes und sie fertigen auch nichts an, Kunsthandwerk, Postkarten oder etwas in der Art. Nur verkommene Häuser und Dreck, Staub und Müll, davon allerdings jede Menge. Einhundertdreißig Kilometer werden schon irgendwie zu schaffen sein. Der Reisführer sprach von "guter Infrastruktur", erwähnte mehrere Hotels unter französischer Leitung und wir machten uns auf den Weg, nachdem wir die beiden Bullen für zehn US$ wieder los wurden.</w:t>
      </w:r>
    </w:p>
    <w:p>
      <w:pPr>
        <w:pStyle w:val="Normal"/>
        <w:rPr/>
      </w:pPr>
      <w:r>
        <w:rPr/>
        <w:t>Was ist das denn für ein kaputtes Land und wie sind die denn drauf - ein neuer Spitzenwert auf der bisherigen Reise. Da kann ja der Mauretanier noch von lernen. Wir blätterten in unserem zweiten Reiseführer, den wir selten zu Rate ziehen, da er ausschließlich Geschichtliches bietet und wir dies selten benötigen. Es gab hier wohl mal einen Präsidenten, der den französischen Kolonialherren Adieu sagte und gleichzeitig mit dem Rest der Welt brach. Lieber frei und arm als abhängig und reich. Naja ... starke Worte. Daraufhin stoppte Frankreich und alle Anderen jede Unterstützung und Ausbeutung, die Europäer und das damit verbundene Kapital wanderte ab und mit dem damaligen Ostblock mochte man auch nicht so recht. La President witterte überall Verschwörung, initiierte diverse Säuberungswellen, bis ein Putsch ihn seines Amtes beraubte. Seitdem hat das Militär das Sagen und es gab wohl sogar sowas wie Wahlen, die aber keiner ernst genommen hat und die entsprechend nichts veränderten - soweit der Reiseführer. Die DDR-Mopeds deuten auf eine zarte, wirtschaftliche Zusammenarbeit mit der Zone hin, aber das war’s dann wohl auch. Jetzt haben sie ihre Freiheit in Armut, und was immer man davon halten mag - uns hat es nicht restlos zu überzeugten vermocht.</w:t>
      </w:r>
    </w:p>
    <w:p>
      <w:pPr>
        <w:pStyle w:val="Normal"/>
        <w:rPr/>
      </w:pPr>
      <w:r>
        <w:rPr/>
        <w:t>Wir fuhren weiter und natürlich wurde die Straße schlechter. Wenn uns hier die Kiste verreckt, dann können wir einpacken. Ganz vorsichtig fuhren wir immer weiter. Die erste Flußüberquerung ging zügig und problemlos mit einer motorisierten Fähre, wir waren sehr positiv überrascht. Dann kam der Niger. Auf dem Weg dorthin durchfuhren wir Löcher, in denen man einen LKW hätte verstecken können. Aufsetzer nach Aufsetzer steckte der Daimler weg. Die letzten zweihundert Meter zum Niger waren nicht mehr zu beschreiben. Ein schmaler Damm aus Hügeln und Kratern und auch über diesen quälten wir uns in Erwartung einer Fähre. Der Niger hatte Niedrigwasser, was keine Frage von Ebbe und Flut ist, sondern eine Frage der Jahreszeit, sinnlos also, zu warten. Die reguläre Fähre war mitten im Fluß auf Grund gelaufen. Ersatzweise bot man uns an, das Wohnmobil auf zwei Piroggen zu verladen, über die quer zwei Holzbretter lagen und uns so ans andere Ufer zu staken. Never ! Ich sah das Wohnmobil bildlich vor mir, im flachen Wasser des Nigers halb auf der Seite liegend und um uns herum zig Schwarze, bis zum Bauch im Wasser, "pas de problem" sagend. Wenn’s geklappt hätte, wäre es ein hübsches Dia geworden. Die Sonne war gerade dabei, rot unter zu gehen, und so ein Wohnmobil im Gegenlicht, auf zwei Piroggen mit langen Stäben über den Fluß gestakt - nicht schlecht, kann man vielleicht sogar verkaufen ... aber laß mal lieber. Wir wendeten, fuhren ein paar Kilometer zurück, bis kein Dorf mehr in Sicht war und fuhren im letzten Licht der Dämmerung rückwärts in den Busch. Die Dunkelheit verbarg schnell das Fahrzeug, wir zogen alle Vorhänge zu um kein Licht nach draußen dringen zu lassen und aßen Abendbrot. Die vorletzte Dose deutsches Dosenschwarzbrot mit Käse plus ´ne handvoll Vitamintabletten. Neuplanung war erforderlich. Was blieb uns übrig. Wir mußten den ersten Mangel an unserer Sammlung in Kauf nehmen und uns mit den Briefmarken begnügen, die wir in Siguiri kriegen können - es gab keinen anderen Weg. Wir legten uns in das völlig eingestaubte Bett des Wohnmobils und verbrachen eine sehr ruhige Nacht. Draußen war Totenstille. Kein Zirpen von Insekten, kein Laut eines Vogels, kein Rascheln, kein Nichts drang in dieser Vollmondnacht von draußen herein. Es wurde kühler und wir schliefen fast zwölf Stunden ohne Störung durch, bis die Sonne des nächsten Tages uns weckte.</w:t>
      </w:r>
    </w:p>
    <w:p>
      <w:pPr>
        <w:pStyle w:val="Normal"/>
        <w:rPr/>
      </w:pPr>
      <w:r>
        <w:rPr/>
        <w:t>Es ging zurück zum Postamt. Die Polizeikontrolle vor dem Ort kannte uns bereits und fragte, warum wir nicht im schönen Tam-Tam-Hotel gewesen wären. Wir erklärten, von der Dunkelheit überrascht worden zu sein und sie waren entsetzt. "Die Banditen. Das ist unmöglich. Die schlimmen Banditen." Wir hatten bislang keine Banditen gesehen, außer die in Uniform, die vor uns standen, aber wir fragten uns schon ein wenig, ob es sich um das normale Geschwätz handelt, um uns dem Rattenhotel zu zu treiben oder ob es tatsächlich Banditen gäbe. Uns waren mehrfach Fahrradfahrer mit einem Gewehr aufgefallen, aber wir hielten sie für Jäger - was sie wohl auch waren - und erklärten damit, daß uns so gut wie kein Tier begegnete, außer einem Rudel kleiner Bushpigs und einem ganz eigenartigem Vieh, über das später noch berichtet werden wird.</w:t>
      </w:r>
    </w:p>
    <w:p>
      <w:pPr>
        <w:pStyle w:val="Normal"/>
        <w:rPr/>
      </w:pPr>
      <w:r>
        <w:rPr/>
        <w:t>Es war nicht ganz einfach, aber wir kauften fünfhundertachtundzwanzig Marken und klebten sie ein. Während der zweistündigen Klebezeit kamen zwei Immigrations-beamte mit dem Mofa zum Postamt und forderten uns auf, nach Beendigung unserer Tätigkeit bei der Post sofort zur Wache zu kommen. Uns schwante nicht Gutes. Gegen fünfzehn Uhr war alles erledigt, inklusive der Abstempelungen, für die der Postler per Taschenrechner einen auf den Centime genauen Preis errechnete, von dem er auch nicht einen Millimeter abwich - Vorschrift. Es waren über vierzig Mark für keine halbe Stunde stempeln - aber wie gesagt, alles streng nach Vorschrift.</w:t>
      </w:r>
    </w:p>
    <w:p>
      <w:pPr>
        <w:pStyle w:val="Normal"/>
        <w:rPr/>
      </w:pPr>
      <w:r>
        <w:rPr/>
        <w:t>Wir wollten nur noch raus, da wir bei diesen Falschgepolten alles für Möglich hielten und gar nicht wissen wollten, was ihnen noch so alles einfällt. Bei der Immigration hatten wir Glück. Derjenige, der uns hinzitierte, war gerade nicht da, und sein Vertreter sah den Grund unseres Besuches nicht und sagte, wir könnten direkt zur Grenze fahren, alles sei in Ordnung. Nix wie weg. Wir staubten uns also wieder auf der Piste ein, das von der Wüstenfahrt angeschlagene Dachfenster zerbröselte auf dem Wellblech vollends, die Schrauben der Deckenverkleidung rüttelten sich raus und die Pappen fielen ins Auto, aber wir wollten unbedingt noch bei Licht über die Grenze, weil uns die Banditengeschichte nicht ganz unberührt gelassen hatte. Dies klappte auch. Der Grenzzoll in Guinea begann bei der Ausreise zwar auch, nach einer Genehmigung für die Ausfuhr abgestempelter Briefmarken zu fragen, sprach von Beschlagnahme, aber ich verstand kein Wort. Der Chef berichtete verzweifelt seinem Kollegen, daß ich zu blöd wäre, französisch zu verstehen und er nicht wisse, wie er sich mir verständlich machen könne. Ich lächelte die ganze Zeit, berichtete zusammenhanglos von meiner Familie und den vielen Kindern, was für eine wunderschöne Zeit ich in dem schmucken Örtchen Siguiri verbracht hätte und das Guinea das schönste Land sei, welches ich je gesehen habe - in einem grausamen Französisch. Dann bedankte ich mich bei jedem, schüttelte allen die Hand, sagte "au revoir" und fuhr raus - leckt mich doch am Arsch.</w:t>
      </w:r>
    </w:p>
    <w:p>
      <w:pPr>
        <w:pStyle w:val="Normal"/>
        <w:rPr>
          <w:b/>
          <w:b/>
          <w:u w:val="single"/>
        </w:rPr>
      </w:pPr>
      <w:r>
        <w:rPr>
          <w:b/>
          <w:u w:val="single"/>
        </w:rPr>
        <w:t>WIEDER IN MALI</w:t>
      </w:r>
    </w:p>
    <w:p>
      <w:pPr>
        <w:pStyle w:val="Normal"/>
        <w:rPr/>
      </w:pPr>
      <w:r>
        <w:rPr/>
        <w:t>Nach Mali rein war ok, nicht mal nach unserem Visum fragten sie und wir wiederholten die Vorgehensweise vom Vortag. Mit dem letzten Tageslicht ins Gebüsch, Vorhänge zu und ab ins staubige Bett. Klappt nicht immer. Kaum im Einschlafmodus, fuhr ein Mofa vorbei, bremste, wendete und fuhr hupend ans Auto. Ein schwer bewaffneter Turbanträger fragte, was wir hier machten. "Schlafen." Das ist verboten, sofort weiter fahren. Mein Gott, warum müssen sie immer und immer nerven. Ich fragte ihn noch, welche Bestimmung das Schlafen in der Nacht verbieten würde, aber ihm war nicht nach Unterhaltung und er begann, an seinem Pistolenhalfter zu fummeln. Schon gut, wir waren eh hellwach und packten zusammen um die vier Stunden, die wir für die letzten einhundert Kilometer noch bräuchten, in der Nacht zu fahren. Die Halogenscheinwerfer waren noch heil, der Mond stand hoch am Himmel und beleuchtete die Szenerie recht gut und warum nicht, lockte überdies die Dusche des Kolibri-Hotels.</w:t>
      </w:r>
    </w:p>
    <w:p>
      <w:pPr>
        <w:pStyle w:val="Normal"/>
        <w:rPr/>
      </w:pPr>
      <w:r>
        <w:rPr/>
        <w:t xml:space="preserve">Die Fahrt war so schrecklich wie die ganze Tour. Der Staub ist der Gleiche wie tagsüber und überall im Auto, selbst in den Schränken, war alles von einer roten, schmierigen Schicht überzogen. Während wir also mit Tempo dreißig durch die Dunkelheit rumpelten, passierte etwas höchst Erstaunliches. Links aus dem Busch sprang ein etwa fünfundzwanzig Zentimeter großes Felltier wie ein kleines Känguruh mit drei Sprüngen mitten auf die Fahrbahn direkt vors Auto. Mit einem leisen TOCK beendete unsere Stoßstange das Leben diese idiotischen Tieres. Was sollte das denn ? Die Piste ist so gut wie nicht befahren und es ist für so ein Vieh wie ein Lottotreffer, beim Überqueren von einer Stoßstange erwischt zu werden. Es sah alles verdammt nach geplantem Selbstmord aus - gibt es den B-Koller auch bei Tieren ? Ich nahm mir vor, gelegentlich mal im Brehm’s nachzuschlagen, was bei diesem Tier in der Evolution falsch gelaufen ist, wenn es überhaupt verzeichnet sein sollte. Der sehr seltene, suizide Springheimer, noch nie lebend gesehen, und wenn, nur ganz kurz. Hüpft gerne von hohen Brücken oder springt vorzugsweise vor fahrende Personen- und Güterzüge, in Ausnahmefällen auch manchmal vor Autos. Wir hielten nicht an - kein Bock auf Tierleichen - sondern fuhren durch, an weiteren nutzlosen Kontrollen vorbei, bis auf den Hof des Hotels. Es war zwar kein Bungalow mehr frei, aber wir konnten im Dreck des Autos wenigstens mit dem sicheren Gefühl einschlafen, nicht gestört zu werden. </w:t>
      </w:r>
    </w:p>
    <w:p>
      <w:pPr>
        <w:pStyle w:val="Normal"/>
        <w:rPr/>
      </w:pPr>
      <w:r>
        <w:rPr/>
        <w:t>Was für ´ne Scheiß-Tour schon wieder. Wir lagen noch eine Weile wach und wurden uns einig, daß wir unter solchen Umständen nervlich nicht in der Lage sein werden, die ganze Reise an einem Stück zu absolvieren. Mit Pausen vielleicht. Erst Westafrika - große Pause - dann Südafrika - kleine Pause - und dann Nordafrika - Riesenpause - dann die Inseln per Flugzeug als Urlaub. Wenn man auf die vergangenen vier Monate zurück blickt und die angenehmen Zeiten, in denen wir sicher standen, ausklammert, teilt sich der Rest in drei ungefähr gleiche Teile. Ein Drittel fahren auf zur Hälfte üblen und staubigen oder sandigen Pisten, ein weiteres Drittel auf irgendwas Sinnloses warten und das letzte Drittel besteht darin, uniformierten Wegelagerern Dokumente hin zu blättern und über ungerechtfertigte Schmiergelder zu diskutieren. Das ist so trostlos, wie es klingt. Wenn man schon mal resümiert nach mittlerweile acht Ländern, fiel uns ein weiterer Umstand auf. Überall dort, wo etwas funktioniert, ist ein Weißer oder ein Libaneseim Hintergrund. Ob es ein Bauvorhaben ist, ein Campingplatz, ein Restaurant, ein Supermarkt oder ein keiner Laden oder sonstwas. Hin und wieder trifft man auf eine Einrichtung, die von einem Weißen gegründet wurde, der sie zwischenzeitlich verlassen hat und die von Einheimischen weiter betrieben wird. Prompt geht es niveaumäßig den Bach runter. Nichts wird mehr repariert oder instand gesetzt, nur noch geflickt, bis es nicht mehr geht und dann ist es eben kaputt und bleibt es auch. Die Kleinigkeiten werden nicht mehr berücksichtigt. Im Restaurant gibt es kein Brot, in den Zimmern kein Klopapier, die Bedienung wird mürrisch und tranig, die Sauberkeit läßt nach, das Warenangebot wird nicht mehr aufgefüllt und Zeiten nicht mehr eingehalten und man erhält für nichts mehr eine Quittung. Diese Aufzählung ließe sich unendlich fortführen. So traurig dieser Umstand ist, so wahr ist er leider auch. Westafrika war mit Ausnahme von Gambia bisher eine Enttäuschung, das muß so klar festgestellt werden. Auch wenn es einige Erklärungsansätze gibt, warum es so ist - die klimatischen Bedingungen, früherer Kolonialismus, Militärdiktaturen, Korruption, Armut und Perspektivlosigkeit, mangelndes Schulwesen, Überbetonung religiöser Komponenten und Unaufgeklärtheit, einengende familiäre Strukturen usw - aber alles das muß nicht zwangsläufig zu diesem traurigen Gesamteindruck führen, in dem sich Westafrika bislang präsentierte, zudem nicht alle Negativbedingungen überall zutreffen. Immer wieder stellt man fest, daß es Enklaven gibt, in denen es unter gleichen Voraussetzungen besser funktioniert als anderswo. Dort wird angebaut, dort gibt es Projekte und die Menschen entwickeln Ehrgeiz, es gibt politische und ökonomische Ziele und das Gesamtbild wird gleich positiver - es scheint primär eine Frage der Mentalität, der Denkungsweise und der Geisteshaltung zu sein. Zumeist haben wir den Eindruck gewonnen, daß die Bevölkerung sich abgefunden hat und in eine tiefe, mentale Lethargie verfallen ist ohne, daß es dafür in jedem Fall unüberwindliche Sachzwänge gäbe. Wacht auf, Leute, gebt Gas - das ist es, was man ihnen sagen möchte. Nur ein paar ganz Wenige tun es. Vor uns lag in den folgenden fünf Ländern bis Benin nur noch Asphalt. Die Küste werden wir auch demnächst auch wieder erreichen und insofern gaben wir Westafrika noch Chancen, den Gesamteindruck zum Positiven zu verändern.</w:t>
      </w:r>
    </w:p>
    <w:p>
      <w:pPr>
        <w:pStyle w:val="Normal"/>
        <w:rPr/>
      </w:pPr>
      <w:r>
        <w:rPr/>
        <w:t xml:space="preserve">Den ersten Tag in der Hotelanlage verbrachten wir erneut komplett damit, das Wohnmobil von Staub und Dreck zu befreien und Schrauben nach zu ziehen, von morgens bis abends. Annett hatte den Putzjob gerade vor zwei Tagen beendet, um die Spuren der Bahnfahrt zu beseitigen. In jeder Ritze, in den Schränken, auf dem Geschirr, in der Wäsche, der feine Staub hatte sich überall festgesetzt und alles rot gefärbt. Das Wochenende ging mit diesen und weiteren Reinigungsarbeiten drauf, da wir keine Lust hatten, die Weiterfahrt im Schweinestall fort zu setzen und ich bin in dieser Hinsicht weiß Gott nicht besonders empfindlich, aber was zuviel ist, ist zuviel. Atmen sollte man können. </w:t>
      </w:r>
    </w:p>
    <w:p>
      <w:pPr>
        <w:pStyle w:val="Normal"/>
        <w:rPr/>
      </w:pPr>
      <w:r>
        <w:rPr/>
        <w:t>Mike Thyson begrüßte uns wie alte Freunde, eine erfreuliche Erscheinung. Wir zeigten ihm die Bögen und er verstand endlich, warum wir ihn mit dem Auftrag, tausend Briefmarken zu besorgen, losgeschickt hatten. Ich versprach ihm, ihn in meinem Tagebuch zu erwähnen und nun mochte er uns wirklich und er war daraufhin sehr anhänglich auf eine unaufdrigliche und angenehme Art. Wer will es sich auch schon mit Mike Thyson verderben, der diesen Spitznamen natürlich nicht von ungefähr hatte.</w:t>
      </w:r>
    </w:p>
    <w:p>
      <w:pPr>
        <w:pStyle w:val="Normal"/>
        <w:rPr/>
      </w:pPr>
      <w:r>
        <w:rPr/>
        <w:t>Der Genesung vom B-Koller war der kleine Ausflug nach Guinea nicht gerade zuträglich gewesen, aber überraschender Weise auch nicht besonders abträglich, die Eindrück hielten sich im Rahmen dessen, was wir erwartet hatten. Die Heilung war nur unterbrochen. So wie ein paar extreme Arschlöcher es schaffen, in einem den latenten Rassisten zu wecken, so schafft es auch ein einziger Mike Thyson mit seiner einfachen, ehrlichen und lieben Art, einen wieder zu versöhnen und die Dinge nicht nach Hautfarbe zu bewerten. "People are people, all over the world", wie Sue stets sagte, und so ist es ja wohl auch.</w:t>
      </w:r>
    </w:p>
    <w:p>
      <w:pPr>
        <w:pStyle w:val="Normal"/>
        <w:rPr/>
      </w:pPr>
      <w:r>
        <w:rPr/>
        <w:t xml:space="preserve">Den folgenden Montag fuhren wir nach Bamako und stempelten ohne Probleme die eintausend Bögen ab. Wir bekamen den Stempel und das Stempelkissen ausgehändigt und in einer ruhigen Ecke des Postamtes arbeiteten wir die übliche knappe Stunde ab. Ein immer wieder aufbauendes Erlebnis. Am Abend vorher sprachen wir lange über die verschiedenen Möglichkeiten, die Reise fortzusetzen. Angesichts einiger neuer Geräusche, die das Auto nach der Pistenfahrt von sich gab, favorisierten wir den Weg über Europa. Erstmal einen Schiffstransfer in einen europäischen Hafen suchen, um in Hamburg das Auto von Lothar, dem besten Mercedes-Schrauber der Welt mit goldenen Händen, wieder auf Vordermann bringen zu lassen und auch sonst die Ausrüstung zu komplettieren. Zudem können wir neue Visa in Bonn besorgen, was einfacher ist, als in den afrikanischen Großstädten Botschaften zu suchen, das Carnet de Passage verlängern lassen, frische Medikamente und neue Travellerschecks besorgen und viele so kleine Sachen mehr machten uns diesen Plan schmackhaft. Über Allem stand natürlich als Erstes der Wunsch nach einer kulturellen Pause im Hamburger Sommer, nach unseren Freunden, den Eltern, nach Dingen wie Brötchen mit Thunfischsalat beim Hansebäcker, Rockkonzerten und nach Essen gehen auf dem Kiez. Alles weitere waren eher nachrangige Hilfsargumente. Wir sahen die Gefahr, die in diesem Plan steckt sehr wohl. Erst einmal wieder mit Sack und Pack zu Hause wird es schwierig sein, unserem Grobplan treu zu bleiben und wieder einmal den Nullpunkt zu finden. Der einlullende Alltag drohte mit seinen vielen komfortablen Versuchungen. Wir beschlossen, diesen Moment nicht über zu bewerten, zudem der zweite Start direkt nach Südafrika per Schiff und Flugzeug stattfinden wird - und das klingt schon anders als Saharadurchquerung. Das Geld und die Arbeit, die wir bis dahin in den Briefmarkenbogen bereits gesteckt hatten und noch stecken werden, rechtfertigt sich auch nur, wenn wir dranbleiben und die Fahrt fortsetzen - und das werden wir auch tun. Dem entgegen stand im Grunde nur, daß es erheblich teurer sein wird, das Auto dann wieder nach Cape-Town verschiffen zu lassen, aber hierfür fiel uns schnell eine Lösung ein. Wir beschlossen, ab sofort in jedem folgenden Land für ein paar Hundert Mark auf den Märkten Schmuck und andere kunstgewerbliche Gegenstände zu erwerben, um durch den Verkaufserlös diese Mehrkosten aufzufangen. Eine grobe Kalkulation ergab, daß es locker möglich sein wird, auf diesem Weg das eingesetzte Geld mindestens zu verdreifachen, zieht man einige Ladenhüter ab, die man immer erwischt, schien eine Verdoppelung allemal realistisch. Wenn man die Mehrkosten also bei zehntausend Mark ansetzt, müssen eben diese zehntausend Mark eingesetzt werden, um die entstehenden Mehrkosten aufzufangen. Große und teure Teile, wie Musikinstrumente oder lebensgroße Statuen aus Ebenholz, wollten wir erst dann kaufen, wenn sicher ist, daß wir tatsächlich verschiffen können, aber auf Kleinkram wollten wir sofort losgehen. Ein solider und hochkarätiger Diamanten-Deal wäre dem natürlich vor zu ziehen, aber in dieser Hinsicht zeichnete sich nichts ab und drauf warten wollten wir nicht. Für solche Kleingewinne lohnt es zwar nicht, extra los zu fahren, aber wenn man schon mal hier ist ... </w:t>
      </w:r>
    </w:p>
    <w:p>
      <w:pPr>
        <w:pStyle w:val="Normal"/>
        <w:rPr/>
      </w:pPr>
      <w:r>
        <w:rPr/>
        <w:t>Wir fuhren von der Post direkt zum Markt und schlenderten mit den Taschen voll Geld durch die Stände, fanden hier Armbänder, dort Ketten, ein paar Masken, abstrakte Skulpturen aus Messing uns allerlei Kleinkram. Es machte Spaß. Endlich einmal war die Situation umgekehrt und wir waren im Vorteil. Wir hatten das Geld und sie wollten verkaufen. Was mich in Marokko immer wahnsinnig gemacht hatte, die Handelei um jeden Furz, begann ich auf einmal zu genießen. Wir ließen uns gemächlich alles zeigen, gingen weiter zum Nächsten, betrachteten alles in stoischer Ruhe, erfragten Preise bei größeren Stückzahlen ohne irgendwas zu kaufen. Jedesmal schüttelten wir bei den Preisvorstellungen der Händler entschieden den Kopf, lehnten jeder weitere Diskussion ab und liefen zum nächsten Stand. Dann wurden sie langsam aufmerksam - Wiederverkäufer - und bei der zweiten Runde wurden die Angebote schon deutlich interessanter. Wir setzten uns gemütlich hin, grabbelten erneut alles mit kritischem Blick an, stellten kleine Warenkörbe zusammen und ließen uns Pauschalangebote machen. Dann fingen wir mit Gegenangeboten an, die bisweilen darin bestanden, von dem Händlerangebot einfach eine Null wegzustreichen. Dann fallen sie natürlich um, das scheint dann doch etwas arg unter ihren Vorstellungen zu liegen, aber sie gehen auch so frech ran, daß wir meistens nicht mehr bedeutend höher bieten mußten. Mit der Androhung zu gehen, in dem man aufsteht und sie sanft beiseite schiebt und sich mit mürrischem Blick Richtung Ausgang bewegt, erreicht man meist den Zuschlag. Ein überaus befriedigender Tag, und mit der neuen Perspektive kehrte die Leichtigkeit zurück, mit der wir die Reise begonnen hatten und die uns auf der Bahnfahrt und in Guinea kurz abhanden gekommen war. Die Weiterreise stand uns nicht mehr bevor wie ein Zahnarztbesuch, sondern wir freuten uns auf die nächsten Länder, die nächsten Briefmarken und die nächsten Einkäufe auf den jeweiligen Märkten. Die trockene und pragmatische Arbeitsatmosphäre, die Raum gegriffen hatte, begann sich zu verflüchtigen.</w:t>
      </w:r>
    </w:p>
    <w:p>
      <w:pPr>
        <w:pStyle w:val="Normal"/>
        <w:rPr>
          <w:b/>
          <w:b/>
          <w:u w:val="single"/>
        </w:rPr>
      </w:pPr>
      <w:r>
        <w:rPr>
          <w:b/>
          <w:u w:val="single"/>
        </w:rPr>
        <w:t>BURKINA-FASO</w:t>
      </w:r>
    </w:p>
    <w:p>
      <w:pPr>
        <w:pStyle w:val="Normal"/>
        <w:rPr/>
      </w:pPr>
      <w:r>
        <w:rPr/>
        <w:t>Bei Sonnenaufgang fuhren wir in dem im Innenbereich supersauberen Auto in Bestlaune los. Außen ließen wir die Karre schon lange nicht mehr waschen, da sie dreckig weniger auffällt und die Polizeikontrollen dann lockerer ablaufen. Sieht einfach ärmlicher und afrikanisierter aus. Landschaftlich eine eher triste Angelegenheit, Busch, soweit das Auge reicht und sonst gar nichts bis auf ein paar Dörfer und kleinerer Städte zum Tanken. Die Straßen in Mali waren teilweise hervorragend und auch die Polizeikontrollen waren zwar vielzählig, aber nur einer wollte ein "Gateau" und ließ sich auch nicht abwimmeln. Eine Cassette war sein Wunsch, und wir gaben ihm unsere Härteste. Eine Mischung aus Hans Albers und den Bronx Boys - Mutterficker, Fick Deine Mutter - damit er gleich weiß, wo’s lang geht. Selbst die Grenze ging recht zügig. Zwar mußte ich noch mal bei der Ausreise einen letzten fünftausend CFA-Schein rüber schieben, da das Visum von dem bootsmotoren-schraubenden Honorarkonsul erneut Anlaß zur Kritik bot, aber da kann man drüber hinweg sehen.</w:t>
      </w:r>
    </w:p>
    <w:p>
      <w:pPr>
        <w:pStyle w:val="Normal"/>
        <w:rPr/>
      </w:pPr>
      <w:r>
        <w:rPr/>
        <w:t>Burkina-Faso ist eines der ärmsten Länder der Welt und so sind leider auch die Straßen. Die letzten gut einhundert Kilometer bis nach Bobo-Dioulasso - kurz Bobo - waren ein einziger Schlagloch-Slalom und wir brauchten vier Stunden. Trotzdem schafften wir an diesem Tag insgesamt über sechshundert Kilometer inklusive eines Grenzübertrittes und mehr kann man wirklich nicht erwarten. Die auch in Burkina-Faso zahlreichen Kontrollen von Gendarmerie und Douane ließen sich meist durch ein freundliches Winken aus dem Auto erledigen, sie lachten, winkten ebenfalls und gaben Zeichen zur Weiterfahrt. Nach Reiseführer steuerten wir nach längerem Suchen ein Campinghotel namens Casafrica an, ein einfacher Platz mit gutem und preiswertem Essen unter Leitung eines französischen Freaks und seit langem schliefen wir das Erste mal wieder im Bett des Wohnmobils, moskitofrei und rundherum zufrieden unter Mangobäumen ein.</w:t>
      </w:r>
    </w:p>
    <w:p>
      <w:pPr>
        <w:pStyle w:val="Normal"/>
        <w:jc w:val="center"/>
        <w:rPr/>
      </w:pPr>
      <w:r>
        <w:rPr/>
        <w:t xml:space="preserve">Der nächste Tag begann auf dem Postamt. Keine Probleme beim Ankauf der eintausend Marken und auf ging’s zum Markt. Und wieder war es toll. Wir bekamen die Jungs von Mal zu Mal besser in den Griff und erreichten einmal sogar, daß uns einer nach getätigtem Geschäftsabschluß nachlief und den Handel rückgängig machen wollte oder auf Nachschlag bestand. Bei ihm müssen wir echt ganz gut gewesen sein. Wir boten ihm an, seinen Krempel wieder mit zu nehmen aber lehnten entschieden ab, auch nur eine Mark nach zu legen. Das wollte er dann doch nicht, aber zufrieden war er so oder so nicht. Es klingt vielleicht aus der Distanz etwas gemein, Vergnügen daran zu finden, die uns wirtschaftlich unterlegenen Händler zu quetschen so weit es geht. Aber ich sehe es sportlich, genau, wie sie es sehen - ein kleiner Wettkampf zwischen Tubab und Schwarzen, von Mensch zu Mensch. Auf der anderen Seite habe ich kein Problem, einem Behinderten oder einem alten Menschen mal ein- oder zweitausend CFA’s zu schenken, aber genauso feilsche ich um jeden CFA beim Spiel mit den Händlern. Es ist ihr ureigenstes Spiel, sie haben damit angefangen und es zudem erfunden, und sie sind stolz darauf, da das Feilschen für sie Teil ihrer Kultur ist. Wer nicht handelt, ist in ihren Augen ein Schwachkopf und wer gut handelt, wird akzeptiert und steigt in ihrer Achtung. OK, Männer, dann werden wir halt dafür sorgen, daß ihr uns auf dieser Ebene akzeptiert. Man merkt es auch. Die immer vorhandenen Zuschauer eines solchen Vorgangs und besonders die Inhaber der umliegenden Stände, bekommen ein breites Grinsen aufs Gesicht, wenn sie merken, daß der Kunde, der ihnen vom Nachbarstand weggeschnappt wurde, ein harter Brocken ist und ihr Händlerkollege sein letztes Hemd ausziehen muß, um ins Geschäft zu kommen. Und ernsthaft braucht man sich bestimmt keine Sorgen zu machen, daß sie auf ihren Schnitt kommen. Wir ergatterten tolle Sachen und erneut machte es uns jede Menge Spaß. </w:t>
      </w:r>
    </w:p>
    <w:p>
      <w:pPr>
        <w:pStyle w:val="Normal"/>
        <w:rPr/>
      </w:pPr>
      <w:r>
        <w:rPr/>
        <w:t>Der nächste Tag startete wieder auf dem Postamt, nachdem wir am Vortag den Nachmittag mit Einkleben verbracht hatten. Alles easy. Es wird zunehmend leichter, die Stempel zu bekommen, da sie angesichts der anderen Stempel aus anderen Ländern nicht dumm dastehen wollen. Es ist jedesmal Arbeit und die Menge beeindruckt sie stets aufs Neue. In Bobo stempelten zwei Postler parallel, was die Angelegenheit sehr beschleunigte und sie verlangten keinen Pfennig. Die Ärmsten der Armen, sie schlagen nicht zu, und uns war es ein Vergnügen, ihnen trotzdem in etwa das zu geben, was wir durchschnittlich fürs Stempeln raus tun müssen. Wir wechselten schnell noch mal fünfhundert Dollar und bummelten zum zweiten Mal über den Markt. Der Markt ist ein typisch afrikanischer Markt, alles wird Angeboten und es ist rappelvoll. Es begegnete uns ein splitternackter Mann, der seine Besorgungen erledigte und von niemandem besonders beachtet wurde, Frauen tragen ihre gewaltigen Brüste oft draußen und säugen einkaufender Weise ihre Babys, auf dem Kopf Tabletts mit Früchten und anderen Dingen. Witziges Ambiente und selbst uns Tubabs wurde keine besondere Beachtung geschenkt, außer von den Händlern auf der Ecke mit Kunstgewerbe, die uns noch vom Vortage kannten und uns alles Mögliche offerierten. Wir kauften weitere Kleinigkeiten ein, bunte Steine aus der Sahara, verzierte Schäferstäbe aus Bronze, Anhänger aus Messing und Holz, Ketten aus Lochsteinen und verzierte Lederdosen der Tuaregs. Burkina-Faso empfanden wir als ein angenehmes Land, wie rückblickend eigentlich auch Mali. In Mali war das Entree bloß so übel, daß wir es nicht so bemerken konnten. Die Menschen in diesem bitterarmen Land befinden sich in einem Teufelskreis. Die Landbesitzer haben sich auf Baumwollanbau fixiert - der Exportgewinne wegen - was zum Einen dem Boden die letzten Nährstoffe entzieht und zum Anderen nicht gegessen werden kann. Den wenigen Besitzenden kann es egal sein, da sie importierte Lebensmittel bezahlen können. Die übrigen können sehen, wie sie klar kommen. Die Dürreperioden haben hier besonders hart zugeschlagen und zudem leiden sie unter der Abholzung des Regenwaldes an der Elfenbeinküste, was zusätzliche Trockenheit bringt. Sie haben es echt nicht leicht in ihrer staubigen Welt und trotzdem machen sie etwas, treiben Handel, begrüßen einen freundlich und verzichten auf Wegelagerei. Wir verschenkten hier mehr Geld an Leute auf der Straße als in jedem anderen Land bisher, wobei dies natürlich nicht viel mehr als gar nichts ist und wohl mehr unserer mentalen Stabilität dient als den wenigen Empfängern unsere Almosen nützen.</w:t>
      </w:r>
    </w:p>
    <w:p>
      <w:pPr>
        <w:pStyle w:val="Normal"/>
        <w:rPr>
          <w:b/>
          <w:b/>
          <w:u w:val="single"/>
        </w:rPr>
      </w:pPr>
      <w:r>
        <w:rPr>
          <w:b/>
          <w:u w:val="single"/>
        </w:rPr>
        <w:t>ELFENBEINKÜSTE</w:t>
      </w:r>
    </w:p>
    <w:p>
      <w:pPr>
        <w:pStyle w:val="Normal"/>
        <w:rPr/>
      </w:pPr>
      <w:r>
        <w:rPr/>
        <w:t>Unsere Mission in Burkina war erledigt und wir fuhren um sieben Uhr früh am nächsten Tag weiter. Zur Überraschung war die Straße gen Süden in einem hervorragendem Zustand, wir erreichten zügig die Grenze und hatten weder bei der Ausreise aus Burkina noch bei der Einreise nennenswerte Schwierigkeiten. Nur der Immigrationsbeamte bot noch eine Besonderheit. Er saß in einem kleinen Häuschen wie stets, Schreibtisch direkt an der Wand, und versah seinen Dienst. Ich setzte mich, als ich an der Reihe war, auf einen Stuhl, gab ihm die Pässe und schaute ihm zu. Er hatte wohl was chronisches mit den Bronchien oder den Schleimhäuten, auf jeden Fall mußte er lamamäßig ständig Schleim loswerden, was ja für sich allein genommen schon nicht das appetitlichste ist. Aber er benutzte kein Spucknapf oder Taschentuch, er rotzte alle drei Minuten oder in kürzeren Abständen direkt neben sich an die Wand, die schon aussah wie glasiert und an welcher der Schleim so langsam runter glibberte, Nachschub gab’s lang von oben. Darf man nicht zu eng sehen.</w:t>
      </w:r>
    </w:p>
    <w:p>
      <w:pPr>
        <w:pStyle w:val="Normal"/>
        <w:rPr/>
      </w:pPr>
      <w:r>
        <w:rPr/>
        <w:t>Die Straßen in Ivory-Coast ebenfalls super. Zwar auch hier zahlreiche Kontrollen, aber freundlich und nie verlangte einer auch nur irgendwas. Wir kamen so zügig voran wie schon lange nicht mehr und die Landschaft wandelte sich stündlich. Immer dichter wurde der Busch, immer mehr Palmen und Bäume tauchten auf und die Luft wurde drückend und schwül. Dem Staub waren wir für lange Zeit endgültig entkommen aber dafür ging’s ab in die Sauna. Während der Fahrt sorgte die Air-Condition für relativ angenehme Temperaturen, wobei die Außentemperatur objektiv gar nicht so extrem war - unser Thermometer stand recht konstant bei siebenunddreißig Grad und da hatten wir schon wärmere Tage erlebt - aber die Luftfeuchtigkeit trieb uns den Schweiß aus jeder Pore. Gegen sechzehn Uhr erreichten wir die zweitgrößte Stadt des Landes mit dem Namen Bouake. Dort schauten wir schnell ins Postamt und holten schon mal die tausend Marken, ohne Probleme. Große Lust weiter zu fahren hatten wir nicht und ebensowenig wollten wir in der dumpfen Hitze des Wohnmobils schlafen und machten uns auf die Suche nach einem Hotel. Kurz vor dem Ende der Stadt entdeckten wir neue Hinweisschilder und fuhren ihnen nach bis auf den Hof einer ordentlich aussehenden Herberge. Schon auf dem Hof begrüßten uns zwei Mann überfreundlich, baten uns herein und standen um uns herum. Wir erfragten den Preis eines Zimmers, die mit Klimaanlage waren nicht verfügbar, aber sie zeigten uns eines mit Ventilator und einem sehr sauberen und geräumigen Bad. Gebucht. Die beiden waren dermaßen beflissen um uns bemüht, daß es unmöglich war, auch nur ein Handtuch allein vom Auto zu holen oder den Tonic aus der Flasche selbst ins Glas zu kippen. Wir ließen uns die Aluboxen aufs Zimmer bringen, baten um einen zweiten Stuhl und begannen unsere Arbeit des Reißens und Klebens. Gute drei Stunden und alle Bögen waren für die Abstempelung vorbereitet. Das Hotelrestaurant war noch nicht in Betrieb genommen und das Personal, mittlerweile auf vier Personen angewachsen und ausschließlich für uns da, war untröstlich. Ob sie uns etwas holen dürfen oder uns in die Stadt begleiten sollen - nein, schon ok, wir fahren selber rein und suchen uns ein Restaurant. Sie machten so einen enttäuschten Eindruck, daß wir vorsichtshalber im voraus die Nacht bezahlten, da sie auf uns wirkten, als hätten sie Befürchtungen, irgend etwas so falsch gemacht zu haben, daß wir verschwinden würden. Sie schienen beruhigt und lotsten uns vom Parkplatz runter, riefen "See You Later" und winkten uns nach. Wir waren ganz gerührt von so viel Aufmerksamkeit und überlegten schon, ob sie uns mit einem Prominenten verwechselten, aber wir waren einfach die einzigen Gäste und vielleicht sogar die Ersten überhaupt. Wir erfuhren später, daß das Hotel erst vor zwei Tagen eröffnet hatte.</w:t>
      </w:r>
    </w:p>
    <w:p>
      <w:pPr>
        <w:pStyle w:val="Normal"/>
        <w:rPr/>
      </w:pPr>
      <w:r>
        <w:rPr/>
        <w:t xml:space="preserve">Bei der Rückkehr nach dem Essen ging’s genauso weiter. Jeder Gegenstand, den wir trugen, wurde uns abgenommen, ob wir noch Wünsche hätten - nein, wirklich nicht, alles perfekt - und selbst unsere Klamotten wollten sie noch bügeln. Sie hatten sich wahrlich vorgenommen nett und umsichtig zu sein und sie waren es auf eine rührende Art. Die Nacht allerdings war unangenehm heiß und drückend. Ein Ventilator bringt es einfach nicht in dieser Hitze und wir schwitzten Liter um Liter, immer wieder unterbrochen von kalten Duschen. Viel zusammenhängender Schlaf kam nicht bei rum. Gegen sieben Uhr morgens gaben wir weitere Einschlafversuche auf und sahen beim ersten Blick aus dem Fenster, wie zwei Mann einen Tisch an unser Auto gestellt hatten und es mit großer Freude wuschen. Der schöne, schwer erkämpfte Film aus Öl, Dreck und rotem Staub von Wochen, dahin ! Wir konnten ihnen nicht böse sein, wie konnten sie ahnen, daß wir gerne mit einem Dreckauto fahren und wir heuchelten freudige Überraschung, als sie uns erwartungsvoll am Auto begrüßten. Die Kiste sah aus wie im Genfer Autosalon und wir stellten uns schon lebhaft die nächsten Bullenkontrollen vor "Hey, rich guys from Germany with a brandnew car. Welcome, very nice." </w:t>
      </w:r>
    </w:p>
    <w:p>
      <w:pPr>
        <w:pStyle w:val="Normal"/>
        <w:rPr/>
      </w:pPr>
      <w:r>
        <w:rPr/>
        <w:t>Über Nacht hatten sie ein Zimmer mit Air-Condition für uns vorbereitet, so wurde uns strahlend berichtet, und wenn wir vom Frühstück zurück kommen, sei alles bezugsfertig. Wir fuhren erstmal zur Post solange es noch nicht so extrem schwül war, da eine geglückte Abstempelung immer wieder ‘ne schöne Sache ist und der Tag beginnt dann bereits erfolgreich. Wir hatten einfach einen Bombenlauf. Keine langen Diskussionen, wir zeigten die Bögen, sie fanden sie toll und machten einen Tisch frei, besorgten Stempel und Stempelkissen und wir begannen als gut eingespieltes Team die zwischenzeitlich auf halbstündig geschrumpfte Stempelzeit. Die frühe Stunde war so kühl nicht und wir schwitzten wie in Freetown, das Wasser perlte auf dem Handrücken raus und floß aus jeder Pore, die erste Klamottenwechselung war vor dem Frühstück bereits fällig. Es war keine zehn Uhr, und wir saßen gesättigt auf der Frühstücksveranda eines Hotels und wollten noch über den Markt schauen um ‘ne Runde zu Handeln. An diesem Tag lief irgendein Fest in der Stadt und wir sahen einen ganz schrägen Umzug. Mitten auf der abgesperrten und von Massen gesäumter Straße stand von Sekurity umlagert stundenlang eine mit Goldschmuck herausgeputzte Familie und ließ die Fotografen über sich ergehen, unter die sich Annett mit der Videokamera mischte. Drum herum kurzberockte Mädels in goldenen Uniformen und mit Chear-Leader-mäßigen Plüsterteilen ausgerüstet, die eine sehr amerikanisierte Parade nach einer sehr afrikanischen Kapelle vollführten. Anläßlich dieses Spektakels gab es eine Budenmeile, in der große Firmen sich mit Remmi-Demmi-Ständen präsentierten, die jeweils mit einer amtlichen Lautsprecheranlage ausgerüstet waren und sich gegenseitig überschrien. Ein Höllenlärm, zu dem Maggi die Vorzüge von Suppenwürfeln erklärte und Nestle mit Kakaopulver gegenhielt. Wir schritten die Fronten ab bis kurz vorm Hörsturz und nachdem wir festgestellt hatten, daß für uns nichts dabei ist und wir in einem regulären Kaufhaus noch dies und das eingekauft hatten, setzten wir uns ins Auto und steuerten unser Hotel an. Es war kurz nach elf, unerträglich dumpf brütete die Sonne aus milchigem Himmel auf uns herab und nur bei Fahrtwind mit Klimaanlage war es erträglich. Das Meer war nur noch ein paar Stunden weg und da wollten wir hin, und zwar heute noch und jetzt sofort, nur: Wie bringen wir das den Jungs vom Hotel bei. Als wir ankamen warteten sie schon ganz aufgeregt im Hof. Sie hatten unsere Sachen bereits in den geräumigsten Raum verbracht, nett herunter gekühlt und fieberten unseren Freudenrufen entgegen. So schön es auch war und so herzlich sie es gemeint hatten, das Meer rief und wir teilten mit, daß wir gedachten, Abzureisen. Sie sahen uns an, mittlerweile zu fünft und einer vorsichtshalber mit ‘nem Bügeleisen, als ob wir ihnen eröffnet hätten, daß sie verhaftet wären. "Wir hätten sie gerne noch mehrere Tage als Gäste bedient, das tut uns sehr leid, aber wenn es ihr Wunsch ist, selbstverständlich." Das Ganze hat keine zwanzig Mark gekostet und wir mußten noch unsere Anschrift dort lassen, damit sie uns einen Brief schreiben können. Die Abfahrt fand unter den besten und allerbesten und allerallerbesten Wünschen mit viel Gewinke statt und es hätte uns nicht gewundert, wenn Tränen geflossen wären. Mein Gott, waren die lieb, und wir nahmen uns vor, an den Verfasser unseres Reiseführers einen Hinweis zu schicken, daß es den Laden beim nächsten Update mit reinnimmt, sie haben den Erfolg wirklich verdient.</w:t>
      </w:r>
    </w:p>
    <w:p>
      <w:pPr>
        <w:pStyle w:val="Normal"/>
        <w:rPr/>
      </w:pPr>
      <w:r>
        <w:rPr/>
        <w:t>Wir waren wieder auf der Straße und die Landschaft veränderte sich stetig weiter. Die Bäume waren von Schlingpflanzen zugewachsen, das Unterholz undurchdringlich, nur ein paar Tiere und Tarzan haben gefehlt. Keinen Streß mit Bullen, und wir kamen nach Yamamousso, einer doch sehr sterilen Stadt, für die es seit acht Jahren Pläne gibt, daß sie Abidjan als Hauptstadt ablösen soll. Klappt aber nicht. Es sind nicht nur die sechsspurigen Straßen mit Peitschenmasten, die diese Intension unterstreichen, es ist vor allen Dingen der originalgetreue Nachbau des Petersdoms aus Rom, der monumental, deplaziert und etwas verlassen unvermittelt auftaucht. Kein Mensch interessiert sich für das von Parkanlagen und Seen umgebene und schwer eingezäunte Monstrum, das hier so wenig hinpaßt wie der Eiffelturm. Wieviele dringend benötigte Scheißhäuser hätte man dafür bauen können... Warum gerade Scheißhäuser - ich komme noch auf dieses Thema zurück. Wir sahen es uns an, weil es so surreal aussah wie ins Panorama hinein geklebt, aber noch mehr Interesse weckte in uns eine ausgeschilderte Pizzeria in französischer Hand, die uns überzeugte, das klimatisierte Wohnmobil zu verlassen und uns eine äußerst leckere Pizza mit dünnen Boden und anschließendem Eisbecher reinzuschwitzen. Seit Langem mal wieder eine Mahlzeit zur Mittagszeit.</w:t>
      </w:r>
    </w:p>
    <w:p>
      <w:pPr>
        <w:pStyle w:val="Normal"/>
        <w:jc w:val="center"/>
        <w:rPr/>
      </w:pPr>
      <w:r>
        <w:rPr/>
        <w:t>Dann zogen Wolken auf. Der hellgraue Himmel wurde heimlich immer dunkelgrauer, bis es nach über drei Monaten zum ersten Mal wieder tröpfelte. Das Thermometer fiel in wenigen Minuten von achtunddreißig auf einundzwanzig Grad, mittlerer Regen setzte ein und der tropische Regenwald roch genau so, wie man sich den Geruch des tropischen Regenwaldes vorstellt, einfach extrem nach Pflanzen, Wald und nasser Erde, wie im Troparium. Wir fuhren durch ihn hindurch auf einer schwarzen Asphaltstraße, wie sie besser nicht sein konnte über leichte Hügel und durch sanfte Täler bei frühlingshaften Temperaturen, eine beeindruckende Fahrt, bis wir die Drei-Millionen-Metropole Abidjan erreichten, in der wir uns prompt verfuhren.</w:t>
      </w:r>
    </w:p>
    <w:p>
      <w:pPr>
        <w:pStyle w:val="Normal"/>
        <w:rPr/>
      </w:pPr>
      <w:r>
        <w:rPr/>
        <w:t>Wir mußten einmal durch, um an einen Campingplatz am Meer zu gelangen und erreichten ihn mit dem letzten Tageslicht. Sobald der Regen aufgehört hatte, kletterte das Thermometer wieder auf tropische Temperaturen und wir setzten uns auf die Terrasse eines Restaurants, keine zehn Meter von der Brandung des Atlantiks entfernt. Ein Leuchtturm wischte mit seinem Schein durch die Palmen und im Hintergrund sah man am Himmel des hellen Schein der Stadt. Auf See bewegten sich die Lichter der großen und kleinen Schiffe und wir bestellten uns eiskalte Getränke und ein Fischmenu - ein gelungener Tagesabschluß.</w:t>
      </w:r>
    </w:p>
    <w:p>
      <w:pPr>
        <w:pStyle w:val="Normal"/>
        <w:rPr>
          <w:b/>
          <w:b/>
          <w:u w:val="single"/>
        </w:rPr>
      </w:pPr>
      <w:r>
        <w:rPr>
          <w:b/>
          <w:u w:val="single"/>
        </w:rPr>
        <w:t>DIE LIBANESEN</w:t>
      </w:r>
    </w:p>
    <w:p>
      <w:pPr>
        <w:pStyle w:val="Normal"/>
        <w:rPr/>
      </w:pPr>
      <w:r>
        <w:rPr/>
        <w:t>So herumsitzender Weise wurden wir von einem Typen angesprochen, der behauptete, uns zu kennen und er fragte uns, ob wir uns ebenfalls seiner erinnerten. Kein Stück. Er gab sich als libanesischer Besitzer des Supermarktes in Bamako zu erkennen, in dem wir eingekauft hatten und er setzte sich zu uns, bestellt für uns einen Spieß mit Krabben und übernahm die Getränkerechnung. Überall, wo wir bislang waren, sitzen Libanesen dort, wo Geld verdient wird, vorzugsweise in Supermärkten. Wir hatten in Dakar bereits den Reiseleiter von Rotel-Tours nach den Hintergründen dazu gefragt - warum ausgerechnet Libanesen - und er sagte, daß sie die Ersten waren, die in Afrika über Transportmöglichkeiten verfügt hatten und sich aufgrund dessen in eine wirtschaftlich starke Position gebracht haben und nun überall Supermärkte betreiben. !965, als Che Guevara versuchte, die Revolution nach Afika zu bringen, berichtete er bei der Durchreise in Tansania von Posten an der Straße, an denen Lianesen Dinge verkauften. Apropos Che Guevara. Dieser Mann, der nun unbestritten auf der Seite der Unterdrückten und Entrechteten stand, verzweifelte bei diesem Versuch ebenfalls am Bimboismus, der bis tief in die afrikanische Guerilla verwurzelt war. Größen-wahnsinnige Buschgeneräle, Desorganisation, Schlendrian, Vergeudung der wenigen Mittel und vieles mehr ließen ihn diesen Versuch klammheimlich abbrechen. Nachzulesen in dem Buch "Das Jahr, in dem wir nirgendwo waren". Auch der Leihwagen in Gambia wurde uns von einem Libanesen geliehen.</w:t>
      </w:r>
    </w:p>
    <w:p>
      <w:pPr>
        <w:pStyle w:val="Normal"/>
        <w:rPr/>
      </w:pPr>
      <w:r>
        <w:rPr/>
        <w:t>Hin und wieder nörgeln die Schwarzen über die Libanesen, da die Preise in den Supermärkten den meisten Einheimischen einen Einkauf unmöglich machen und das wurmt sie. Zusätzlich haben die Libanesen natürlich überall eine Lobby und beeinflussen schon mal die eine oder andere politische Entscheidung, besonders wenn es um Standortfragen, Bautätigkeiten oder Gewerbegenehmigungen geht und sicherlich werden da ein paar Mark unter der Hand ihren Besitzer wechseln. Nicht jedermann mag sie, wenn sie am Wochenende mit Jet-Skis über den Niger rasen und die einfachen Frauen beim Waschen der Windeln ihrer Babys naß spritzen.</w:t>
      </w:r>
    </w:p>
    <w:p>
      <w:pPr>
        <w:pStyle w:val="Normal"/>
        <w:rPr/>
      </w:pPr>
      <w:r>
        <w:rPr/>
        <w:t>Wir hingegen können nichts Schlechtes berichten. Wo gibt es auch am Sonntag Butter, Käse und Wurst - beim Libanesen. Wer hat die billigsten Zigaretten - der Libanese. Wo gibt es das leckerste Eis - natürlich beim Libanesen. Und auch unsere per Flugzeug reisende Terrassenbekanntschaft war angenehm, gepflegt und hellwach. Der Erste übrigens, der völlig selbstverständlich unsere Getränkerechnung übernahm, nur mal so, als Dankeschön für das Gespräch. Er erzählte uns von seinen Autogeschäften, regte an, daß wir das auch tun sollten - Big Business - sagte uns, welche Autos in welcher Preislage wohin und gab uns die Adresse seines Bruders in Benin, falls wir Traveller-Checks zu einem besseren Kurs als in der Bank zu wechseln wünschten oder Interesse an Gold hätten. Das hat doch alles Stil und uns gefiel es, nicht wegen den zehn Mark für die Drinks, sondern weil er dran war an Allem und einen zufriedenen Eindruck machte und vor allem, weil er sich gegen halb acht verabschiedete mit dem Hinweis auf Termine - das war uns in Afrika bislang noch nicht begegnet.</w:t>
      </w:r>
    </w:p>
    <w:p>
      <w:pPr>
        <w:pStyle w:val="Normal"/>
        <w:rPr>
          <w:b/>
          <w:b/>
          <w:u w:val="single"/>
        </w:rPr>
      </w:pPr>
      <w:r>
        <w:rPr>
          <w:b/>
          <w:u w:val="single"/>
        </w:rPr>
        <w:t>ABIDJAN</w:t>
      </w:r>
    </w:p>
    <w:p>
      <w:pPr>
        <w:pStyle w:val="Normal"/>
        <w:rPr/>
      </w:pPr>
      <w:r>
        <w:rPr/>
        <w:t xml:space="preserve">Wir erreichten Abidjan am ersten März, dem kalendarischen Anfang der beginnenden Regenzeit und Afrika war untypischer Weise überpünktlich. Ein gewaltiges Gewitter brachte Massen an Regen und die Straßen waren zentimeterhoch unter Wasser. Wir verbrachten das Unwetter in einem Bungalow auf einer grindigen Matratze auf der man nie allein ist, durch den es prompt durchregnete und wechselten gleich am nächsten Morgen auf einen anderen Campingplatz am Meer. Und wir trafen viele Bekannte wieder - wir waren zurück auf dem Ameisenweg der Tubabs von Nord nach Süd. Die Schweizer Familie aus der Zeit in Fort Bou-Jerif, einen Holländer aus den Konvoi-Tagen, den Münsteraner Motorradfahrer aus der Botschaft in Bonn und vor allen Dingen die Rendsburger - Klaus und Gabi mit den beiden Lütten - und sie waren auch bei genauerer Betrachtung genau so, wie man sich Klaus und Gabi aus Rendsburg vorstellt. Man muß schon - auch mit einem kleinen Schuß Selbstkritik - feststellen, daß alle, die man in Westafrika als Reisende trifft, einen an der Marmel haben - was nicht unbedingt negativ gemeint sein muß. Die Einen mehr, die Anderen weniger - sonst wären sie nicht hier - und bisweilen ist es auch gerade das, was einem das angenehme Gefühl gibt, sich im Kreise Gleichgesinnter zu befinden. Aber auch in dieser Gesellschaft sind Spitzenwerte möglich - Klaus und Gabi. </w:t>
      </w:r>
    </w:p>
    <w:p>
      <w:pPr>
        <w:pStyle w:val="Normal"/>
        <w:rPr/>
      </w:pPr>
      <w:r>
        <w:rPr/>
        <w:t>Sie hatten die Schweinepiste, für die wir die Bahn nahmen, hinter sich und das nagelneue Wohnmobil war nicht mehr das Gleiche. Es fuhr noch und sah auch noch einigermaßen aus - so schnell dreht selbst Klaus mit seiner Frau und den Gören plus schlechter Piste hunderttausend Mark nicht auf Null - aber der Wiederverkaufswert hatte schon erheblich gelitten. Es waren nicht nur die von den Kindern angenagten Kopfstützen oder die ungangbaren Schlösser - "is‘n Schwachpunkt, weiß ich" - es war vor allem der Gesamteindruck. Überall fehlten Knöpfe, hier klemmte was, da klapperte was und dort war was ausgelaufen oder abgerissen. Aber wenn er sich beeilt, ist er bei der Rückkehr immer noch in der Garantiezeit. Den Schwarzen Mitfahrer hatten sie zwischenzeitlich quasi adoptiert, obwohl seine Ansage von den sechs Stunden Fahrzeit sich als nicht ganz präzise erwiesen hatte, sie brauchten vier Tage. Aber das ist Klaus und Gabi dann auch egal - muß man nicht so eng sehen. Sein Schwarzer war Waschmaschine, Übersetzter von einem Kauderwelsch in den nächsten, Kindermädchen, Geschirrspüler, Autowäscher, Einkäufer und Hausboy in einem, dafür gab’s Speisungen und nachts durfte er vor der Stoßstange sein Nachtlager errichten. Und alle Beteiligten waren glücklich. Klaus kam in seiner schlichten Art - nie von oben herab - mit "Muser", wie er seinen Namen aussprach, bestens zurecht. "Muser, kam hier. Ei am hangri. Hol bräd, änd Fisch. Matsch, ju no. Hier is manni." Muser nickte, steckte sich die CFA’s ein und dackelte los. Manchmal kam er erst Stunden später wieder, weil es keinen Fisch gab und er mehrere Kilometer suchen mußte. Klaus hatte sich zwischenzeitlich paar Pommes bestellt und Muser aß dann den Fisch. Läuft doch alles prima. "Muser, tomorro wosch. No wis kar in City, ju stay hier änd wosch. Ol reit ?" Und nächsten Tag war Muser von Licht bis Licht mit den Bergen von Wäsche der vierköpfigen Bande beschäftigt. Muser hatte was um die Ohren, immer satt zu essen und sah was von der Welt. So lief es ab und alles hatte seine Richtigkeit.</w:t>
      </w:r>
    </w:p>
    <w:p>
      <w:pPr>
        <w:pStyle w:val="Normal"/>
        <w:rPr/>
      </w:pPr>
      <w:r>
        <w:rPr/>
        <w:t>Für so gut wie alle auf dem Campingplatz gilt es, Visageschichten oder Verschiffungsformalitäten zu erledigen, so auch für uns und den Strohwitwer Klaus. Abidjan ist eine nicht ganz ungefährliche Stadt - das Manhattan Westafrikas - überall lauern Bullen, um einen zur Ader zu lassen und die Schwarzen rasen wie die Irren durchs Gewühl. Allerdings wird man sehr wenig belästigt, es funktioniert großstädtisch und jeder geht seiner Wege ohne viel Aufmerksamkeit auf andere Dinge zu vergeuden - gefiel uns. Von der hohen Straßenkriminalität, vor der alle warnen, bemerkten wir nichts. Die Taxipreise sind lächerlich und so ist es zweckmäßig und allgemeine Praxis, diese Erledigungswege per Taxi abzufahren. Aber nicht für Klaus. "Muß ich morgen auch hin, können wir doch zusammen fahren." Klar, es ist natürlich angenehm, chauffiert zu werden und keine Verantwortung zu tragen und die Erledigungstage mit dem Rendsburger-Klaus waren wie ein Slap-Stick. Klaus düst einfach los und wenn ihn ein Bulle ranpfeift, ruft er ihm fröhlich "mußt mal arbeiten gehen" zu, und das war’s. Parkplatzwärter, die Geld haben wollen, nimmt er gar nicht wahr, höchstens mal fragt er erstaunt "was will der Idiot denn" oder gibt ihm den Ratschlag "plant potatoes, muss’ mal machen, sän ju häf mani." An der Elfenbeinküste redet man übrigens französisch. Und so ging’s vom Baumarkt, in dem er Polyestermatten für sein Wohnmobil suchte, zum Krankenhaus, zu Supermärkten, zu Spediteuren wegen einer möglichen Verschiffung und zu Botschaften - ohne jedes Problem und ohne einen Pfennig dazu bezahlt - man sitzt staunend daneben und irgendwie hat er was, wie er da so rumdüst und alles geht ihn irgendwie nix an - wir beschlossen, ihn einfach zu mögen und darauf zu verzichten, die Folgen seines Handelns einer strengeren Hinterfragung zu unterziehen. You have to laugh, or you cry - hatten wir bereits.</w:t>
      </w:r>
    </w:p>
    <w:p>
      <w:pPr>
        <w:pStyle w:val="Normal"/>
        <w:rPr/>
      </w:pPr>
      <w:r>
        <w:rPr/>
        <w:t>Wir kamen auf diesem Weg sehr gut unterhalten zu unseren Visa für Togo und Ghana und sahen so die Stadt. Das Plateau besteht aus teuren Läden, in denen man alles bekommen kann, und riesigen Betonhochhäusern, die die Wärme speichern und verursachen, daß es in den Straßenschluchten glatte fünf Grad wärmer ist als außerhalb. Und fünf Grad in dieser Feuchtigkeit sind eine Welt. Auf dem Plateau ist es unerträglich. Man verteilt Hundertmarkscheine in den Botschaften, dafür wartet man stundenlang schweißgebadet in der Sonne, da wieder kein Termin gehalten wird, oder sitzt in heruntergekühlten Räumen. Ständig wechselt man zwischen triefend nassen und kalten Klamotten. Raus aus dem klimatisierten Raum in die glühenden Taxis oder ins aufgeheizte Wohnmobil, dann kurz Zug durch den Fahrtwind, dann Stau und wieder Mörderhitze. Rein in die Bank, eiskalt, und raus in die Sauna - es schlaucht ganz nett. Nachts legt sich regelmäßig der Wind und man erwacht im Stundenrhythmus, durchgeschwitzt wie geduscht. Ständig kleben die Klamotten am Körper, alles ist feucht und körperlich ging es uns immer, als ob wir uns gerade von einer Grippe erholen. Aber wir bekamen unsere Infos über Verschiffungsmöglichkeiten, was sich sehr realisierbar anhörte sowohl gen Südafrika als auch nach Europa, und auch die obligatorischen Visa waren schließlich eingestempelt und gaben uns das Recht, in die nächsten Länder zu reisen und uns dort von der uniformierten Seuche nerven zu lassen. Westafrika ist einfach klasse !</w:t>
      </w:r>
    </w:p>
    <w:p>
      <w:pPr>
        <w:pStyle w:val="Normal"/>
        <w:rPr/>
      </w:pPr>
      <w:r>
        <w:rPr/>
        <w:t xml:space="preserve">Auf dem Campingplatz, wie gesagt, viele Tubabs und wir saßen abends zusammen und tauschten Erfahrungen aus. Alle, die bis hierhin gekommen sind, befinden sich seit Monaten auf Achse und haben ähnliche befremdliche Erfahrungen gesammelt. Viele sorgen sich ernsthaft, was sie zu hause erzählen sollen - wie’s denn so war - ohne in den Verdacht des Rassismus zu kommen. "Fahr hin, Alter, guck’s dir an, wenn du’s nicht glaubst.." das scheint die Lösung, aber nicht alle machen es sich so einfach. Die Schwierigkeit besteht darin, das, was man so sieht, zu werten und daraus ein Bild zu formen und das Ergebnis ist unbefriedigend. Der Campingplatz bot erneut Anschauungsmaterial. Es gab nebeneinander liegend zwei Duschen und zwei Toiletten. </w:t>
      </w:r>
    </w:p>
    <w:p>
      <w:pPr>
        <w:pStyle w:val="Normal"/>
        <w:rPr/>
      </w:pPr>
      <w:r>
        <w:rPr/>
        <w:t>Ebenso die bestimmt weit über zehn schweren LKW-Unfälle, die jeder auf der kurzen Strecke in Ivory-Coast gesehen hatte. Bös gecrashte Trucks alle paar Kilometer. Die LKWs, die uns entgegen kamen, fuhren auch überwiegend halb seitwärts - wie soll ich es beschreiben - völlig verzogen halt, das Heck immer halb auf der Gegegenspur, wobei das Führerhaus korrekt in der Mitte der eigenen Spur fuhr. Mehrfach mußten wir einen kleinen Schlenker nach rechts machen, um nicht von dem Ende eines entgegenkommenden Lasters angeditscht zu werden. Wie kann das angehen ?! Es ist ein Phänomen zu beobachten, wie sie aus keiner Katastrophe lernen, wie sie nichts tangiert. Ein Tanklaster mit Benzin fiel mitten in einem Dorf einfach um - kein Wunder bei den verbogenen Geräten - und das Benzin lief aus einigen Löchern aus. Alle kamen - Bängzäng umsonst, schöne Sache - und nahmen die Schüsseln und Krüge, in denen sonst Wasser transportiert wird, und füllten diese mit Benzin. Die Dunkelheit brach an, einer kam mit einer Petroleumlampe - zweihundert Tote, ein Tag wie jeder andere. Die Überlebenden vergifteten sich teilweise durch Einnahme eines Wasser-Benzin-Gemischs in Form von Tee und was soll man dazu sagen außer "typisch Afrika." Solche Geschichten hört man ständig und die traurige Pointe ist die, daß sie es morgen wieder machen würden. Das Busch-Taxi bleibt liegen, kein Sprit mehr. Ganz normaler Vorfall. Der Fahrer steigt aus und holt eine Literflasche mit Sprit aus dem Kofferraum. Erst nimmt er einen kräftigen Schluck, den er im Mund behält, und kippt dann den Rest seelenruhig in den Tank. Er geht nach vorn, macht die Haube auf, nimmt den Luftfilter ab und sprüht den Sprit aus seinem Mund in den Vergaser. Zündschlüssel drehen, Auto springt an, zweimal noch ausspucken und es paßt bis zur nächsten Tankstelle. Und dazu die täglichen, kleinen Erlebnisse. Es sind nicht nur die augenfälligen Hämmer, wie die Kleinkinder und Babys, die mit den überall herumliegenden Rasierklingen munter spielen, sie in den Mund nehmen und dabei von keinem Erwachsenen abgehalten werden. Es ist die Vielzahl an Kleinigkeiten. Nie bekommt man komplettes Besteck zu einer Mahlzeit, nie stimmt das Gelieferte mit der Bestellung überein oder gar mit der Rechnung. Die bedienenden Frauen sind so langsam, mürrisch und abgrundtief doof, daß einem schlecht werden kann und die Männer, Machos par excellence, dramatisch eifersüchtig und in gleichem Maße untreu, prägen das Straßenbild, in dem sie die Aufmerksamkeit auf sich lenken durch herumfummeln an ihren Geschlechtsteilen oder durch ständiges und sinnloses Hupen bei Tempo neunzig im Gewühl, sofern sie ein Auto besitzen. Es ist nicht besonders außergewöhnlich, wenn ein Taxi ohne Windschutzscheibe mit offener Motorhaube fährt, um die Fahrgäste vor dem Fahrtwind zu schützen und der Fahrer selbst hängt dabei halb zum Fenster raus, um überhaupt irgendwas vom fließenden Verkehr mit zu bekommen. Solche Eindrücke müssen erstmal verarbeitet werden. Man muß ständig auf Habacht-Stellung sein, immer aufpassen was gerade läuft. Und die Behandlung, die wir Reisenden durch die uniformierte Pest erfahren, ist im wesentlichen die Gleiche, die sie auch ihren eigenen Landsleuten angedeihen lassen. Zwar sind die eingeforderten Bestechungsgelder für Garnichts in absoluten Zahlen geringer, aber der niedrigere Betrag schmerzt sie oft bedeutend härter als uns der höhere Touristen-Obolus. Nachts verleihen die Bullen ihre Uniformen und Fahrzeuge an Gangster, die dort, wo sie es gerade für lukrativ halten, Polizeikontrollen inszenieren - fifty-fifty. Das andere Westafrika, das was funktioniert - falls sowas existiert - geprägt von den Wenigen, die es auf weiß der Teufel für einem Weg geschafft haben, aus dem Straßenbild zu verschwinden, sieht man nicht. Es findet in klimatisierten Räumen hinter verspiegeltem Glas statt. Eine Ahnung von diesem nicht sichtbaren Szenario geben die überall herumlaufenden und zum Teil schwer bewaffneten Securitys in vielerlei martialischen Phantasieuniformen, die vor und in jedem wichtigen Gebäude zu finden sind sowie die vereinzelten Luxuskarossen mit tiefgetönten Scheiben - gerne mit dem guten Stern auf allen Wegen vorne weg.</w:t>
      </w:r>
    </w:p>
    <w:p>
      <w:pPr>
        <w:pStyle w:val="Normal"/>
        <w:rPr/>
      </w:pPr>
      <w:r>
        <w:rPr/>
        <w:t>Und dann sitzt man abends zusammen. Der eine redet, um entschuldigende Erklärungen ringend, von der Unfähigkeit der Europäer zur Unpünktlichkeit, von der Freiheit, wenn einem alles piepenegal ist und ob es denn wirklich so wichtig sei, immer irgendeinem Ziel nachzustreben. Aber selbst die gewagtesten gedanklichen Konstruktionen, bis hin zu dem schon lange als falsch erkanntem Aspekt, daß nur die Verrückten in einer verrückten Welt die Normalen sind, helfen nicht. Man kann sich soviel Mühe geben wie man will, was Scheiße ist, bleibt nun mal Scheiße, und weder kulturelle, ethnische, philosophische, politische noch sonstwelche Gesichtspunkte können daran rütteln. Auch hierzu abschließend ein Zitat von Andreas Altmann, dem Autor einer afrikanischen Reisebeschreibung ("Weit weg vom Rest der Welt"), die mir nebenbei sehr gut gefallen hat: "Ich habe kein Recht, so zu reden. Wie ich das weiß. Und wie dieses Wissen nichts verändert. Weil eine Reise durch Afrika nicht als moralische Veranstaltung funktioniert. Ich komme an Grenzen. Und dahinter ... Dahinter liegt meine Intoleranz."</w:t>
      </w:r>
    </w:p>
    <w:p>
      <w:pPr>
        <w:pStyle w:val="Normal"/>
        <w:rPr/>
      </w:pPr>
      <w:r>
        <w:rPr/>
        <w:t>Na gut. Uns allen haben die Gespräche bis tief in die Nacht - schlafen geht aufgrund der Schwüle sowieso nicht - gut getan. Man ist mit seinen ungeordneten Empfindungen nicht allein, jeder hat harte Durchhänger, trägt bisweilen die Hasskappe und man ist nicht der einzige Idiot, der laufend zahlt und ständig daran arbeitet, ‘zig neu gewonnene Freunde abzuwimmeln. Andere reisende Pärchen bestätigen das einschlafen sexueller Handlungen - geht nicht, zu heiß - was für eine Erleichterung, daß es Anderen auch so geht. "Wir dachten schon, das läge an uns". "Dann schwitzt ihr auch so, schon beim Nichtstun. Dann ist es ja gar nicht mein Herz." So ermunterten wir uns gegenseitig, lachten uns bisweilen schlapp über die Pannen der Anderen, und es gab auch noch durchaus unerwartete Aspekte. Indienfahrer behaupteten, nie wieder nach Indien fahren zu können, da ihnen das nach Afrika als stinklangweilig vorkommen würde. Da ist doch nix los, da passiert nichts. Zudem stellen diejenigen, die schon so gut wie die ganze Welt bereist haben, übereinstimmend folgendes fest. In jedem Land und in jeder Kultur bestehen anfänglich Verständnisschwierigkeiten und es gibt Mißverständnisse und Überraschungen. Je länger man sich jedoch - egal wo - aufhält und Land und Leute kennen lernt, desto vertrauter und durchschaubarer werden die Denkungsweisen. Man weiß irgendwann, warum sie so denken, aus was sich ihr Weltbild zusammensetzt und warum sie auf Dieses und Jenes so oder so reagieren. In Afrika bleibt dies mysteriös, kaum einer enthüllt tiefergehende Gefühlsregungen. Sie antworten einem das, was sie vermuten, was man hören will, so, wie sie einem immer auf die Frage nach dem Weg eine Antwort geben werden, auch wenn sie nicht die geringste Ahnung haben. Sie wollen ihre Unwissenheit nicht zugeben und weisen einen lieber in die Irre. So riskieren sie auch keinen Konflikt durch Preisgabe einer eigenen Meinung, sondern reden vorsichtshalber opportunistisch Unverbindliches. Man kann aus ihnen nicht schlau werden.</w:t>
      </w:r>
    </w:p>
    <w:p>
      <w:pPr>
        <w:pStyle w:val="Normal"/>
        <w:rPr/>
      </w:pPr>
      <w:r>
        <w:rPr/>
        <w:t>Und langweilig ist es hier tatsächlich nicht, das ist verdammt wahr. Sollte Langeweile aufkommen, braucht man sich nur ins Auto setzen und weiterfahren. Im Feindesland, fern der Ruheinseln, geht’s gleich wieder ab, verlaß dich drauf.</w:t>
      </w:r>
    </w:p>
    <w:p>
      <w:pPr>
        <w:pStyle w:val="Normal"/>
        <w:rPr/>
      </w:pPr>
      <w:r>
        <w:rPr/>
        <w:t>Wir waren durch mit Ivory-Coast. Die Gäste auf dem Campingplatz waren erfrischend, die Einwohner zurückhalten, der Markt gespickt mit wirklich exorbitanten Holzarbeiten und weiteren schönen Objekten und wir wären noch länger geblieben, wenn das Klima nicht so geschlaucht hätte. So verabredeten wir uns mit den Schweizer Freunden, die zwischenzeitlich in Abidjan eine Wohnung angemietet hatten, zu einem Abschiedsessen und der Zufall führte uns in ein bemerkenswertes Lokal mit dem Namen BMW-Pizzaria. Wieso BMW war nicht zu klären. Das Restaurant liegt direkt am Wasser, so daß die Temperaturen auch draußen angenehm sind. Es gibt sehr feines Essen zu einem sehr gehobenem, europäischem Preis. Der erste Gag jedoch ist ein vier Meter hoher Empfangsschwarzer auf Stelzen mit einer Plastikmaske vom Karneval, die das Antlitz eines älteren, weißen Herren zeigt. Recht absurd. Im Restaurant läuft ein Clown herum, eigens für die Unterhaltung der Kinder zuständig. Zu dem üblichen Clownkostüm trägt er eine starre Clownsmaske - Gesichtsausdruck staunend - die ihm jede Mimik nimmt. Um seinen Hals trägt er ein Tuch, damit auch nicht der kleinste schwarze Hautfetzen zu sehen ist. Er spricht kein Wort. Nur mit seiner Gestik faszinierte er die beiden Schweizer Kinder über zwei Stunden, spielte verstecken, setzte sich und die beiden Mädchen abwechselnd auf ein Karussell, machte Fingertricks und verzauberte sie mit wenigen, aber sehr gekonnten Bewegungen. Spitze. Ein Duett spielte unplugged nur mit Gitarre alte Beatles-Evergreens und Traditionals - nicht zu laut und nicht zu leise und perfekt. Ein sehr gelungenes Abschiedsessen in einem sehr erstaunlichen Ambiente.</w:t>
      </w:r>
    </w:p>
    <w:p>
      <w:pPr>
        <w:pStyle w:val="Normal"/>
        <w:rPr>
          <w:b/>
          <w:b/>
          <w:u w:val="single"/>
        </w:rPr>
      </w:pPr>
      <w:r>
        <w:rPr>
          <w:b/>
          <w:u w:val="single"/>
        </w:rPr>
        <w:t>GHANA</w:t>
      </w:r>
    </w:p>
    <w:p>
      <w:pPr>
        <w:pStyle w:val="Normal"/>
        <w:rPr/>
      </w:pPr>
      <w:r>
        <w:rPr/>
        <w:t>Das war’s dann allerdings auch. Wir fuhren am nächsten Vormittag gemütlich los, keine Gebühren, gute Straße und erreichten kurz nach zwölf die Grenze. Der Zöllner. der das Carnet de Passage abstempeln darf, hatte gerade seine dreistündige Mittagszeit begonnen und wir schmorten mal wieder zur unangenehmsten Tageszeit im brüllend heißen Auto, umlagert von zwanzig Mann, die daurauf lauerten, uns auf die Nerven gehen zu können, sobald wir uns nur zeigten oder das Auto verließen. An sich kein Drama, wir wußten ja, wo wir sind, aber wir waren aufgrund der heißen Nächte und des wenigen und immer naßgeschwitzten Schlafs körperlich ziemlich durch und das wirkte sich auf unser Nervenkostüm aus. Als wir dann endlich weiter kamen, nervte die Immigration in Ghana. Die Ghana-Visa und die Ivory-Visa waren in verschiedenen Pässen und sie vermißten in den vorgelegten den Ausreisestempel von Ivory. Ich holte den zweiten Satz Pässe, zeigte ihr den Ausreisestempel, aber sie bestand drauf, daß dieser in den Paß mit dem Ghana-Visum gehört und schickt uns tatsächlich zurück. Sie sind sehr penibel und nicht korrupt, mit Geld war da nichts zu machen. Mach das mal dem Bullen in Ivory klar. Aber so, wie bisweilen die kleinsten Dinge nicht klappen, so funktionieren dann auch wieder schwierige Vorgänge unerwartet einfach. Ich breche mir mit meinem französisch einen ab, habe kein gutesGefühl, ihm vier Pässe zu zeigen, aber er begreift sofort, sagt ok, und stempelt zwei weitere Ausreisestempel in den Paß ohne Ivory-Coast Visum, als wäre es das selbstverständlichste der Welt. Ich gab ihm freiwillig zweitausend CFA - schließlich sind wir in Afrika - und nach fünf Stunden Grenzformalitäten und dem üblichen Betrug beim Geld tauschen, der uns siebzig DM kostete, hatten wir endlich freien Boden in Ghana unter den Reifen. Ghana, the number one in Afrika - so die Eigenwerbung - hat für diesen Anspruch nicht die besten Straßen. Unvermutete Wellen und Schlaglöcher, wir waren von Haus aus an diesem Tag beide nicht so gut drauf, und begannen schon wieder, lustlos zu werden und maulten uns sogar schon ein bißchen an. Luxus muß her ! Warme Dusche, Klimaanlage, Minibar, Couch, Fernseher, Langusten, weiße Laken, Teppichboden, Room Service - diese Abteilung - egal, laß kosten. Endlich mal wieder kühl ausschlafen, warm duschen, moskitofrei und vorher auf der Couch fernsehen.</w:t>
      </w:r>
    </w:p>
    <w:p>
      <w:pPr>
        <w:pStyle w:val="Normal"/>
        <w:rPr/>
      </w:pPr>
      <w:r>
        <w:rPr/>
        <w:t xml:space="preserve">Wir fuhren in den ersten großen Ort namens Takoradi und verfranzten uns ohne Hinweisschilder wie üblich, gabelten einen schwergewichtigen Schwarzer auf, der sich mit </w:t>
      </w:r>
    </w:p>
    <w:p>
      <w:pPr>
        <w:pStyle w:val="Normal"/>
        <w:rPr/>
      </w:pPr>
      <w:r>
        <w:rPr/>
        <w:t xml:space="preserve">ins Auto wuchtete und uns in ein Hotel brachte. Natürlich lud er sich zu einem Essen ein, natürlich wurden wir ihn schwer wieder los und natürlich mußten wir ihm versprechen, mit ihm am Sonntag seine Familie zu besuchen aber irgendwann paßte alles. Vollausstatter-Bungalow, sündhaft teuer, Scampis auf dem Teller, Baileys auf Eis im Glas und im Fernsehen Bundesliga live. Sie übertragen auf einem afrikanischen Sportsender Spielausschnitte von den Vereinen, die afrikanische Spieler unter Vertrag hatten und so verdankten wir Jonathan Akpobori das zweischneidige Vergnügen, ausgerechnet Hansa Rostock, den traurigsten Club der Bundesliga, präsentiert zu bekommen. Wieder einmal bewies sich überdeutlich, welch krassen Fehler der FC. St. Pauli begangen hatte, als er den Kauf dieses Spielers nicht auf die Reihe kriegte. </w:t>
      </w:r>
    </w:p>
    <w:p>
      <w:pPr>
        <w:pStyle w:val="Normal"/>
        <w:rPr/>
      </w:pPr>
      <w:r>
        <w:rPr/>
        <w:t>Diese Anhäufung von Luxus, der für uns zu Hause das alltäglichste der Welt ist, genossen wir wie Kinder in einer Märchenwelt. Achtzehn Grad im Zimmer, Fernseher läuft im Hintergrund und bis spät in der Nacht saß ich am Notebook, frisch geduscht und neben dem Januar-Spiegel stand ein Becher mit Nescafé auf dem Couchtisch. EUROPA! Je weiter wir uns von Europa entfernten, desto teurer wurde es, in etwa wie in Europa zu leben. Aber sie akzeptierten Mastercard, das tut erstmal nicht weh - süßer Selbstbetrug - und wenn man schon mal praßt, dann soll man es auch genießen und das taten wir.</w:t>
      </w:r>
    </w:p>
    <w:p>
      <w:pPr>
        <w:pStyle w:val="Normal"/>
        <w:rPr/>
      </w:pPr>
      <w:r>
        <w:rPr/>
        <w:t>Mit den anderen Gästen, alles Weiße und überwiegend golfspielende Spesenritter großer Firmen, konnten wir nicht viel anfangen und sie mit uns wohl auch nicht. Da ist es auf den Campingplätzen und den Low-Budget-Tips des Reiseführers eindeutig witziger. Aber es war lange genug witzig und es wird mit Sicherheit auch wieder witzig werden, diese Kulturpause hatten wir uns verdient.</w:t>
      </w:r>
    </w:p>
    <w:p>
      <w:pPr>
        <w:pStyle w:val="Normal"/>
        <w:rPr/>
      </w:pPr>
      <w:r>
        <w:rPr/>
        <w:t>Am nächsten morgen, einem Sonnabend, wollten wir vormittags schnell noch zur Bank und zur Post, um die Kühle des Bungalows zum Briefmarken kleben zu nutzen. Was für eine ausgemistete Stadt im selbsternannten Number-One-Country. Straßen vom Übelsten, offene Kanalisation mit entsprechender Geruchskulisse und alles bös runtergekommen. Die Bank natürlich geschlossen, der erstaunlicherweise vorhandene Kartenautomat verweigerte Mastercard und wir mußten unsere schmalen Bargeldreserven beanspruchen, um an ein bißchen einheimische Währung beim Schwarztausch zu kommen. Die Post, eine der schäbigsten, die wir bislang zu Gesicht bekamen, hatte dermaßen wenig Briefmarken, daß es nicht lohnte, wenigstens die vorhandenen zu kaufen. White-Mans-Grave-Klima, die Trödelei begann sich zu rächen - wir waren überall zwei Monate zu spät dran und müßten jetzt eigentlich auf dem Weg nach Südafrika sein - und die schwüle Hitze hatte uns schnell wieder im Würgegriff. Bloß zurück ins Planter’s Lodge unter die Air-Condition und vor die Glotze, raus aus den nassen Plünnen und ein paar Liter Mineralwasser nachfüllen. Die ersten Eindrücke von Ghana widersprachen sich mit allen positiven Informationen, die uns andere Reisende gaben und so waren wir gespannt, ob und wann Ghana uns dieses positive Gesicht wohl zeigen wird.</w:t>
      </w:r>
    </w:p>
    <w:p>
      <w:pPr>
        <w:pStyle w:val="Normal"/>
        <w:rPr/>
      </w:pPr>
      <w:r>
        <w:rPr/>
        <w:t>Als wir herumsaßen und uns ein leichter Appetit überfiel, gingen wir zum Restaurant und ließen einen Fruchtsalat zubereiten. Ein Hotelgast sprach uns auf das Wohnmobil an und ich zeigte es ihm, wie ich es schon hundert Anderen vorher gezeigt hatte und verriet das fünfzehnjährige Alter. Er fragte, ob wir es verkaufen wollen, wie schon hundert Andere zuvor und er bekam die Standardantwort: Zwanzigtausend US$. Er war interessiert - ernsthaft - und wir waren darauf ganz und gar nicht vorbereitet. Der Dollar war hoch, bei 1,71 DM, also über 34.000,- DM, da fängt das Nachdenken an. Das ist bedeutend mehr, als wir in Deutschland je bekommen werden, deckt die Anschaffungskosten locker ab und ein komfortabler Heimflug stand bevor ohne den Streß einer Verschiffung. Wir erzählten ihm, daß wir die Kiste vorher aber noch sechstausend Kilometer bis hoch zum Tschad und zurück benötigen würden - kein Problem. Er war Architekt aus Kanada, um die fünfzig, hatte hier noch über ein Jahr zu tun und suchte genau dieses Fahrzeug, professionell ausgebaut und in vertretbarem Zustand, schon lange. Ebenso war er clever genug zu wissen, daß wir uns nicht in ein Schrottauto setzen und ewig Pannen riskieren - dieses mögliche Geschäft wäre für beide Parteien nicht das Schlechteste. Er hatte sich auch schon reichlich umgesehen, aber Mercedes-Busse wie unseren gibt es hier nur als dreissig Personen Überlandtaxis. Was nun. Der Spaß und auch der damit verbundene Gewinn mit dem Ankauf von Statuen, Masken, Kleinmöbeln und son Kram fällt dann natürlich aus und vor dem Neustart aus Hamburg stünde dann auch wieder der Ankauf eines neuen Gefährts, was auch nicht gerade eine Erleichterung wäre. Zudem hat der Dreinullsieben bisher wahrlich überzeugt, aber besser geworden war er auf den Pisten wiederum auch nicht gerade. Immer diese Entscheidungen. Wir tauschten Adressen und versprachen ihm, ihn anzurufen, wenn wir uns zu einem Verkauf entschließen würden. Eine Option mehr kann nicht schaden, aber was uns besonders ärgerte war, daß so viele - besonders Rendsburg-Klaus - händeringend einen potenten Käufer für ihr Fahrzeug suchen und uns, die eigentlich gar nicht verkaufen wollen, läuft ein Interessent rein - aber sie fahren halt kein bezahlbares Mercedes-Wohnmobil.</w:t>
      </w:r>
    </w:p>
    <w:p>
      <w:pPr>
        <w:pStyle w:val="Normal"/>
        <w:rPr/>
      </w:pPr>
      <w:r>
        <w:rPr/>
        <w:t>Wir verbrachten das ganze Wochenende im Planter’s Lodge und kauften uns auf diese Weise für drei Tage von Afrika frei. Alles stimmte, netter Luxus, komplettes Besteck, freundliche Bedienung und wir starteten neu am Montag. Ein Ort namens Cape Coast war das Ziel, klang sehr nett und war nicht weit weg. Je mehr wir von Ghana sahen, desto mehr erinnerte das Land an die DDR. Wir beide wußten zuwenig über Ghanas Geschichte, um ehrlich zu sein, wir wußten gar nichts - vielseitig ungebildet - und der Reiseführer hielt sich auch bedeckt. Es war nicht nur die kämpferisch geballte Faust auf den Banknoten, die stets man noch zum Hunger zwingt, auch die Plakate hatten den Stil des sozialistischen Realismus - heroische Posen, Menschenmassen - und statt der allgegenwärtigen Ost-Propaganda, wie "Heraus zum XIVXI Parteitag" oder "Kollektiv Traktor Brandenburg grüßt den großen Vorsitzenden", liegt in Ghana Jesus weit vorn. Die Missionare mit ihrem unausstehlichen Christentum müssen hier gewütet haben. In den moslemischen Ländern haben diese Schriftzüge den Vorteil, daß wir sie nicht lesen können, aber hier gehen sie einem schwer auf den Keks. Jedes zweite Auto verkündet die Gnade Jesu, wirbt für die Methodistenkirche oder mahnt, an Jehova zu Glauben. Das ist keinen Krümel sympathischer als der demonstrativ zur Schau getragene, moslemische Glaube der Mauretanier. Das Christentum hat allerdings wenigstens dieses erfrischend heuchlerische Verlogenheit - die besten Tage hinter sich und nur noch als Karikatur tauglich - und die nicht mehr ernst zu nehmenden Katholikenpäpste und ihren karnevalistischen Witzkardinäle. Die Moslems sind in ihrer Vitalität und gleichermaßen hündischen Ergebenheit Allah gegenüber noch viel bedrohlicher, die sie allen Ernstes veranlaßt, sich mehrfach täglich in aller Öffentlichkeit auf die Knie zu werfen und sich wie brünstige Küchenschaben zu gebährden. In keinem dieser Länder, in denen Religion dermaßen nach vorne gestellt wird, ist es möglich, sich mit einem Bewohner hinzusetzen und gepflegt über Gott und die Welt zu lästern. Alles ist gleich schwer und wichtig und von dunklen Unheilsdrohungen überschattet - widerlich. Immerhin finden sich in Ghana Stilblüten wie "Jesus, forget me not" oder eine Werkstatt wirbt mit "In god we trust. Gearbox-Doktor". Auch ein Text wie "Life is War" steht vorne an Autos, an denen hinten "Let’s pray" steht. Jeder, mit dem man spricht, hat diesen Number-One-Country-Quatsch verinnerlicht und dröhnt einen damit voll. "Ghana, number one, you know, Ghana the best." Welcher wahnsinnger Statistiker hat ihnen das bloß hingerechnet. Sowohl Ivory-Coast im Westen wie Togo im Osten liegen entwicklungsmäßig und lebensstandardmäßig weit vor Ghana, soweit wir das als Durchreisende beurteilen können. Schilder werben mit "Broiler for sale" - wie entlarvend - oder behaupten "Club-Cola. The No. 1 Choice." Und es ist auch sowas wie die Zonen-Club-Cola: Probieren, wegstellen, was Neues ordern. Aber damit sind es der Parallelen nicht genug. Sie fahren neben Ladas auch Westautos, mit den gleichen Schwierigkeiten, die bei Ossis beobachtet werden. Der geringe Verkehr auf den Landstraßen schützt sie vor dem schnellen Unfalltod, aber sobald ein paar Autos auf dem Haufen sind, schwebt über der Szene der Beinaheunfall. Überholen in Kurven, blindes Spurwechseln und Einfädeln ohne Umsicht sind für den ghanesischen Autofahrer keine Geheimnisse und entsprechend knallt es hier mal und kracht es dort mal.</w:t>
      </w:r>
    </w:p>
    <w:p>
      <w:pPr>
        <w:pStyle w:val="Normal"/>
        <w:rPr/>
      </w:pPr>
      <w:r>
        <w:rPr/>
        <w:t>Wir wollten uns in einem Supermarkt eindecken, und Annett fühlte sich in die finsterste DDR-Zeit zurück versetzt. Die Regale überwiegend leer und was drin stand, will keiner haben. Dauerartikel wir Bürsten, Bilderrahmen, Schuhcreme und Ähnliches - keine Tiefkühltruhe, keine Fleisch, keine Wurst, kein Käse, kein Gemüse, kein Obst. So sieht das aus, wenn man die Libanesen nicht ran läßt. In einem Restaurant entwickelte sich folgender Dialog, nachdem wir die Karte studiert hatten:</w:t>
      </w:r>
    </w:p>
    <w:p>
      <w:pPr>
        <w:pStyle w:val="Normal"/>
        <w:rPr/>
      </w:pPr>
      <w:r>
        <w:rPr/>
        <w:t>" Ich nehme einmal Languste mit ..."</w:t>
      </w:r>
    </w:p>
    <w:p>
      <w:pPr>
        <w:pStyle w:val="Normal"/>
        <w:rPr/>
      </w:pPr>
      <w:r>
        <w:rPr/>
        <w:t>"Languste ist aus."</w:t>
      </w:r>
    </w:p>
    <w:p>
      <w:pPr>
        <w:pStyle w:val="Normal"/>
        <w:rPr/>
      </w:pPr>
      <w:r>
        <w:rPr/>
        <w:t>"Dann nehme ich das Filetsteak ..."</w:t>
      </w:r>
    </w:p>
    <w:p>
      <w:pPr>
        <w:pStyle w:val="Normal"/>
        <w:rPr/>
      </w:pPr>
      <w:r>
        <w:rPr/>
        <w:t>"Filetsteak ist auch aus."</w:t>
      </w:r>
    </w:p>
    <w:p>
      <w:pPr>
        <w:pStyle w:val="Normal"/>
        <w:rPr/>
      </w:pPr>
      <w:r>
        <w:rPr/>
        <w:t>"Ach so. Was haben sie denn, von dem, was auf der Karte steht ?"</w:t>
      </w:r>
    </w:p>
    <w:p>
      <w:pPr>
        <w:pStyle w:val="Normal"/>
        <w:rPr/>
      </w:pPr>
      <w:r>
        <w:rPr/>
        <w:t>"Wir haben Huhn und Fisch"</w:t>
      </w:r>
    </w:p>
    <w:p>
      <w:pPr>
        <w:pStyle w:val="Normal"/>
        <w:rPr/>
      </w:pPr>
      <w:r>
        <w:rPr/>
        <w:t>"Gut. Dann nehmen wir erstmal das Huhn mit French Fries ..."</w:t>
      </w:r>
    </w:p>
    <w:p>
      <w:pPr>
        <w:pStyle w:val="Normal"/>
        <w:rPr/>
      </w:pPr>
      <w:r>
        <w:rPr/>
        <w:t>"Huhn gibt es nur mit Reis, wir haben keine French Fries."</w:t>
      </w:r>
    </w:p>
    <w:p>
      <w:pPr>
        <w:pStyle w:val="Normal"/>
        <w:rPr/>
      </w:pPr>
      <w:r>
        <w:rPr/>
        <w:t>"Also ok. Huhn mit Reis und Fisch dann wohl auch mit Reis."</w:t>
      </w:r>
    </w:p>
    <w:p>
      <w:pPr>
        <w:pStyle w:val="Normal"/>
        <w:rPr/>
      </w:pPr>
      <w:r>
        <w:rPr/>
        <w:t>"Fisch gibt es nur mit Patatoe-Chips."</w:t>
      </w:r>
    </w:p>
    <w:p>
      <w:pPr>
        <w:pStyle w:val="Normal"/>
        <w:rPr/>
      </w:pPr>
      <w:r>
        <w:rPr/>
        <w:t>"Aha. Was ist der Unterschied zwischen French Fries und Potatoe-Chips."</w:t>
      </w:r>
    </w:p>
    <w:p>
      <w:pPr>
        <w:pStyle w:val="Normal"/>
        <w:rPr/>
      </w:pPr>
      <w:r>
        <w:rPr/>
        <w:t>"Da ist kein Unterschied."</w:t>
      </w:r>
    </w:p>
    <w:p>
      <w:pPr>
        <w:pStyle w:val="Normal"/>
        <w:rPr/>
      </w:pPr>
      <w:r>
        <w:rPr/>
        <w:t>"Wäre es möglich, Huhn und Fisch mit Potatoe-Chips zu bekommen."</w:t>
      </w:r>
    </w:p>
    <w:p>
      <w:pPr>
        <w:pStyle w:val="Normal"/>
        <w:rPr/>
      </w:pPr>
      <w:r>
        <w:rPr/>
        <w:t>"Ja, das geht."</w:t>
      </w:r>
    </w:p>
    <w:p>
      <w:pPr>
        <w:pStyle w:val="Normal"/>
        <w:rPr/>
      </w:pPr>
      <w:r>
        <w:rPr/>
        <w:t>"Super ! Und dazu trinken wir jeder einen Ananassaft."</w:t>
      </w:r>
    </w:p>
    <w:p>
      <w:pPr>
        <w:pStyle w:val="Normal"/>
        <w:rPr/>
      </w:pPr>
      <w:r>
        <w:rPr/>
        <w:t xml:space="preserve">"Ananassaft gibt es nur als Dessert, nicht als Getränk. Außerdem haben wir nur </w:t>
      </w:r>
    </w:p>
    <w:p>
      <w:pPr>
        <w:pStyle w:val="Normal"/>
        <w:rPr/>
      </w:pPr>
      <w:r>
        <w:rPr/>
        <w:t>Anana in Scheiben."</w:t>
      </w:r>
    </w:p>
    <w:p>
      <w:pPr>
        <w:pStyle w:val="Normal"/>
        <w:rPr/>
      </w:pPr>
      <w:r>
        <w:rPr/>
        <w:t xml:space="preserve">"Aber an jeder Ecke stehen doch hundert Stände mit Ananas für Stück zehn Pfennig. </w:t>
      </w:r>
    </w:p>
    <w:p>
      <w:pPr>
        <w:pStyle w:val="Normal"/>
        <w:rPr/>
      </w:pPr>
      <w:r>
        <w:rPr/>
        <w:t>Holen sie doch zwei und machen uns Saft, wenn er schon auf der Karte steht."</w:t>
      </w:r>
    </w:p>
    <w:p>
      <w:pPr>
        <w:pStyle w:val="Normal"/>
        <w:rPr/>
      </w:pPr>
      <w:r>
        <w:rPr/>
        <w:t>"Nein, das geht nicht."</w:t>
      </w:r>
    </w:p>
    <w:p>
      <w:pPr>
        <w:pStyle w:val="Normal"/>
        <w:rPr/>
      </w:pPr>
      <w:r>
        <w:rPr/>
        <w:t>"Gehen denn zwei Tonics ?"</w:t>
      </w:r>
    </w:p>
    <w:p>
      <w:pPr>
        <w:pStyle w:val="Normal"/>
        <w:rPr/>
      </w:pPr>
      <w:r>
        <w:rPr/>
        <w:t>"Nein, wir haben nur ein Tonic und ein Bitter-Lemon."</w:t>
      </w:r>
    </w:p>
    <w:p>
      <w:pPr>
        <w:pStyle w:val="Normal"/>
        <w:rPr/>
      </w:pPr>
      <w:r>
        <w:rPr/>
        <w:t>"Dann bringen sie das ..."</w:t>
      </w:r>
    </w:p>
    <w:p>
      <w:pPr>
        <w:pStyle w:val="Normal"/>
        <w:rPr/>
      </w:pPr>
      <w:r>
        <w:rPr/>
        <w:t>Wir bekamen das Huhn und den Fisch mit klassischen French Fries und einer Salatbeilage aus geraspeltem Kohl sowie einem Tonic und einem Bitter Lemon. Ein Gespräch zwischen Gast und Kellner, wie er genauso gut in Leipzig zur oder vor der Wendezeit hätte stattfinden können. Sogar das Menu paßte.</w:t>
      </w:r>
    </w:p>
    <w:p>
      <w:pPr>
        <w:pStyle w:val="Normal"/>
        <w:rPr/>
      </w:pPr>
      <w:r>
        <w:rPr/>
        <w:t>Wir konzentrierten uns auf unsere Aufgabe, besorgten Briefmarken, klebten und ließen stempeln. Wir werden immer routinierter und stoßen diesbezüglich kaum mehr auf Schwierigkeiten.</w:t>
      </w:r>
    </w:p>
    <w:p>
      <w:pPr>
        <w:pStyle w:val="Normal"/>
        <w:rPr/>
      </w:pPr>
      <w:r>
        <w:rPr/>
        <w:t>Dann ging’s nach Accra, die Hauptstadt. Leichtsinnigerweise hatten wir einem Motorradfahrer, der in Abidjan hängen geblieben war, versprochen, auf der Hauptpost in Accra seine postlagernden Briefe abzuholen und nach Abidjan zu schicken, wenn wir sowieso vorbei kommen. Wir wollten ihm diesen Gefallen schon tun, also mußten wir mitten rein. Man ist ja aus Deutschland stautechnisch schon Einiges gewöhnt, aber in Accra ist der Verkehrskollaps zur Normalität geworden. Ein unglaubliches Chaos. Die kurze Autobahn verjüngt sich schlagartig in eine normale, zweispurige Straße und nichts geht mehr. Diese zweispurige Straße verliert sich in einem Gewimmel von Einbahnstraßen, die von stehenden Autos voll sind. Nichts ist ausgeschildert. Dazwischen laufen Menschen wie Ameisen. Und jeder Zweite fühlt sich aufgerufen, mit uns zu kommunizieren, indem er uns anschreit, Ssssst-Ssssst macht oder pfeift und dabei mit Armen und Beinen wirre Zeichen gibt. Ohne Grund, keiner will was Bestimmtes und wir konnten nicht herausfinden, welcher gedankliche Vorgang diesem Verhalten vorgeschaltet ist - es nervt einfach nur und dient in keiner Weise dazu, freundliche Gefühle aufzubauen. "Mein Gott, diese Schwarzer .." Einige schieben Karren zwischen den Fahrzeugkolonnen umher, wieder Andere versorgen die stehenden Autos mit Getränken und suspekten Snacks und unter ständigen Hupen schafft man hundert Meter in fünf Minuten. Wir quälten uns da notgedrungen durch und hielten bei der Gelegenheit nach einem Markt Ausschau. Wir sahen sowas ähnliches, schrecklich wühlig, aber es war sowieso unmöglich, einen Parkplatz zu finden, ganz unmöglich. Nur noch die Postlagergeschichte erledigt und nix wie raus aus dem Moloch durch den auch etwas außerhalb noch mehr stehenden als fließenden Verkehr an einen Campingplatz am Coco-Beach. Klingt auch besser, als es ist. Toiletten dicht geschissen, Dusche ebenso, und am Strand wimmelte es von Schwarzen, die teilweise mit offenen Mündern und heraushängender Zunge die Badegäste beobachteten - kein sehr erhabener Anblick. Es entwickelte sich zwischen mir und Annett ein Wortwechsel, ein Mißverständnis, welches bitter bezeichnend ist und weil es obendrein so ungewollt zynisch war, lachten wir uns halbtot - mit schlechtem Gewissen und wieder doch nicht. Zynisch ist das falsche Wort. Menschenverachtend muß es heißen.</w:t>
      </w:r>
    </w:p>
    <w:p>
      <w:pPr>
        <w:pStyle w:val="Normal"/>
        <w:rPr/>
      </w:pPr>
      <w:r>
        <w:rPr/>
        <w:t>Ich saß so da und beobachtet sieben bis acht fette und bunte Geckos, wie sie an der Wand und kopfüber an der Decke herumflitzten und Insekten fingen, alle auf einem Quadratmeter. Annett hing ihren Gedanken nach und ich sagte "ganz schön viele von den Viechern hier". Sie sah sich um, blickte in die Runde und erwiderte "stimmt, das ist Scheiße. Laß uns was Anderes suchen". Fand ich gar nicht. "Ich empfinde die nicht so schlimm, die gehören dazu, die tun doch nix." Die Antwort: "Ja ja, natürlich gehören sie dazu. Aber sie werden uns wieder vollquatschen und nerven und wir werden sie den ganzen Abend nicht los, kennst du doch inzwischen..." Wir blickten uns an - "ach, ich dachte du meinst ..." - und im gleichen Moment wußten wir, daß wir aneinander vorbei geredet hatten und prusteten los, was soll man auch sonst machen - es ist so peinlich einem selbst gegenüber. Soweit war es schon wieder, ganz schön hart ...</w:t>
      </w:r>
    </w:p>
    <w:p>
      <w:pPr>
        <w:pStyle w:val="Normal"/>
        <w:rPr/>
      </w:pPr>
      <w:r>
        <w:rPr/>
        <w:t xml:space="preserve">Wir übernachteten trotzdem, standen um sechs auf und fuhren an die Grenze. Die Straßen übler als in Burkina-Faso, dem Land, dem man das leicht nachsieht. Aber Ghana hat Industrie, einen großen Hafen und müßte eigentlich, bei dem religiös verschrobenem Nationalstolz, die Möglichkeiten für einen adäquaten Straßenbau haben. Hätten uns andere Reisende nicht so positiv eingestimmt, sondern uns mit Warnungen überschüttet, wie viele es bezüglich der Kriminalität von Abidjan taten, hätten wir Ghana als ein Land wie viele Andere auch empfunden, in der Toleranz der üblichen Überraschungsskala. Aber so, mit einer zu hohen Erwartungshaltung und diesem Eigenlob hat es uns angestunken. Ich weiß nicht, wo die Anderen waren oder was wir falsch gemacht hatten. Vielleicht waren wir zu kurz da. Bisweilen erschließt sich einem der Reiz eines Gebietes erst, nachdem man etwas länger verweilt hat und vertrauter geworden ist. Wer weiß ... Der Grenzübertritt war auch streßig und von bürokratischer Pedanterie bestimmt, die schon bei der Visaerteilung anklang. Sie verlangten "Referenzen", wie bescheuert, wenn man als Tourist zum ersten Mal einreist. Wiederum langt es ihnen jedoch, wenn nur irgendetwas in diese Zeile eingetragen wird. Das "Hotel California" in der Eagles-Road oder "Morrissons-Hotel" am Jim’s-Square werden als Referenz akzeptiert. Wir waren froh, als wir endlich ein Land weiter waren.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46:00Z</dcterms:created>
  <dc:creator>jk</dc:creator>
  <dc:description/>
  <dc:language>en-US</dc:language>
  <cp:lastModifiedBy>jk</cp:lastModifiedBy>
  <dcterms:modified xsi:type="dcterms:W3CDTF">2000-11-28T10:47:00Z</dcterms:modified>
  <cp:revision>1</cp:revision>
  <dc:subject/>
  <dc:title>DAKAR</dc:title>
</cp:coreProperties>
</file>