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TOGO</w:t>
      </w:r>
    </w:p>
    <w:p>
      <w:pPr>
        <w:pStyle w:val="Normal"/>
        <w:rPr/>
      </w:pPr>
      <w:r>
        <w:rPr/>
        <w:t>Endlich ! Endlich mal wieder ein kleines Land, in dem es Spaß macht, sich aufzuhalten. Es liegt nicht auf der Meßskala "voll nervig bis weniger nervig", sondern es ist ok, irgendwo bei Ländern wie Gambia und Marokko angesiedelt. Burkina, Mali oder Ghana beispielsweise, nirgends hatten wir Schlimmes auszuhalten, nicht einmal die Bullen ätzten zu extrem, aber wir fanden einfach keinen plausiblen Grund, sich dort aufzuhalten. In Togo schon.</w:t>
      </w:r>
    </w:p>
    <w:p>
      <w:pPr>
        <w:pStyle w:val="Normal"/>
        <w:rPr/>
      </w:pPr>
      <w:r>
        <w:rPr/>
        <w:t xml:space="preserve">Dabei war das Eintreffen gar nicht so überwältigend. Binnen zehn Minuten hatten wir vier Bullenkontrollen - allerdings ohne Gateau-Forderung - und als ich den letzten auf diesen Umstand aufmerksam machte, sagte dieser freundlich "d’accord, das ist Sicherheit". Wir fuhren auf den ersten Campingplatz - der Reiseführer erwähnte mehrere - und frühstückten erstmal in Ruhe in einer netten Anlage. In den vorherigen Ländern wären wir dort geblieben, um nicht den bis dahin relativ glatten Tagesablauf zu gefährden, wie ein Mensch-Ärger-Dich-Nicht-Spieler, der lieber auf einem sicheren Feld stehen bleibt, bevor er wieder rausfliegt. Bestenfalls hätten wir noch den Weg in ein Postamt riskiert. Das Feeling in Togo ist anders. Wir brachen auf, um weitere Campingplätze zu sichten, Tubabs suchen und vielleicht gibt es noch einen Schöneren. </w:t>
      </w:r>
    </w:p>
    <w:p>
      <w:pPr>
        <w:pStyle w:val="Normal"/>
        <w:rPr/>
      </w:pPr>
      <w:r>
        <w:rPr/>
        <w:t xml:space="preserve">Der vierte Campingplatz war vollgehängt mit Wäsche - Rendsburg-Klaus mit seiner zwischenzeitlich sechsköpfigen Bande war da. Er hatte einen weiteren Alleinreisenden aus Deutschland eingeladen. Wir schauten mal rein, fuhren jedoch erstmal weiter und verabredeten uns für später. Man fährt gerne in Togo. Im Reiseführer war noch ein "phantastischer Campingplatz unter deutscher Leitung" erwähnt und da wollten wir hin. So zottelten wir über die Landstraße, das Meer wurde immer schöner, türkisblau wie in der Südsee und von Palmen gesäumt, bis wir an eine Polizeikontrolle gerieten, die uns nicht durchwinkte, sondern die Pässe abstempeln wollte. Das war’s schon mit Togo, gut fünfzig Kilometer von Grenze zu Grenze, und wir drehten schnell wieder um. Der phantastische Campingplatz muß in Benin liegen - kommen wir auch noch hin. </w:t>
      </w:r>
    </w:p>
    <w:p>
      <w:pPr>
        <w:pStyle w:val="Normal"/>
        <w:rPr/>
      </w:pPr>
      <w:r>
        <w:rPr/>
        <w:t>Auf dem Rückweg fuhren wir ausgeschilderte Bungalowanlagen am Togosee ab. Auch nicht verkehrt. Wir hatten die Wahl zwischen Air-Condition-Bungalows und der Möglichkeit, Jet-Ski zu fahren und einer ruhigen und einfacheren Anlage, Rundhütten mit Ventilator und Dusche am Palmenufer mit wahnsinnig netter Bedienung, und wir entschieden uns für letztere. Einmal wegen des herzlichen und persönlichen Empfangs, der uns an die freundlichen Autowäscher im Hotel in Ivory-Coast erinnerte, und wegen des Preisunterschiedes - wir hatten in dieser Hinsicht etwas über die Stränge geschlagen. Ein abgelegenes, angenehmes und ruhiges Plätzchen, und obwohl ein Binnensee nie ein Ersatz für türkisblaues Meer sein kann, wollten wir ein paar Tage bleiben und am nächsten Vormittag gemütlich nach Lomé fahren, der kleinen Hauptstadt von Togo, um wie üblich Briefmarken zu kaufen und zu checken, was auf dem Markt so gehandelt wird.</w:t>
      </w:r>
    </w:p>
    <w:p>
      <w:pPr>
        <w:pStyle w:val="Normal"/>
        <w:rPr>
          <w:b/>
          <w:b/>
          <w:u w:val="single"/>
        </w:rPr>
      </w:pPr>
      <w:r>
        <w:rPr>
          <w:b/>
          <w:u w:val="single"/>
        </w:rPr>
        <w:t>LOMÉ</w:t>
      </w:r>
    </w:p>
    <w:p>
      <w:pPr>
        <w:pStyle w:val="Normal"/>
        <w:rPr/>
      </w:pPr>
      <w:r>
        <w:rPr/>
        <w:t>Lomé ist ein sympathisches Städtchen. Kein Moloch. In den Straßen fließt der Verkehr, die Autofahrer sind zuvorkommend, gewähren Vorfahrt und dort, wo man anhält, wird einem kein ungewollter Kontakt aufgenötigt. Alle sind freundlich, nichts ist bedrohlich, nicht einmal die übertrieben bewaffneten, paramiitärischen Polizeikontrollen flößen einem Angst ein. Es hat hier vor wenigen Jahren einen Umsturz gegeben, der die Dinge - wie von Afrikareisenden berichtet wird - zum Negativen verändert hat. Wie schön muß es da vorher gewesen sein. Die kontrollierenden Bullen üben manchmal die Cadeau-Leier, aber ihnen fehlt es an der professionellen Art ihrer straßenraubenden Kollegen und durch ganz einfache Dialoge bringt man sie von ihrem Vorhaben ab. "Ein Geschenk ? Warum soll ich ein Geschenk haben. Ist das nicht ihre bezahlte Arbeit ?" "Habe ich irgend etwas falsch gemacht ? Warum soll ich dann etwas geben ? Das verstehe ich nicht." Meist sind sie dann ganz beschämt, lächeln und wünschen einem gute Weiterreise. Hoffentlich ändert sich das nicht. Einer wollte unbedingt Deutsch lernen und fragte uns nach einem ausgelesenen Buch. Wir sagten, daß wir mal nachschauen und ihm beim nächsten mal ein Buch bringen werden. Als wir nachmittags erneut vorbei kamen, pfiff er uns ran und kam freudestrahlend mit seiner Maschinenpistole im Anschlag ans Auto gelaufen und rief in korrektem Deutsch "Ich will mein Buch !" Wir mußten alle drei lachen, vertrösteten ihn erneut auf’s nächste Mal und dann bekam er sein Buch. Am beeindruckendsten sind die Behinderten, die an den Ampeln sitzen und betteln. Sie sind erbärmlich verwachsen, meist junge Männer, und kriechen auf dem Gehsteig an den Autos entlang. Wir gaben einigen 100 CFA - dreissig Pfennig - und irgendwann waren unsere Münzen alle. Den Nächsten konnten wir also nichts mehr aus dem Auto werfen und trotzdem strahlten sie uns an, wünschten uns viel Glück und gute Weiterreise. Das ist überwältigend, woher nehmen sie diese Kraft. Wenn es einer nicht leicht hat, dann sind es diese armen Kreaturen, aber in ihrem Lächeln lag nichts Bitteres, Resignierendes oder gar Aggressives uns gegenüber, die wir so privilegiert waren und doch nicht einmal eine kleine Münze übrig hatten. Sie konnten nicht wissen, daß wir bereits alle Münzen verschenkt hatten und ihnen hätte ich jede Empörung gegen uns leicht verziehen.</w:t>
      </w:r>
    </w:p>
    <w:p>
      <w:pPr>
        <w:pStyle w:val="Normal"/>
        <w:rPr/>
      </w:pPr>
      <w:r>
        <w:rPr/>
        <w:t xml:space="preserve">An einer Ampel kam ein Händler ans Auto, und bevor er uns was anbieten konnte, fragten wir nach dem Postamt. Er erklärte den Weg, wir fanden das Postamt und als wir später noch mal an dieser Ampel standen, kam er wieder ans Auto, nur um sich zu erkundigen, ob wir das Postamt gefunden hätten. Ein Anderer begleitete uns ungebeten beim Einkauf, trug unsere schweren Obsttüten und verabschiedete sich später, ohne auch nur andeutungsweise um eine Entlohnung zu fragen. Erlebnisse, wie wir sie seit langem nicht mehr hatten und davon gleich mehrere. Wenn die Menschen in anderen Ländern ähnlich gestrickt wären, hätte es den B-Koller nie gegeben. Wieder an der Ampel. Einer kommt, fragt, ob es uns gut geht und wann wir uns wiedersehen. Ich sagte "morgen". Er: "Morgen ist schlecht, da habe ich schon was vor und bin nicht hier. Wie sieht es mit Montag aus." "Ja, vielleicht auch Montag." Er nickt, entschuldigt sich für die Störung, bedankt sich für das Gespräch und verschwindet mit dem Hinweis, daß er sich auf Montag freut. Wenn’s so läuft, kann einen nichts mehr erschüttern, selbst Kinder nicht, die mit Steinen nach unserem Auto warfen oder der Dauerregen, der am zweiten Tag einsetzte. Wir nutzten den Regentag, um ins Postamt zum Abstempeln zu gehen und es ist merkwürdig aber wahr: In den schönsten Ländern ist das Abstempeln von Briefmarken ein Problem, in den übelsten Ländern läuft das wie geschmiert. Marokko, Gambia und jetzt Togo machten uns diese Aufgabe schwer. Ein Aufriß mit Chef fragen und lange warten. Auf keinen Fall durften wir selber stempeln, sondern ein zwangsrekrutierter und entsprechend lustloser Postler mußte das machen, was sich ungemein negativ auf die Qualität des Abdrucks auswirkte. Naja, man kann nicht alles haben. Was lernen wir daraus ? Am besten gar nichts, denn die Konsequenz würde bedeuten: Ab nach Lagos und Liberia. </w:t>
      </w:r>
    </w:p>
    <w:p>
      <w:pPr>
        <w:pStyle w:val="Normal"/>
        <w:rPr>
          <w:b/>
          <w:b/>
          <w:u w:val="single"/>
        </w:rPr>
      </w:pPr>
      <w:r>
        <w:rPr>
          <w:b/>
          <w:u w:val="single"/>
        </w:rPr>
        <w:t>LAGOS UND LIBERIA</w:t>
      </w:r>
    </w:p>
    <w:p>
      <w:pPr>
        <w:pStyle w:val="Normal"/>
        <w:rPr/>
      </w:pPr>
      <w:r>
        <w:rPr/>
        <w:t>Diese beiden Namen haben die mit weitem Abstand schlechteste Reputation in Westafrika und da wir dort vorläufig nicht hinreisen, nur eine kurze Erklärung. Vielleicht geht’s später einmal, Afrika ist launisch, und die Dinge können sich schnell ändern. In Liberia, was wir weiträumig umfahren haben, läuft ein sinnloses und brutales Blutbad - Bürgerkrieg wird es genannt. Uniformierte Jugendliche rennen schwer bewaffnet herum, schießen auf alles, was sich bewegt, plündern, vergewaltigen, morden und verstümmeln sich aufs Unappetitlichste. Ein weißes Pärchen mit einem Wohnmobil erlebt dort keine zwei Sonnenaufgänge, mit Pech nicht mal einen. Zwar sahen wir in einem Hotel auf CNN einen Bericht, in dem in Monrovia große Container aufgestellt waren, in die "Rebellen" ihre Waffen abgaben und von einem Schluß des Gemetzels war die Rede - uns fehlte der Glaube. Selbst ein vorsichtiges Einfliegen in die Hauptstadt ist nicht sicher, kann gut gehen, muß aber nicht. Krieg ist eine Sondersituation, noch viel erschütternder sind die Geschichten um Lagos, der größten Stadt von Nigeria und dem Süden von Nigeria selbst, wohl bemerkt, in Friedenszeiten. Schon der Grenzübergang von Benin wird als eine der vielen Pforten zur Hölle beschrieben. Schon beim Eintritt muß Geld vorgewiesen werden. Hast du kein Geld, gibt es keine Einreise, hast du Geld, nehmen sie es weg. Der ehemalige amerikanische Präsidentschaftskandidat, Jesse Jackson, bemerkte zu Nigeria: "Kommt es hier zum Bürgerkrieg, dann war das, was in Ruanda stattfand, eine Gartenparty." Die Straßen voller Kontrollen, betrunken, bewaffnet und bösartig, ein paar Hundert (!) auf den wenigen Kilometern bis Lagos. Und mit weißer Haut bist du so gut wie tot - Schlachtvieh. Ein Wohnmobil ist dort noch absurder als in Liberia. Selbst für den deutschen Botschafter in Lagos ist es Alltag, daß seine gepanzerte Limousine ständig gerammt wird, um ihn zu stoppen und auszurauben. Beim Halten an Ampeln schlagen sie auf das Auto ein, reißen an den Türen und zertrümmern die Scheiben, links brennende Müllberge, auf denen Leichen verkohlen, rechts die übervölkerten Slums mit besoffenen und bös aggressiven Banden, mir Knarren und Messern ausgerüstet. Eine weitere Anekdote darf in diesem Zusammenhang nicht unerwähnt bleiben. Angeblich gibt es in Nigeria, speziell um Lagos herum, "Quarter People". Es handelt sich hier um platt gefahrene Verkehrsopfer, die einfach auf der Straße liegen bleiben und irgendwann, nach dem hundertsten LKW, der sie überrollt, ziemlich exakt einen Quadratmeter groß sind, einen Quarter eben. So oder ähnlich lauten die Schilderungen und natürlich machen wir um Lagos genauso einen Bogen wie um Liberia. Was daran stimmt und was Schauergeschichten sind, wir hatten keine Lust, es heraus zu finden. Nur eine Stimme - es war die einer seltsamen Dame auf einer Botschaft, alleinreisend per öffentlicher Verkehrsmittel - hatten wir vernommen, die behauptete, Lagos hätte eine Säuberungswelle hinter sich und alles wäre bereits wieder gut. Zwanzigtausend verhaftete Verbrecher. Als wir davon Mitreisenden erzählten, sagten diese nur "und was ist mit den restlichen zehn Millionen Schwerstkrimineller ?" In das riesige Nigeria werden wir von Norden einreisen - wenn überhaupt - dort soll es moderat zugehen, aber das stand noch nicht fest und wird sich zeigen, je nach dem, was uns noch infomäßig ans Ohr dringen wird. Aber zurück zu selbst Erlebtem.</w:t>
      </w:r>
    </w:p>
    <w:p>
      <w:pPr>
        <w:pStyle w:val="Normal"/>
        <w:rPr>
          <w:b/>
          <w:b/>
          <w:u w:val="single"/>
        </w:rPr>
      </w:pPr>
      <w:r>
        <w:rPr>
          <w:b/>
          <w:u w:val="single"/>
        </w:rPr>
        <w:t>IMMER NOCH TOGO</w:t>
      </w:r>
    </w:p>
    <w:p>
      <w:pPr>
        <w:pStyle w:val="Normal"/>
        <w:rPr/>
      </w:pPr>
      <w:r>
        <w:rPr/>
        <w:t xml:space="preserve">Rendsburger-Klaus kam ebenfalls zu dem Platz an dem See und seine Situation hatte sich zugespitzt. Bis auf Muser und die Kinder war der Rest nun ständig volltrunken und Klaus verdächtigte schon seinen neu erworbenen Mitreisenden - den guten Detlev, einen Frankfurter Taxifahrer und in meinen Augen eine Ratte - heimlich mit seiner Gabi angebändelt zu haben. Ständig beobachtete er beide aus der Deckung eines Palmenstammes, in der Hand eine Flasche Bier. In nüchternen Momenten wurde der Arzt gerufen, der sich mal um ein Kind, mal um Klaus kümmern mußte, der sich eines Abends in Krämpfen wand und gar nicht mehr aufhören wollte zu kotzen - die Art der Flüssigernährung unter den ungewohnten Klimabedingungen forderte Opfer. Ein einziger Abgrund - nicht mehr witzig - und wir rieten ihm und Gabi dringend, die Reise abzubrechen oder zumindest, hier, wo eine problemlose Verschiffung möglich ist, ruhig ausklingen zu lassen, schon im Interesse der Kinder. Klaus plante jeden Tag was Neues, sie fuhren weiter, und wir sollten sie noch einmal kurz treffen. Am Ende hatten sie ein Einsehen, beendeten hier die Reise und sind auch alle wohlbehalten in Rendsburg angekommen. </w:t>
      </w:r>
    </w:p>
    <w:p>
      <w:pPr>
        <w:pStyle w:val="Normal"/>
        <w:rPr/>
      </w:pPr>
      <w:r>
        <w:rPr/>
        <w:t>Über Nacht hatte, wie bereits erwähnt, ein mittlerer Landregen eingesetzt. Wir fuhren eine weiteres Mal nach Lomè. Die Luft war durch den Regen sehr klar und die Temperatur war auf fünfundzwanzig Grad gefallen. In den Straßen standen tiefe Pfützen, obwohl nicht übermäßig viel Wasser vom Himmel gefallen war und gab einen Vorgeschmack auf die Hauptregenzeit. Eine Regenwasserkanalisation gibt es nicht. Der Regen war äußerst erfrischend und um die vielfach vorangekündigte, heimliche Attraktion von Lomè nicht auszulassen, besuchten wir das Restaurant Alt-München, vorne am Meer. Ein Laden, in den ich in Deutschland für Geld nicht gegangen wäre. Alles in blau-weiß - bayrisch eben - in einem topgepflegten Garten, liegt ein topgepflegtes Restaurant. Air-Condition, schwarze Bedienung in bayrischen Kellneruniformen, deutsche Karte mit sehr deutschen Gerichten. Teuer und gut besucht. An den Tischen ausnahmslos schwarze Anzugträger mit Krawatte und weiße Geschäftsleute, lockerer gedreßt. Man ißt, unterhält sich leise, lacht gedämpft und der Chef persönlich begrüßt seine Gäste smalltalkender Weise. Bei aller Gegenwehr, das ist zugegebenermaßen gelungen, und ich war kurz davor, mir ein Eisbein mit Sauerkraut zu bestellen - nur aus Bock - ich kenne kaum optisch fragwürdigere Gerichte. Tags drauf tat ich es tatsächlich - mein erstes Eisbein, und mein letztes - aber ich wollte einfach sagen können, daß ich in Togo ein Eisbein gegessen habe, kultmäßig.</w:t>
      </w:r>
    </w:p>
    <w:p>
      <w:pPr>
        <w:pStyle w:val="Normal"/>
        <w:rPr/>
      </w:pPr>
      <w:r>
        <w:rPr/>
        <w:t>Am folgenden Tag schien die Sonne nach diesem Regentag seit Wochen erstmals wieder von einem strahlend blauem Himmel. Sie schien jeden Tag, stark genug, um Schatten zu werfen und die Temperaturen an die vierzig Grad Marke zu treiben, aber der Himmel war sonst weiß, nie blau. Auf dem Togosee fuhren neben den Fischerbooten Surfer mit bunten Segeln, ein leichte Brise strich durch die Kokospalmen und wir verdösten diesen Bilderbuch-Sonnabend, während die Wäsche trocknete. In Togo kann man sehr gut etwas länger bleiben, aber wir hatten nur noch zwei Monate bis zu unserer Hamburg-Pause, bis dahin muß das Auto auf’m Dampfer sein und wir ein Flugticket in der Hand haben. Das Hotelpersonal überschlug sich vor Zuvorkommenheit - wir waren wieder einmal die einzigen Gäste - brachte uns Prospekte von Nationalparks - Löwen, Elefanten und Hotels mit Pool - fragte regelmäßig unsere Wünsche ab, aber es trieb uns weiter. Im Interesse der Briefmarkenbögen wäre es schon sehr sinnvoll, nach Benin auch noch nach Niger und mit gemischten Gefühlen nach Nigeria einzureisen, und obendrein noch zweitausend anstrengende Kilometer in den Tschad und Cameroon hinter uns zu bringen. Die Versuchung, in Togo und Benin die Zeit beim Baden und Fotografieren in Reservaten zu vertrödeln und mit dem Erreichten zufrieden zu sein und nur noch gemütlich und einkaufender Weise nach Abidjan zurück zu bummeln, war schon sehr groß - den anderen Kram erledigen wir später mal - aber wieder einmal obsiegte vorläufig die Straightness. Annett ist in dieser Hinsicht ständige Mahnerin. Wenn’s nach mir alleine gegangen wäre , hätte ich wohl meiner wohl typisch zwilingsgeborenen Neigung nachgegeben, mich in alles Hals über Kopf voller Begeisterung zu stürzen , dann aber jede Planänderung zu akzeptieren, wenn sie meiner Bequemlichkeit dient. "Wir sind nicht zum Spaß hier und wenn wir ein Land nach dem anderen ausklammern und vor uns herschieben, wird’s am Ende knüppelhart. Am Schluß fehlen dann fünfzehn üble Problemländer und das wird extrem teuer und fatal nervig." Sie hatte ja recht, wir brachen am Sonntag auf in Richtung Benin.</w:t>
      </w:r>
    </w:p>
    <w:p>
      <w:pPr>
        <w:pStyle w:val="Normal"/>
        <w:rPr>
          <w:b/>
          <w:b/>
          <w:u w:val="single"/>
        </w:rPr>
      </w:pPr>
      <w:r>
        <w:rPr>
          <w:b/>
          <w:u w:val="single"/>
        </w:rPr>
        <w:t>BENIN</w:t>
      </w:r>
    </w:p>
    <w:p>
      <w:pPr>
        <w:pStyle w:val="Normal"/>
        <w:rPr/>
      </w:pPr>
      <w:r>
        <w:rPr/>
        <w:t>Entfernungsmäßig liegt alles eng beieinander. So brachen wir erst nach einem gemütlichen Frühstück, begleitet von den besten Wünschen unserer Gastgeber, auf, und der Grenzübertritt war erträglich. Keine ungebetenen Helfer, keine Durchsuchung, nur das übliche, zeitraubende Einschreiben in unendliche Listen mit Beruf, Vater, Mutter, Heimatadresse, woher und wohin, Fahrgestellnummer, Führerscheinnummer und dem ganzen Käse. Überhaupt waren die Grenzübertritte bislang - toi, toi, toi - unerwartet problemarm. Es dauert zwar immer alles seine Zeit, aber ich stelle mir ein schwarzes Pärchen auf einer Reise durch Europa vor, die werden es schwerer haben. Nicht einmal sind wir auch nur halbwegs gründlich durchsucht worden - in Gambia etwas, aber da war’s die Neugier. Sonst nie. Wir hätten alles Erdenkliche schmuggeln können, in jeder Größe. Nur was ...</w:t>
      </w:r>
    </w:p>
    <w:p>
      <w:pPr>
        <w:pStyle w:val="Normal"/>
        <w:rPr/>
      </w:pPr>
      <w:r>
        <w:rPr/>
        <w:t>Als wir in das Land einfuhren kam uns Klaus entgegen und bemerkte "taugt nix, Benin, wir fahren erstmal wieder nach Lomé". Es war das letzte Mal , daß wir ihnen begegnet waren und war ist auch gut so, langsam war uns diese Bekanntschaft unangenehm geworden.</w:t>
      </w:r>
    </w:p>
    <w:p>
      <w:pPr>
        <w:pStyle w:val="Normal"/>
        <w:rPr/>
      </w:pPr>
      <w:r>
        <w:rPr/>
        <w:t>Schon an der Grenze, in der Zollstation, hing ein Plakat "VOODOO-LAND BENIN". Endlich mal ein wenig angekündigte, okkulte Mystik, mal sehen, vielleicht treffen wir ja sogar mal ein Voodoo-Chile.</w:t>
      </w:r>
    </w:p>
    <w:p>
      <w:pPr>
        <w:pStyle w:val="Normal"/>
        <w:rPr/>
      </w:pPr>
      <w:r>
        <w:rPr/>
        <w:t>Vorerst hielten wir in der "Auberge Grande Popo", da muß man ja wohl halten. Was für ein begnadeter Ort. Direkt am Meer - ein kilometerlanger, von Palmenwäldern gesäumter Sandstrand vor dem helltürkisen Meer - liegt ein prächtiges, altes Kolonialhaus als Hotel. Zwei Etagen, viel Holz, und eine breite Veranda, von Säulen getragen, führt um beide Stockwerke des Hauses. Die obere Etage bietet einen phantastischen Ausblick auf das Meer. Das Haus liegt in einem grünen Park mit hohen Bäumen und Palmen, blühenden Büschen und Kakteen. Neben diesem Herrenhaus gibt es ein flaches Gebäude mit weiteren Gästezimmern sowie ein Restaurant, auf dessen Terrasse zum Meer feines Essen serviert wird. Ferner dient ein baumreiches Stück als Campingplatz mit sehr guten Sanitäreinrichtungen, auf der anderen Seite des Hauses gelegen. Wir verschoben den Wunsch nach einer Übernachtung im stilvollen Kolonialhaus aus Kostengründen auf später und parkten unter schattigen Kiefern, keine fünfzig Meter vom Atlantik entfernt. Waren die letzten Tage am Togosee schon lange nicht mehr so schwül wie die Zeiten in Cote-Ivoire und Ghana, so sorgte hier eine herrlich kühle Brise vom Meer für ein optimales Klima. Das Meer war sehr aufgewühlt und baden schien uns zu gefährlich, aber auch dies kompensierte Grande Popo durch einen Swimmingpool. Meist war es so, daß der Ort, den wir nach einem schönen Platz fanden, uns enttäuschte, und wir bedauerten, zu schnell weiter gefahren zu sein. Hier nun ganz und gar nicht. Vor dem Restaurant gab’s Souvenirs, Holzschnitzereien, Stoffe und Anhänger und wir fanden ein ganz exorbitantes Teil. Ein Fahrrad in der Größe eines Kinderrades, komplett aus Ebenholz und Teakholz, mit Bremsen, Lampen, Dynamo und was so zu einem Fahrrad gehört. Das allerschärfste war, daß es sogar bedingt funktionstüchtig war. Die Ebenholzkette trieb das Hinterrad an, der Lenker bewegte sich in der Gabel und das Vorderrad drehte sich ebenso. Die Holzklingel allerdings funktionierte ebensowenig wie der Dynamo. Kaufen ! Nun rief der Besitzer über dreihundert Mark auf - die Arbeit ist es sicher wert, und wir waren schwer am überlegen, ob wir zugreifen sollen. Wäre klar, daß es in Cotonou keine Botschaft von Niger gibt - nicht Genaues weiß man nicht - die uns das geklaute Visum ersetzen würde, wäre unsere Weiterreise sowieso hier vorerst beendet. Aber falls wir doch noch in weitere vier Länder und gute dreitausend Kilometer fahren würden, wie wir es eigentlich vor hatten, ist uns das Holzfahrrad nur im Weg und irgendein Zöllner, spätestens in Nigeria, greift es sich bestimmt. Schade. Also erstmal am nächsten Tag weiter nach Cotonou und das Pflichtprogramm abarbeiten und Infos holen.</w:t>
      </w:r>
    </w:p>
    <w:p>
      <w:pPr>
        <w:pStyle w:val="Normal"/>
        <w:rPr/>
      </w:pPr>
      <w:r>
        <w:rPr>
          <w:b/>
          <w:u w:val="single"/>
        </w:rPr>
        <w:t>COTONOU</w:t>
      </w:r>
      <w:r>
        <w:rPr/>
        <w:t xml:space="preserve"> </w:t>
      </w:r>
    </w:p>
    <w:p>
      <w:pPr>
        <w:pStyle w:val="Normal"/>
        <w:rPr/>
      </w:pPr>
      <w:r>
        <w:rPr/>
        <w:t>Cotonou ist Alles in Allem eine angenehme Stadt. Die Botschaften, Fluggesellschaften, Banken und die Post liegen in einem überschaubaren Bereich beim Hafen, der Verkehr ist dicht, aber nicht zu dicht, überall leichtes Parken und dazwischen wieseln Mopeds als Taxen herum. Keiner trägt einen Helm, aber die Fahrer der Mopeds, die als Ein-Mann-Taxen ihr Geld verdienen, tragen gelbe Kittel mit einer Nummer auf dem Rücken. Allerdings gibt es keinen passablen Platz zum campieren, etwa am Meer, mit Bademöglichkeit und bezahlbar, so daß wir wieder in eine teure Anlage mit Swimmingpool fuhren. Hat natürlich auch sein Gutes. Zum einen faxten wir die Telefonnummer mit Zimmeranschluß nach Hause und ließen uns von Eltern und Freunden anrufen, um einmal nicht auf unsere Kosten zu telefonieren. Die Verbindung war so gut, daß wir nach den diesmal recht langen und verklönten Gesprächen das Gefühl hatten, nicht weit von zu Hause weg zu sein und vor dem Bungalow direkt Hamburg anfing. Macht etwas Heimweh. Zum Anderen ist das Wohnmobil in diesen Breitengraden nicht der optimale Schlafplatz. Steht man direkt am Meer und läßt nachts Türen und Fenster offen, geht’s gerade. Nur zweihundert Meter im Land ist der Wind schon wieder zu schwach und man zerschmilzt nachts in der brütenden feuchten Wärme. Da ist es sehr viel angenehmer, die Klimanlage auf "Super-Cool" zu stellen und in die warme Badewanne zu verschwinden. Afrika als Low-Budget-Tour ist für die ganz Harten - sind wir nicht. Die Erledigungen liefen flüssig, obschon es eine Besonderheit gab:</w:t>
      </w:r>
    </w:p>
    <w:p>
      <w:pPr>
        <w:pStyle w:val="Normal"/>
        <w:rPr>
          <w:b/>
          <w:b/>
          <w:u w:val="single"/>
        </w:rPr>
      </w:pPr>
      <w:r>
        <w:rPr>
          <w:b/>
          <w:u w:val="single"/>
        </w:rPr>
        <w:t>DIE DREIZEHNTE BRIEFMARKE</w:t>
      </w:r>
    </w:p>
    <w:p>
      <w:pPr>
        <w:pStyle w:val="Normal"/>
        <w:rPr/>
      </w:pPr>
      <w:r>
        <w:rPr/>
        <w:t>Wir gingen erst zu einer dem Postamt ausgelagerten Philatelistenstelle und trafen zwei mürrische Schwarze, die zu nichts Lust hatten und am allerwenigsten, sich mit uns über Briefmarken zu unterhalten. Schuß in den Ofen. Daraufhin gingen wir in die Post und erfragten die Marke mit dem kleinsten Wert. Einhundertdreißig CFA’s, das ist viel Geld, - vierzig Pfennig - hatten wir bislang in den CFA-Ländern fünf bis maximal zehn CFA’s ausgeben müssen. Bei tausend Stück sind das vierhundert Mark - wollten wir nicht so ohne weiteres bei - und das Beste war, daß sie überhaupt nicht bereit waren, uns tausend Marken zu verkaufen. Hätten sie angeblich überhaupt nicht. Wir versuchten unser Glück am Nebenschalter - auch nichts - noch einen Schalter weiter, bis einer sich unserer erbarmte und bereit war, eintausend Marken für neunzig CFA zu verkaufen. Immer noch dreihundert Mark, aber was blieb uns übrig. Er ließ sich erstmal das Geld geben um sicher zu gehen, daß wir auch meinten, was wir sagten, und verschwand für eine viertel Stunde in den Katakomben des Postamtes. Mal tauchte er kurz wieder auf, gab uns Zeichen, daß wir noch ein wenig Geduld bräuchten, bis er mit einem Packen bunter Marken erschien, Riesenlappen. Diese übergab er hinter dem Tresen einem Schalterbeamten gegen Beleg, der wiederum gab sie uns - komischer Weg. Die Sammlung bestand aus drei verschiedenen Marken. Zwei waren Sondermarken zur Winter- und Sommerolympiade 1972 ! Fünfundzwanzig Jahre alt, Druckdatum 16.02.72, mit dem deutschen Adler oben links in der Ecke, da sich diese Olympiade seinerzeit in München zutrug. Aktion "Schwarzer September - wer sich noch erinnert. Zu dieser Zeit hieß Benin noch "République du Dahomey", und so stand es auch auf den Briefmarken. Ebenso stimmte die Währung nicht mehr. Beides war durchgestrichen und übergestempelt mit "90 F" und "République Populaire du Benin", eine Bezeichnung aus der Zeit, in der Benin sozialistisch war und auch bereits überholt. Die dritte Marke war bereits aus der Zeit "République Populaire" - kein gestrichenes Dahomey mehr, aber ebenso eine übergestempelte Währung und ebenso von der Zeit überholt. Motiv: Picasso. Da dreizehn traditionell meine Glückszahl ist - am Dreizehnten geboren - bildete ich mir mit meinem briefmakentechnischen Nullwissen sofort ein, eine philatelistische Rarität ergattert zu haben. Beim Zerreißen und Einkleben scherzten wir noch, daß diese Marke postfrisch wahrscheinlich ein Vermögen wert sei und abgestempelt einen Dreck, aber wir bereiteten unsere Bögen zum Abstempeln vor wie gewöhnlich. Immerhin mal eine andere Marke, die aufgrund von Größe und Motiv gleich ins Auge springt.</w:t>
      </w:r>
    </w:p>
    <w:p>
      <w:pPr>
        <w:pStyle w:val="Normal"/>
        <w:rPr>
          <w:b/>
          <w:b/>
          <w:u w:val="single"/>
        </w:rPr>
      </w:pPr>
      <w:r>
        <w:rPr>
          <w:b/>
          <w:u w:val="single"/>
        </w:rPr>
        <w:t>KUNSTMARKT COTONOU</w:t>
      </w:r>
    </w:p>
    <w:p>
      <w:pPr>
        <w:pStyle w:val="Normal"/>
        <w:rPr/>
      </w:pPr>
      <w:r>
        <w:rPr/>
        <w:t>In Cotonou fanden wir einen Kunstmarkt der besseren Art. Es gab Bronzegefäße, reich verziert, große Statuen und unheimliche Figuren, ebenfalls aus Bronze oder Messing, die allerdings preislich am oberen Bereich unserer Möglichkeiten lagen. Uns fehlte wieder einmal das Wissen, um eine vernünftige Entscheidung zu treffen - ärgerlich. Wir fanden Werbeschilder von Friseuren, die mir schon monatelang aufgefallen waren, haben sie doch den Charme der Werbung aus den fünfziger Jahren, gemischt mit dem Hang zur Farbenfreude der Afrikaner und deren einfachen und einprägsamen Gestaltungsformen. Alle handgepinselt, auf Presspappe mit Lackfarbe, und zeigen die seltsamsten Typen mit den schrägsten Frisuren, die dann auch noch Namen haben. Der geilste Name für eine Frisur war "Lagos-Punk". Toller Deko-Artikel, vorgemerkt als ein Muß für den Einkaufszettel der Rückreisetour, jetzt wollten wir uns nicht mit Sperrgut belasten. Neben den üblichen Schnitzereien, Stoffen, Möbeln und Kleinkram, den wir jedoch in Grand Bassam in Cote-Ivoire reichhaltiger und besser vorgefunden hatten, trafen wir einen Händler, der sich auf Glassteine und andere Dinge mit Loch spezialisiert hatte, die man auf Ketten ziehen kann. Er hatte eine beachtliche Sammlung in seinem Haus und wir fuhren zu ihm. Ich hatte schon lange ein Fabel für diese speziellen Glassteine entwickelt, die früher in der Wüste zur Bezahlung von Palmenöl, Gold oder Sklaven dienten. Aufwendig hergestellt, zieren sie filigrane, fast psychedelische Muster aus kleinen Blumen, Ornamenten und verlaufenden Farben. Sie sind so geschaffen, daß man sie auf einer Schnur aufreihen kann und jeder ist ein faszinierendes kleines Einzelstück. Zum ersten Mal erfuhr ich, daß es über diese Steine dicke Bücher und Kataloge gibt, sortiert und numeriert mit geschichtlichen Hintergrundinformationen. Wir betrachteten die umfangreiche Sammlung des Händlers. Verschiedene Steine waren sorgfältig in Reih und Glied in pralinenschachtelgroße Lederdosen genäht wie in einem Album, und er hatte viele dieser Schachteln. Sie standen nicht zum Verkauf, aber er verfügte darüber hinaus über das reichhaltigste Angebot, welches ich je zu Gesicht bekommen hatte. Wir verbrachten einige Stunden bei ihm, sortierten, suchten heraus, feilschten, legten zurück, stellten neu zusammen, feilschten wieder und wieder, bis wir mehr als tausend dieser Steine erworben hatten. Zum dritten Mal an zwei Tagen wurmte uns unsere Unwissenheit. Es gab zwei Ketten aus gelben, runden Steinen, Amber, wie er erklärte. Ich kannte dieses Material aus Marokko, wo es fast ausschließlich als Fälschung vorkommt. Findet man dort mal ein echtes Stück, erklären einem die Maroks sogleich, wie wertvoll es sei. Die Maroks verkaufen die gerade erworbenen Glassteine, die sie Gouelmine-Steine nennen, allerdings ebenso zu einem zehn- bis zwanzigfach höheren Preis als den, den wir gerade ausgehandelt hatten. Nun fing auch der Händler aus Cotonou an, aus dem Gesamtpacket immer wieder die Ketten mit den eigentlich nicht besonders ansehnlichen Ambersteinen heraus zu nehmen. So eine Kette verfügte über fünfzig Steine, kollierartig von klein bis groß, und er wollte über 350,- DM haben. Egal, wie wir das Gesamtpacket hin und her kombinierten, sobald eine dieser Ketten dabei war, stieg der Gesamtpreis um etwa diesen Betrag. Es war nichts zu machen. Wir mixten hin und her, brachten unseren kleinen Farb-TV ins Spiel - egal, die Amber-Ketten waren nicht mit unter zu mauscheln. Mit Händen und Füßen pries er den Wert dieser beiden Ketten - aber das kennt man nun zu gut, als daß man es als wahr annehmen muß. Er war so scharf auf den Fernseher, aber wir kamen nicht von diesem Preis runter und ließen die Ketten schließlich zu unserem und seinem Bedauern liegen. Scheiße, wenn man sich seiner Sache nicht sicher ist und mit dem Gefühl geht, etwas Schönes liegen gelassen zu haben oder betrogen worden zu sein. Unbedingt Nachforschungen anstellen.</w:t>
      </w:r>
    </w:p>
    <w:p>
      <w:pPr>
        <w:pStyle w:val="Normal"/>
        <w:rPr/>
      </w:pPr>
      <w:r>
        <w:rPr/>
        <w:t xml:space="preserve">Die Tage in Cotonou waren schön. Wir hatten beim Abstempeln keine Probleme, sehr nette Leute, wir fanden die Niger-Botschaft, bekamen unsere Visa und während der eintägigen Wartezeit schwammen wir ein paar Runden im Pool, lasen im Schatten oder dösten im klimatisierten Bungalow. Wir entwickelten so eine ruhige Feierabend-stimmung aber wir wußten, daß wir noch einen vorletzten großen Hieb vor uns hatten, bevor es mit dem Flieger nach Gabun, Äquatorial-Guinea und Sao Tome &amp; Principe gehen sollte und dann endlich zurück nach Abidjan zur Verschiffung. </w:t>
      </w:r>
    </w:p>
    <w:p>
      <w:pPr>
        <w:pStyle w:val="Normal"/>
        <w:rPr>
          <w:b/>
          <w:b/>
          <w:u w:val="single"/>
        </w:rPr>
      </w:pPr>
      <w:r>
        <w:rPr>
          <w:b/>
          <w:u w:val="single"/>
        </w:rPr>
        <w:t>KILOMETER MACHEN</w:t>
      </w:r>
    </w:p>
    <w:p>
      <w:pPr>
        <w:pStyle w:val="Normal"/>
        <w:rPr/>
      </w:pPr>
      <w:r>
        <w:rPr/>
        <w:t xml:space="preserve">Die dicht auf dicht liegenden Länder hören hier erstmal auf, jetzt geht’s wieder on the road, gute sechstausend Kilometer - geschätzt mindestens zwei Wochen - bis wir wieder am Ausgangspunkt Hotel Croix du Sud in Cotonou angekommen sein werden - wenn denn alles glatt läuft. Und die vor uns liegenden Länder versprachen nicht gerade Highlights zu werden. Der Reiseführer - es handelt sich um "Durch Afrika" von Därr - berichtet nicht viel Gutes. Allerdings ist auf ihn nicht immer Verlaß, was in der Natur der Sache liegt. Das, was der Einzelne erlebt, ist gerade in Afrika extrem unterschiedlich. Wie sind die Bullen eingenordet, wie ist der Reisende drauf, ist es ein Pärchen oder zwei Typen, wie treten sie auf, fahren sie tags oder nachts und vieles mehr, wie ist das Wetter, ist eine Straße gerade ausgebessert oder in miserablem Zustand - kommt immer ganz drauf an. Der Reiseführer ist obligatorisch und ohne ihn würde alles sehr viel schwerer sein. Er nennt Hotels und Campingplätze, Tankmöglichkeiten, warnt vor schwierigen Grenzen und pedantischen Zöllnern, hat kleine Stadtpläne zur groben Orientierung und erweist sich täglich als äußerst hilfreich. Und eben dieser spricht bezüglich Niger von ganz ätzenden und unfreundlichen Bullen, von Meldeschikanen in jeder Stadt und ähnlichen Scherzen. Nigeria eilt der schlechteste Ruf voraus. Wegezölle von bis zu tausend Dollar unter Waffengewalt, korrupte Bullen wie sonst nirgendwo, und dafür etwas zahlreicher. Tschadeinreise bis zu einem halben Tag, äußerste Pedanterie, und gerade für dieses Land waren die Visa abgelaufen und wir mußten eine handschriftliche Korrektur vornehmen, um sie wieder gültig zu machen - hoffentlich stolpert da keiner drüber. Nur Kamerun hatte neutrale Kommentare. So eingestimmt schraddelten wir also los. Erwartungshaltung ganz im Gegensatz zu Ghana: Augen zu und durch. </w:t>
      </w:r>
    </w:p>
    <w:p>
      <w:pPr>
        <w:pStyle w:val="Normal"/>
        <w:rPr/>
      </w:pPr>
      <w:r>
        <w:rPr/>
        <w:t xml:space="preserve">Den ersten Tag fuhren wir von Sonnenaufgang bis Sonnenuntergang Richtung Norden durch Benin. Die tropische Vegetation endete schon am ersten Tag und es wird steppig und trocken und heiß. Ab zwölf Uhr wandert das Thermometer auf die zweiundvierzig Grad und es dauert bis in die nächsten frühen Morgenstunden, bis es sich auf gute dreißig Grad senkt. Wir erreichten mit dunkelwerden den Grenzort zu Niger und kampierten auf dem Parkplatz eines Hotels. Den Neubau mit Air-Condition-Rooms entdeckten wir erst am nächsten Morgen, abends sahen wir nur Wanzenlöcher jenseits jeder Akzeptanz. Daher die Übernachtung im aufgeheizten Fahrzeug. Schlimm. Die Kiste ist so hervorragend isoliert, daß sie die vierzig Grad locker die ganze Nacht hält - schöne Sache für Norwegenurlauber - aber wir liefen schier aus. Nicht noch mal, soviel war klar. </w:t>
      </w:r>
    </w:p>
    <w:p>
      <w:pPr>
        <w:pStyle w:val="Normal"/>
        <w:rPr>
          <w:b/>
          <w:b/>
          <w:u w:val="single"/>
        </w:rPr>
      </w:pPr>
      <w:r>
        <w:rPr>
          <w:b/>
          <w:u w:val="single"/>
        </w:rPr>
        <w:t>NIGER</w:t>
      </w:r>
    </w:p>
    <w:p>
      <w:pPr>
        <w:pStyle w:val="Normal"/>
        <w:rPr/>
      </w:pPr>
      <w:r>
        <w:rPr/>
        <w:t>Gerädert von der durchschwitzten Nacht erreichten wir die Grenze zum Niger und wurden freundlich begrüßt, wurden nicht gefilzt und mußten nichts zahlen. Hey, da kann man mal sehen. Wir fuhren vorsichtig weiter, immer auf der Lauer, was für Aufregungen jetzt wohl kommen werden. Keine. Ein ganz feiner Lauf durch Steppe und Wüste, vorbei an Kamelen und Moscheen, zurückversetzt in arabisches Ambiente über ausgezeichnete Straßen. Eine Besonderheit im Niger sind die Wohngebäude in den kleinen Dörfern. Normalerweise sind die Hütten rund oder eckig, sonst alle irgendwie gleich. Im Niger wohnen sie in iglugroßen, kugeligen Tonkrügen, die auf fünfzig Zentimeter hohen Stöcken lagern und ein Loch als Seiteneingang haben. Oben offen, sind sie mit deckelähnlichen Strohhüten versehen - sieht völlig lustig aus, wie bei Gulliver’s Reisen. Vielleicht wohnen sie auch nicht darin, sondern es sind sowas wie Speicher oder kleine Läger, wer weiß. Wir haben es nicht heraus bekommen. Verstärkt wird man im Niger wieder bei Ortsdurchfahrten von Groß und Klein angebrüllt, bei jedem Stopp kommen sie ans Auto gerannt, starren einen an und fallen einem auf den Wecker. Mir fiel wie schon so oft meine Erziehung ein. "Guck da nicht so hin, starr den nicht so an. Man zeigt nicht mit dem Finger auf Menschen und laß die jetzt in Ruhe." Hometraining, kriegt man mit der Muttermilch gratis. Das scheint hier gänzlich zu fehlen, solche Rücksichtnahmen sind vollkommen unbekannt und sie denken sich auch nichts dabei, permanent Kontakt aufzunehmen und ich glaube, sie selber empfinden das auch nicht als unangenehm, wenn es ihnen selbst widerfährt. Wir hielten entsprechend selten an, nur um an einem kleinen Postamt nach tausend Briefmarken zu fragen, die wir ohne zucken bekamen, für kleines Geld, und hatten mit keiner Bullenkontrolle ein Problem. Sie betrachteten sich unsere Reisedokumente, scherzten, wünschten angenehme Weiterreise und gut - eine nach der anderen. Wir dachten viel darüber nach, warum unsere Erfahrungen so gänzlich andere waren wie die im Buch beschriebenen und erklärten es versuchsweise damit, daß wir gerade gut drauf waren und sich das auf die Bullen bis zu einem gewissen Grad überträgt. Wir waren nun zu lange in Westafrika unterwegs, als daß wir uns noch über die Existenz der vielzähligen Checks an sich aufregten. Ist halt ihr Job. Über kleine Geschenke wie Kugelschreiber - die mußten eh langsam weg - gab’s ebenfalls kein Gerede mehr. Wir waren sehr freundlich auf eine - so glaube ich - natürliche Art, und reichten freiwillig sofort sämtlich Papiere raus und stellten meist den Motor ab. Das beruhigt sie, die Dokumente überfordern sie und mit ein paar netten Worten waren sie immer zufrieden und ließen uns weiter. Wir waren auch auf keiner klassischen Touristen-Route - es gibt hier gar keine Touristen-Routen - und manchmal freuten sie sich direkt und bedankten sich anerkennend, als sie in den Papieren sahen, daß wir den langen Weg von Germany mit dem Auto gekommen waren, nur um sie und ihr Land zu besuchen. Der Nachteil dieser abseits gelegenen Straßen war die Hotelsituation. Bimbobuden, um es mit einem Wort zu sagen, und keinesfalls billig. Strom nur nachts, wenn überhaupt, immer Remmidemmi, schreiende Bälger, immer umlagert und meist braucht man fortgeschrittene Sanitärkenntnisse, um die Dusche oder das Klo zu betreiben. Die Klimageräte verfügten nie über einen einzigen Knopf, ratterten wie Rasenmäher, wenn man Glück hatte. Manchmal fielen sie nachts aus, liefen dann wieder an und das klang, als wenn ein Hubschrauber im Zimmer landet. So saßen wir am Abend im Innenhof eines Hotels, aßen Huhn mit Pommes, wie immer in diesen Spelunken, und hatten mehrere Gäste am Tisch. Die halben Hähnchen sind eine Sache für sich. Sportler, schätze ich. Ganz mager, zäh und kaum Fleisch auf den Knochen. Wir sind nicht sicher, daß es wirklich Hähnchen sind. Man sieht oft sehr schlanke und langbeinige weiße Stelzvögel durch die Gegend flattern und diese haben nackt eine verdammte Ähnlichkeit mit den servierten halben Hähnchen. Wie dem auch sei, wir gniedelten an den Knochen rum, während sich um uns herum mehrere Händler mit Tüdelkram aufbauten. Essenderweise bot man uns alles Mögliche an und wir griffen uns einen, der die anderen wegschicken sollte und bestellten bei ihm eintausend Lederbänder, um unsere Steine als Ketten aufzuziehen. Wir feilschen wie stets, versprachen ihm, auf dem Rückweg dieses Geschäft zu machen und er wollte die Zeit nutzen, um die Lederbänder zu besorgen. Seine Befürchtung war nun die, daß wir uns nicht wieder blicken lassen würden und er mit tausend Strippen da sitzt. Verständliche Sorge. Wir wagten ein Experiment und zahlten umgerechnet einhundertfünfzig Mark an, gegen Vertrag, der natürlich im Konfliktfall nicht das Papier wert ist. Mal schauen, auf dem Rückweg wissen wir mehr.</w:t>
      </w:r>
    </w:p>
    <w:p>
      <w:pPr>
        <w:pStyle w:val="Normal"/>
        <w:rPr>
          <w:b/>
          <w:b/>
          <w:u w:val="single"/>
        </w:rPr>
      </w:pPr>
      <w:r>
        <w:rPr>
          <w:b/>
          <w:u w:val="single"/>
        </w:rPr>
        <w:t>NIGERIA</w:t>
      </w:r>
    </w:p>
    <w:p>
      <w:pPr>
        <w:pStyle w:val="Normal"/>
        <w:rPr/>
      </w:pPr>
      <w:r>
        <w:rPr/>
        <w:t xml:space="preserve">Am nächsten Morgen wurde es ernst. Nigeria lag an. Erst ging’s noch ein gutes Stück durch Niger, aber dann war sie da, die schreckliche Grenze von der alle sprachen. Es ging gleich gut los. Wir sahen einen englischen Overlander-Truck, der komplett auspacken mußte, und wir wurden zu einer sechsköpfigen Bullenbande gebracht, die sich erstmal unsere Pässe vorknöpfte. In aller Freundlichkeit offenbarte man uns, daß die Visa ein Dreck wären, völlig falsche Nummer drauf, und, daß das mit der Einreise wohl nichts wird. Wir hatten nichts Anderes erwartet und mir war es irgendwie auch kackenegal. Dann eben nicht, erspare ich mir den Streß und finde später einen anderen Weg. Sie sagten zwar, daß der Fehler nicht bei uns läge, sondern bei der Botschaft in Banjul, aber ein gewichtiger Fehler sei es leider trotzdem. Ich sagte: "Gut, wenn sie da nichts machen können und ihre Kompetenzen nicht weitreichend genug sind, möchte ich sie in keinem Fall in Schwierigkeiten bringen. Ich bedaure sehr, daß uns dies schöne Land jetzt verborgen bleiben wird, aber was nicht ist, ist nicht, und wir fahren dann halt wieder zurück, kein Drama." Der Officer fragt: "Wollen sie denn gerne zurück fahren ?" Ich: "Natürlich nicht, dann wären wir nicht erst hergekommen. Aber es liegt in Ihrem Ermessen, was soll ich da lange debattieren und sowohl unsere als auch ihre Zeit mit nutzlosem Gerede verschwenden." Er bat mich draußen zu warten, während die Kommission eine Entscheidung fällen wird. Ich gab noch ‘ne Runde Malboro aus und setzte mich rauchend zu Annett vor die Tür. Es war anscheinend der richtige Vortrag. Zehn Tage bewilligte er uns - ohne Extrageld - stempelte allerdings die Visa ungültig, was auch nicht so nett war. Es brachte uns in eine Zwangslage. Wenn jetzt der Tschad unser datumsmäßig leicht korrigiertes Tschad-Visum nicht akzeptiert, kommen wir an keine nigerianische Botschaft mehr und hängen in Kamerun fest - das wäre ziemlich blöd. Außerdem wäre die Anzahlung für die Lederbänder futsch. Aber die erste Hürde war genommen, alles Weitere wird sich finden. Jetzt kam der Zoll. </w:t>
      </w:r>
    </w:p>
    <w:p>
      <w:pPr>
        <w:pStyle w:val="Normal"/>
        <w:rPr/>
      </w:pPr>
      <w:r>
        <w:rPr/>
        <w:t>Hier nahmen sie alles sehr genau, aber sehr freundlich. Fragten uns nach unserer Mission - "Land und Leute, Tiere und Pflanzen" - und baten uns sehr höflich, einen Blick in das Fahrzeug werfen zu dürfen. Aber sicher doch. Ich lüftete das Fahrzeug, damit es bei der Durchsuchung nicht zu stickig ist - das fanden sie gut - und führte dem extra Drogenbeamten die Reiseapotheke vor. Nur lockere Stimmung und keine harte Filze, war völlig in Ordnung. Ob wir zwei Bullen mitnehmen könnten, läge auf dem Weg. Wie kann man da Nein sagen. So fuhren wir mit sehr sehr gemischten Gefühlen ins Land und die ersten fünf Kilometer kamen wir vor lauter Kontrollen kaum in den vierten Gang. Eine nach der Anderen. So macht nur weiter, dann habt ihr uns nicht lange zu Gast. Diese Kontrollen liefen alle überraschend glatt. Ich diskutierte über eine Bestimmung, die mich angeblich zum Mitführen eines Feuerlöschers verpflichte. Konnte ich ihm ausreden. Gibt das nicht in Germany, sonst stünde das im Fahrzeugschein, ist doch ein Diesel. "Ach so ..." Meist entdeckten sie unsere Zöllner und dann war’s gleich ok, aber diese verabschiedeten sich nach vierzig Kilometern. Jetzt waren wir allein in Nigeria. Die Kontrollen wurden weniger und jede wurde freundlicher - wir fühlten uns an Gambia erinnert und konnten es nicht glauben. Der Unterschied ist die Bewaffnung. Sie kommen mit MP’s oder automatischen Schnellfeuergewehren ans Auto, nicht umgehängt, sondern im Anschlag mit dem Finger am Abzug. Das ist gewöhnungsbedürftig, da sie dabei aber meist fröhlich lachen und mit der freien Hand winken, erscheint einem die auf einen gerichtete Waffe nicht bedrohlich. Kein gutes Land allerdings für Freund Klaus, mit vorbeifahren und "muß-mal-arbeiten-gehen" rufen. Das wird hier nicht oft gut gehen. Unsere Erfahrungen waren nur die Allerbesten, nichts gegen die Bullen in Nord-Nigeria - so weit. Das Land ist groß und wir fuhren zwei volle Tage durch. Morgens den Anlasser betätigen, einmal auf halber Strecke nachtanken - für zwanzig Pfennig den Liter - und weiter bis dunkel werden ins nächste Hotel mit Klimaanlage. Nicht einmal gab’s Ärger. Als ich mal halb auf der Straße anhielt, forderte man mich nett auf, einen Meter weiter nach rechts zu fahren, das war alles. In Senegal kostete die gleiche Nummer vierzig Mark und ein langes und unerquickliches Gedibber. Ein anderes Mal belehrte man mich, daß Rauchen während der Fahrt in Nigeria verboten sei. "Wußte ich nicht." Ich machte die Zigarette aus und der Fall war ohne Bußgeld erledigt. Wäre in Senegal nicht zu bezahlen gewesen, Verhaftung wahrscheinlich.</w:t>
      </w:r>
    </w:p>
    <w:p>
      <w:pPr>
        <w:pStyle w:val="Normal"/>
        <w:rPr/>
      </w:pPr>
      <w:r>
        <w:rPr/>
        <w:t>Wir saßen am vierten Abend unweit der Grenze zu Kamerun in einem teuren, aber passablen Hotel, schauten CNN-International und waren ganz zufrieden mit dem bisherigen Ablauf. Abends zuvor fuhren wir von unserem Hotel aus per Taxi zu einem Chinesen und bekamen mal keinen Gummiadler mit Pommes, sondern hervorragendes Chinese-Food. Alles recht kultiviert in Nigeria. Die Hotels nicht ganz so übel, wenn man die obere Klasse nimmt, die Straßen überwiegend in Superzustand. Es gab wider erwarten wenig zu meckern. Nach vier sehr anstrengenden Tagen nur im Auto durch monotone Steppenlandschaft, nahmen wir uns vor, einen Tag zu pausieren und die Briefmarkenarie hinter uns zu bringen. Wer weiß, ob wir noch mal reinkommen. Ärgerlich genug, daß uns das in Niger noch nicht ganz gelang, da am Sonnabend die Postämter durchgehend geschlossen hatten und der Stempel daher noch fehlte. Das ganze Wochenende warten hatten wir keine Lust, erstmal wollten wir weiter und Kilometer hinter uns bringen.</w:t>
      </w:r>
    </w:p>
    <w:p>
      <w:pPr>
        <w:pStyle w:val="Normal"/>
        <w:rPr/>
      </w:pPr>
      <w:r>
        <w:rPr/>
        <w:t>So führte uns der erste Weg am nächsten Morgen zur Bank. Wir waren ohne Bargeld, da die Hotels in Nigeria ein seltsames Zahlsystem haben. Wenn ein Zimmer beispielsweise einhundert Mark kostet, dann verlangt das Hotel ein Deposit in dreifacher Höhe. Extra dafür gibt es einen Kassierer in einem vergitterten Kassenhäuschen, der einem eine Quittung aushändigt. Man kann dann im Restaurant und im Café alles gegen Unterschrift bekommen - trinkgeldmäßig schlecht für die Kellner - und am Ende wird abgerechnet. Keine Bank wechselt irgendwas, da auch sie ein nicht durchschaubares Wechselsystem haben, alles geht über Lagos. Wenn man ihnen drei Travellerschecks gibt, dauert es zwei Wochen, und man bekommt Landeswährung. Reiner Blödsinn. In einer Wechselstube bekamen wir für dreihundert Dollar eine Plastiktüte voll mit gebündelten Scheinen und zogen zum Postamt. Der größte Schein ist hier 1,25 DM und der kleinste 0,13 DM, und dann gibt es auch noch Münzen. Auf den Banken kommen sie entsprechend mit Pappkartons und Säcken voller Banknoten an, um ihre Geldgeschäfte zu tätigen. Sehr nette Leute auf der Post, wieder einmal, und als wir am nachmittag nach den Bastelstunden zum Stempeln kamen und eine Kiste eiskalte Coca-Cola mitbrachten, stempelten sie freundlich und klönend die Bögen ab. Mehrere abwechselnd und parallel. Sie waren auch nicht doof und überrissen, daß wir auf dem Weg waren, ein gutes Geschäft zu machen, das schnallen sonst die Wenigsten. Wir wiegelten ab - kleines Hobby - damit kein Neid oder Gier entsteht, nur zur Deckung der Reisekosten. Wer weiß es denn wirklich, es kann noch so viel passieren. Vor fünfzehn Uhr waren wir mit dem Pflichtteil durch und ich holte mir ein Six-Pack Maltina Malzbier mit Erdbeergeschmack - geiles Blubberlutsch - "Maltina cares for you" - und wir verzogen uns ins klimatisierte Zimmer zu einem Mittagsschlaf. Ein bißchen vorerholen, am nächsten Tag sollte es wieder weiter gehen. Die Entfernungen wurden jetzt moderater, dafür lagen mehrere Grenzübertritte an, auch immer Unternehmungen mit unsicherem Ausgang.</w:t>
      </w:r>
    </w:p>
    <w:p>
      <w:pPr>
        <w:pStyle w:val="Normal"/>
        <w:rPr/>
      </w:pPr>
      <w:r>
        <w:rPr/>
        <w:t xml:space="preserve">So brachen wir früh morgens auf und die nigerianischen Bullen schafften es nicht, das positive Bild zu halten. Sie zeigten sich an diesem Tag von genau der Seite, die ihnen den Ruf der größten Arschloch-Bullen Westafrikas eingebracht hat. Wir kamen in den Grenzbereich und die Kontrollen häuften sich arg. Es ging alles noch, bis wir die Border-Control-Unit erwischten. Sie nahmen uns die Pässe weg und ich mußte zu ihnen ins Häuschen gehen. In der einen Hand die Pässe, in der anderen die gezogene Pistole, erklärt mir der Chef, daß wir nicht weiter fahren können, da die Visa falsch wären. Und zwar wäre es ein Visum für eine "Single Journey", das bedeutet, daß man einmal ins Land darf und an der gleichen Stelle wieder raus. Mit einem "Single Journey" kann man nicht einfach irgendwo raus, da bräuchte man ein Transitvisum. Fazit: Zurück zum Einreiseübergang, ca. tausend Kilometer, und dort eine Sondergenehmigung erbitten für die Ausreise an einem anderen Grenzort. Die Art, wie er mir das mitteilte, hatte etwas perfides und widerliches, fast höhnisch oder zynisch, ich traute ihnen jedoch weder Hohn noch Zynismus zu - vielleicht muß ich da umdenken. Er tat so, als bedaure er zutiefst, uns mit dieser Nachricht kommen zu müssen und leide geradezu mit, daß er uns nicht helfen könne. Und dieses Spiel muß man auch noch mitspielen. "Ich verstehe den Konflikt, in dem sie stecken, Chief. Single Journey ist nicht Transit, da haben sie vollkommen recht. Aber wenn ich jetzt das Land verlasse, dann ist die Single-Journey doch beendet und alles andere kann ihnen doch egal sein." Nein Nein, es ginge nur um mein Wohlergehen. Ich käme mit dem Visum nicht wieder ins Land und müßte dann den Rest meiner Tage in Kamerun verbringen. "Berechtigter Hinweis, Chief, very usefull hint ."Ich erklärte ihm, ich werde mir in der Botschaft im Tschad ein Transitvisum besorgen und damit zurück reisen, aber jedes Argument, welches dazu diente, sein Spielchen zu beenden, konterte er freundlich mit einer neuen Absurdität und tat jedesmal so, als suche er verzweifelt eine Lösung, finde aber keine. Während er mit gezogener Knarre mit mir diskutiert, passiert etwas seltsames. Ein weiterer Bulle kommt hinter mir in die Tür und fragt nach einer Pistole. Der Chef drückt mir seine Knarre in die Hand und sagt "pass it over, please." Ich reiche die Knarre durch wie ‘ne Flasche Cola und keiner der Anwesenden fand an diesem Vorgang irgend etwas ungewöhnlich. Ich ließ mir auch nichts anmerken und versuchte es mit der Taktik der Einreise. "Ok, was soll’s, dann fahre ich zurück. In meinem Buch über Afrika wird dann der Bericht über Kamerun fehlen, ebenso über Tschad, aber mein Verleger wird es verstehen, wenn die nigerianische Border-Control-Unit mich mit einem Visum der nigerianischen Botschaft nicht weiter läßt." Der Bulle änderte nun seine Strategie. Er sagte: "Wenn sie gut für meine Officers sorgen, dann weise ich diese an, sie fahren zu lassen." Ich sagte, daß ich der Meinung wäre, die Officers sollen für uns sorgen und nicht umgekehrt, aber andererseits natürlich bereit sei, eine Gebühr für ein Arrangement zu bezahlen. Nun kam er wieder und sagte, daß ich ihn vollkommen mißverstanden hätte. Es geht nicht um ein Arrangement, sondern zum Einen um eine eindeutige Visabestimmung, die ich übertreten hätte, und zum Anderen um eine völlig freiwillige Handlung meinerseits. Die Entscheidung einer Weiterfahrt überlasse er ganz mir und ob ich für die Officers sorgen möchte, die es unter schwersten persönlichen Risiken möglich machen, daß ich trotz eklatanter Gesetzesübertritte weiter fahren könne, ist ebenso in meiner freien Entscheidung. Er betonte noch, daß er hoffe, ich hätte ihn nun richtig verstanden und, daß ich gut überlegen solle, was ich nun mache. Was für Arschlöcher. Ich tat so, als überlege ich hin und her, dann fiel die reiflich durchdachte Entscheidung und ich legte einen Stapel Scheine auf den Tisch. Sieht mächtig nach was aus, es waren aber nur diese fünfundzwanzig Pfennig Lappen und da ist auch ein dicker Stapel nicht alle Welt. Er fragte mich nun, ob ich diesen Betrag für angemessen hielte. Ich sagte ja, drückte jedem die Hand und wir fuhren nach einer guten Stunde Gesabbel weiter zur nah gelegenen Grenze. </w:t>
      </w:r>
    </w:p>
    <w:p>
      <w:pPr>
        <w:pStyle w:val="Normal"/>
        <w:rPr/>
      </w:pPr>
      <w:r>
        <w:rPr/>
        <w:t>Da ging der Zauber erst richtig los. Fünf Stunden - und das ist eine lange Zeit - habe ich mir in schwachsinnigsten Dialogen Fransen an den Mund gesabbelt, damit die Wichser uns endlich rauslassen. In gleichem Stil wie die Control-Unit. Ein paar von vielen Dialogfetzen:</w:t>
      </w:r>
    </w:p>
    <w:p>
      <w:pPr>
        <w:pStyle w:val="Normal"/>
        <w:rPr/>
      </w:pPr>
      <w:r>
        <w:rPr/>
        <w:t>Officer: "Haben sie eine Quittung für das Visum in ihrem Pass ?"</w:t>
      </w:r>
    </w:p>
    <w:p>
      <w:pPr>
        <w:pStyle w:val="Normal"/>
        <w:rPr/>
      </w:pPr>
      <w:r>
        <w:rPr/>
        <w:t>Ich : "Nein, die Botschaft gab mir keine."</w:t>
      </w:r>
    </w:p>
    <w:p>
      <w:pPr>
        <w:pStyle w:val="Normal"/>
        <w:rPr/>
      </w:pPr>
      <w:r>
        <w:rPr/>
        <w:t>Das weiß der genau, weil der Botschafter das Geld für die Visa natürlich einsackt.</w:t>
      </w:r>
    </w:p>
    <w:p>
      <w:pPr>
        <w:pStyle w:val="Normal"/>
        <w:rPr/>
      </w:pPr>
      <w:r>
        <w:rPr/>
        <w:t>Officer: "Dann können sie nicht beweisen, daß dieses Visum echt ist."</w:t>
      </w:r>
    </w:p>
    <w:p>
      <w:pPr>
        <w:pStyle w:val="Normal"/>
        <w:rPr/>
      </w:pPr>
      <w:r>
        <w:rPr/>
        <w:t>Ich : "Das Visum ist echt. Es hat einen Stempel, ein Datum, eine Unterschrift. Mehr hat eine Quittung auch nicht."</w:t>
      </w:r>
    </w:p>
    <w:p>
      <w:pPr>
        <w:pStyle w:val="Normal"/>
        <w:rPr/>
      </w:pPr>
      <w:r>
        <w:rPr/>
        <w:t>Officer: "Wenn sie eine Quittung hätten, könnte ich jetzt anrufen und überprüfen, ob dies Visum tatsächlich in Banjul erteilt wurde. So kann ich das nicht prüfen."</w:t>
      </w:r>
    </w:p>
    <w:p>
      <w:pPr>
        <w:pStyle w:val="Normal"/>
        <w:rPr/>
      </w:pPr>
      <w:r>
        <w:rPr/>
        <w:t>Ich : "Sie können doch auch so anrufen und die Visanummern vergleichen. Dafür hat das Visum doch eine Nummer. Ich sehe keinen Unterschied."</w:t>
      </w:r>
    </w:p>
    <w:p>
      <w:pPr>
        <w:pStyle w:val="Normal"/>
        <w:rPr/>
      </w:pPr>
      <w:r>
        <w:rPr/>
        <w:t>Officer: "Haben sie denn die Telefonnummer der Botschaft in Banjul ?"</w:t>
      </w:r>
    </w:p>
    <w:p>
      <w:pPr>
        <w:pStyle w:val="Normal"/>
        <w:rPr/>
      </w:pPr>
      <w:r>
        <w:rPr/>
        <w:t>Ich : "Habe ich nicht, aber ich brauche die auch nicht, weil ich dort nicht anrufen möchte. Ich weiß ja, daß mein Visum echt ist. Ich hatte sie so verstanden, daß es ihr Wunsch ist, zu telefonieren. Aber vielleicht ist mein englisch nicht gut genug."</w:t>
      </w:r>
    </w:p>
    <w:p>
      <w:pPr>
        <w:pStyle w:val="Normal"/>
        <w:rPr/>
      </w:pPr>
      <w:r>
        <w:rPr/>
        <w:t>Officer : "Sie verstehen mich sehr gut."</w:t>
      </w:r>
    </w:p>
    <w:p>
      <w:pPr>
        <w:pStyle w:val="Normal"/>
        <w:rPr/>
      </w:pPr>
      <w:r>
        <w:rPr/>
        <w:t>Ich : "Hatte ich ebenso empfunden."</w:t>
      </w:r>
    </w:p>
    <w:p>
      <w:pPr>
        <w:pStyle w:val="Normal"/>
        <w:rPr/>
      </w:pPr>
      <w:r>
        <w:rPr/>
        <w:t>bla...bla...bla...bla... bla. Bis man soweit war, daß man ihm bestätigt, daß es sich hier tatsächlich um ein Problem von äußerster Tragweite handele und man seine Dankbarkeit für sein Entgegenkommen, dieses Problem großzügig und gutwillig zu lösen, gerne vollkommen freiwillig mit ein paar Talern ausdrücken möchte. Das war die Immigration, dann kam der Zoll:</w:t>
      </w:r>
    </w:p>
    <w:p>
      <w:pPr>
        <w:pStyle w:val="Normal"/>
        <w:rPr/>
      </w:pPr>
      <w:r>
        <w:rPr/>
        <w:t>Zöllner: "Haben sie einen Fotoapparat."</w:t>
      </w:r>
    </w:p>
    <w:p>
      <w:pPr>
        <w:pStyle w:val="Normal"/>
        <w:rPr/>
      </w:pPr>
      <w:r>
        <w:rPr/>
        <w:t>Ich : "Ja, drei Stück. Habe ich bereits bei der Einreise angegeben."</w:t>
      </w:r>
    </w:p>
    <w:p>
      <w:pPr>
        <w:pStyle w:val="Normal"/>
        <w:rPr/>
      </w:pPr>
      <w:r>
        <w:rPr/>
        <w:t>Zöllner: "Sie wissen, daß sie in Nigeria nicht alles fotografieren dürfen ?"</w:t>
      </w:r>
    </w:p>
    <w:p>
      <w:pPr>
        <w:pStyle w:val="Normal"/>
        <w:rPr/>
      </w:pPr>
      <w:r>
        <w:rPr/>
        <w:t>Ich : "Aber selbstverständlich weiß ich das, Sir. Und um jedem Konflikt aus dem Wege zu gehen, habe ich gar nicht fotografiert."</w:t>
      </w:r>
    </w:p>
    <w:p>
      <w:pPr>
        <w:pStyle w:val="Normal"/>
        <w:rPr/>
      </w:pPr>
      <w:r>
        <w:rPr/>
        <w:t>Zöllner: "Wie soll ich das überprüfen. Ist der Film schon entwickelt. Ich will die Negative sehen."</w:t>
      </w:r>
    </w:p>
    <w:p>
      <w:pPr>
        <w:pStyle w:val="Normal"/>
        <w:rPr/>
      </w:pPr>
      <w:r>
        <w:rPr/>
        <w:t>Ich : "Entschuldigen sie mein schlechtes Englisch. Ich hatte gerade zu erklären versucht, daß ich nicht fotografiert habe. Was soll ich dann also entwickeln."</w:t>
      </w:r>
    </w:p>
    <w:p>
      <w:pPr>
        <w:pStyle w:val="Normal"/>
        <w:rPr/>
      </w:pPr>
      <w:r>
        <w:rPr/>
        <w:t>Zöllner: "Dann muß ich die Kameraausrüstung leider beschlagnahmen. Fotografieren ist in Nigeria nicht überall erlaubt."</w:t>
      </w:r>
    </w:p>
    <w:p>
      <w:pPr>
        <w:pStyle w:val="Normal"/>
        <w:rPr/>
      </w:pPr>
      <w:r>
        <w:rPr/>
        <w:t>Ich : "Dem kann ich bedauerlicher Weise nicht zustimmen. Ich glaube, ich erwähnte bereits, daß ich in Nigeria nicht fotografiert habe und daher glücklicherweise gegen kein Gesetz verstoßen konnte.</w:t>
      </w:r>
    </w:p>
    <w:p>
      <w:pPr>
        <w:pStyle w:val="Normal"/>
        <w:rPr/>
      </w:pPr>
      <w:r>
        <w:rPr/>
        <w:t xml:space="preserve">Hin und her, her und hin. Als das mit dem Fotoapparat nicht so hinhaute, nachdem wir noch ein halbes Stündchen bekakelten, daß es etwas schwierig sei, Dinge zu beweisen, die man nicht getan hat, verlegte er sich auf die Devisendeklaration. Natürlich hätte ich mich illegaler Devisengeschäfte schuldig gemacht. Ich möchte diese Dialoge nicht weiter aufschreiben, sie verliefen alle gleich. Freundlich, dumm und link. Ohne Argumentationszwang und ohne jede nachvollziehbare Logik. Immer mit dem gleichen Ziel. Man muß eingestehen, sehr an der Grenze der Legalität agiert zu haben und gleichzeitig durch finanzielle Zuwendungen würdigen, daß man doch ein echter Glückspilz ist, an so einen verständnisvollen Beamten geraten zu sein. Man kann sich die Schilderungen aus Lagos schon vorstellen. Die gleichen schwer bewaffneten Typen, nicht aus der Provinz, nicht mehr freundlich, sondern verroht, geldgierig und besoffen, dann wird’s heikel. </w:t>
      </w:r>
    </w:p>
    <w:p>
      <w:pPr>
        <w:pStyle w:val="Normal"/>
        <w:rPr/>
      </w:pPr>
      <w:r>
        <w:rPr/>
        <w:t>Als Immigration und Zoll und Polizei erledigt waren, kam ein Arzt und sagte, die Choleraimpfung sei überaltet und er wolle uns jetzt weitere Impfungen gegen Cholera verpassen. Erst versuchte ich es auf die gleiche, freundliche und ruhige Scheißtour mit Argumenten. Die Impfung sei ok, das hätte der Professor aus Germany bestätigt, es gibt weit und breit keine Cholera, zudem haben wir Geld genug, um eine vernünftige Wasserhygiene zu gewährleisten und überdies reisen wir aus, nicht ein. Insofern lehne ich es strikt ab, mir irgendeine Injektion von ihm geben zu lassen. Er ließ sich nicht abbringen. Ich hatte die Faxen dicke und wechselte die Vorgehensweise. "Ok, Sir. enough is enough ! Geben sie mir meine Papiere wieder, zahlen sie die Gebühren wieder aus, stempeln sie mir mein zehntägiges Single-Journey wieder in den Pass und vergessen sie alles Andere. Wir fahren zurück nach Niger. Hier hat das anscheinend keinen Sinn, die Reise fortzusetzen !" Ich griff mir die Impfpässe aus seiner Hand, verließ den Raum unter aufgeregten "wait wait !" Rufen und machte das Gleiche bei der Immigration. "Alles retour, mir langt es. Ich will zurück und mit dieser Grenzstation und diesem Land nie wieder etwas zu tun haben. Und niemand wird hier irgendjemanden impfen !" Nun kamen sie alle an, irgendwie tatsächlich beeindruckt, und wollten mich überreden, doch, wie geplant, nach Kamerun zu fahren. Ich zierte mich nicht zu doll und ließ mich überreden. Unter vielfachen Bekundungen, daß Nigeria ein very good country sei und alles nur in ehrlicher Sorge um uns geschähe - sicher sicher, selbstverständlich - brachten sie uns zum Auto und vergaßen darüber sogar die ausstehende Filze. Wie gesagt, fünf Stunden hat das Gelaber gedauert, der halbe Tag war rum, als wir endlich in Kamerun ankamen. Was für eine Schweinebande. Wenn sie wenigstens sagen würden "das kostet hier paar Hunderter, mein Bester", so wie die Senegalesen, dann ist das zwar auch nicht schön, aber besser wie dieses schwule Gesülze " ach, was bist du für ein toller netter Officer. Bitte, sei ein Schatz, und nimm meine freiwillige Spende und sei wieder lieb !" Hass ...</w:t>
      </w:r>
    </w:p>
    <w:p>
      <w:pPr>
        <w:pStyle w:val="Normal"/>
        <w:rPr/>
      </w:pPr>
      <w:r>
        <w:rPr/>
        <w:t>Uns graute vor dem Rückweg und schon jetzt war klar, daß wir es an einer anderen Stelle versuchen werden, obwohl dies mit einer Fahrt über üble Piste verbunden ist. Aber mit den Jungs nicht noch mal. Zudem werden wir die Taktik erneut ändern. Mein Englisch ist zu gut, ich kann mich zu gut ausdrücken und verstehe zu viel. Bei den französischsprechenden Grenzen kann so ein Geseire gar nicht erst entstehen, dafür langt’s nicht. " Ici Passport, ici Visa, fini." Also auf dem Rückweg auch schulterzucken, grinsen und nix verstehen.</w:t>
      </w:r>
    </w:p>
    <w:p>
      <w:pPr>
        <w:pStyle w:val="Normal"/>
        <w:rPr>
          <w:b/>
          <w:b/>
          <w:u w:val="single"/>
        </w:rPr>
      </w:pPr>
      <w:r>
        <w:rPr>
          <w:b/>
          <w:u w:val="single"/>
        </w:rPr>
        <w:t>KAMERUN</w:t>
      </w:r>
    </w:p>
    <w:p>
      <w:pPr>
        <w:pStyle w:val="Normal"/>
        <w:rPr/>
      </w:pPr>
      <w:r>
        <w:rPr/>
        <w:t>Die Einreise nach Kamerun lief wie so oft ziemich problemlos. Neben dem Immigrationsbeamten saß auf dem Fußboden ein Schwarzer in schweren Ketten, nur noch mit einer zerlumpten kurzen Hose bekleidet. Er machte nun gerade keinen sehr glücklichen Eindruck. Aber das ist Afrika. Leute liefen rein und raus, an der Wand lehnt die Maschinenpistole, auf dem Hof wäscht einer ungefragt unser Auto und dazwischen ein Kettensträfling. Normal. Wir bekamen unsere Stempel und nach vierzig Kilometer mittlerer Piste begann wieder eine schlaglochreiche Asphaltstraße in die nächste große Stadt, Maroua. Eine schöne Stadt mit Bäumen an den Straßen und richtig gepflegten Häusern und keine Kontrollen bis dahin. Kamerun fing gut an. Die Post dieser 70 000 Einwohner Stadt konnte uns gerade eben zweihundert Briefmarken verkaufen - bißchen dünn - und wir setzten uns in den Garten einer Bungalowanlage und aßen erstmal ein Sandwich. Während wir aßen und noch zwei Cola nachbestellten, kamen Händler an den Tisch und boten uns witzige Sachen an. Dünne Armreifen mit Schlangenhaut überzogen, andere Armreifen, die aus Elefantenhaar geflochten waren und sich raffiniert verschließen ließen und weitere Lederarbeiten. Wir handelten ‘ne Runde, kauften dies und das und entschlossen uns trotz später Stunde noch einen Ort weiter zu fahren - zweihundert Kilometer - um am nächsten Tag dort die Post aufzusuchen. Die letzte Stunde fuhren wir im Dunkeln. Das ist furchtbar. Immer einen Tick zu spät tauchen im Scheinwerferkegel Ziegen, Schlaglöcher, Fußgänger, Boden-wellen und Kühe auf und man muß sich konzentrieren wie verrückt und sehr langsam fahren. Man schafft eigentlich mehr sich selbst und das Auto als Kilometer und einige Schlaglöcher erwischten wir voll. Nachtfahrten gilt es einfach zu vermeiden.</w:t>
      </w:r>
    </w:p>
    <w:p>
      <w:pPr>
        <w:pStyle w:val="Normal"/>
        <w:rPr/>
      </w:pPr>
      <w:r>
        <w:rPr/>
        <w:t>Wir erreichten ein sehr anständiges Hotel mit integrierter Pizzeria und setzten uns noch gemütlich an den Pool, ließen Pizzen und Pastis anrollen und beobachteten Schwärme von großen Fledermäusen, wie sie sturzflugartig in den Pool flogen um einen Schluck Wasser aufzuschnappen. Für den Tag war’s genug, der folgende sollte einer Fahrpause dienen und dem routinemäßigen Abarbeiten der Briefmarken.</w:t>
      </w:r>
    </w:p>
    <w:p>
      <w:pPr>
        <w:pStyle w:val="Normal"/>
        <w:rPr/>
      </w:pPr>
      <w:r>
        <w:rPr/>
        <w:t xml:space="preserve">Tat er dann auch. Wir mußten leider etwas teure Briefmarken kaufen, klebten in der klimatisierten Suite ein und schwitzen im Postamt beim Abstempeln. Alles verlief reibungslos, aber ein Tag ist mit dieser Arbeit imgrunde ausgefüllt oder zumindest soweit abgegessen, daß der Rest nur noch zum rumhängen und relaxen dienen kann, was wir dann auch machten. </w:t>
      </w:r>
    </w:p>
    <w:p>
      <w:pPr>
        <w:pStyle w:val="Normal"/>
        <w:rPr/>
      </w:pPr>
      <w:r>
        <w:rPr/>
        <w:t>Am darauf folgenden Morgen starteten wir um sechs Uhr früh. Um diese Zeit ist es bei guten dreißig Grad verhältnismäßig kühl und während wir immer gen Norden fuhren fiel uns auf einmal ein, daß morgen Ostern ist. Scheiß Karfreitag und Ostermontag, fegt uns komplett den Zeitplan hin, falls die missionierten Wilden diese Feiertage zelebrieren. Ein Blick in den Reiseführer: Natürlich tun sie es - Feiertage immer gut - obwohl es ihnen doch egal sein kann, ob Feiertag oder nicht, sie sind eh in der Mehrzahl zur Untätigkeit verdammt. Man fragt sich in diesem Zusammenhang, wie schlimm ein solches Schicksal wirklich ist. Ist es schlimmer, Fließbandarbeiter mit drei Kindern in der Industriewelt zu sein oder, um dieses Beispiel zu wiederholen, Abdeckergeselle auf einem Schlachthof - das ist für mich das Unvorstellbarste überhaupt. Die Schwarzen, mit denen man spricht, halten immer große Stücke auf Germany und Germany bedeutet für sie ‘nen Haufen gut bezahlter Arbeit. Wenn man den ganzen Tag vor seiner Rundhütte döst oder zwei Tage auf ein Taxi wartet, welches dann leider besetzt ist - egal - mag der Gedanke an stramme Arbeit ganz abwechslungsreich sein, besonders wenn man sich dafür auch noch schicke Klamotten und einen Sportwagen kaufen kann. Wir bestätigen sie in diesem Bild, wie wir da mit einem unbezahlbarem Wohnmobil in unermeßlichem Luxus von einem Hotel zum nächsten fahren und die erlesensten Speisen bestellen und dann noch nörgeln. Und wir können jederzeit verschwinden. Ab in den Flieger und Tschüs, sie hängen hier fest, auf ewig. Aber wir wissen besser, was ihnen in Germany blüht. Einen netten, diskriminierenden Job auf dem Hauptbahnhof, Kotze und Blut von Junkies und Besoffenen unauffällig wegmachen für abgezähltes Geld - diese Kategorie - wenn nicht sofortige Abschiebung. Es ist nicht möglich, ihnen das auch nur ansatzweise verständlich zu machen, wie auch. Da erscheint mir der Müßiggang erträglicher. Aber wer will das beurteilen, das Elend ist schwer in meßbare und vergleichbare Größen zu ordnen. Zu diesem Punkt ein prägnantes Beispiel aus Gambia. Auf den Wunsch der Mutter einer befreundeten Familie stellt Mister Heinz einen Sohn ein, den die Mutter ihm wärmstens ans Herz legte. Kann alles, ist sich für nichts zu schade und ist bis in die Zehenspitzen motiviert. Heinz tut es, nimmt ihn mit auf seinen täglichen Wegen und gibt ihm mal diesen kleinen Auftrag und mal jenen. Mit jedem Tag wird die Arbeitsleistung schlechter und der Mann ist überhaupt kein Gewinn, eher ein Hindernis, da die erteilten Aufträge am Ende doch von Heinz selbst kontrolliert und erledigt werden müssen. Er mag ihn nicht so einfach kündigen und fängt vorsichtig ein Gespräch an. "Ich glaube, diese Zusammenarbeit bringt uns beiden nicht so viel und könnte es nicht sein, daß andere Arbeit für dich reizvoller wäre." "Kann ich endlich gehen ..." war die fragende Antwort mit hoffnungsvollem Blick und Heinz sagte, daß er natürlich gehen könne wann immer er wolle, er hätte bloß gerne gewußt, warum er so gerne gehen wolle, die Bezahlung ist nicht schlecht und der Job nicht zu hart. Er erklärte: "Wenn ich bei einem Weißen arbeite, halten mich alle für reich. Das Geld muß ich sowieso bei meinem Vater abgeben, der es in der Familie aufteilt. Alle kommen und schnorren Zigaretten und wollen, daß ich immer bezahle, dabei habe ich genauso wenig Geld wie vorher, eher noch weniger. Wenn ich hier nicht mehr arbeiten muß, kann ich wieder den ganzen Tag zu Hause auf dem Sofa sitzen, Fernsehen gucken und bekomme Geld und Zigaretten von der Familie." Wenn das so ist ...</w:t>
      </w:r>
    </w:p>
    <w:p>
      <w:pPr>
        <w:pStyle w:val="Normal"/>
        <w:rPr/>
      </w:pPr>
      <w:r>
        <w:rPr/>
        <w:t>Zurück zu unserer Reise. Wir traten etwas aufs Pedal, um im Glücksfall noch am gleichen Tag in der nigerianischen Botschaft in N’Djamena ein Visum für die Rückreise zu bekommen, denn an ihnen hängt alles. Die nigerianischen Botschaften sind zickig und das erste Visum, welches wir bekamen, war der dritte Versuch. Sie lehnten uns erst in Bonn ab und dann in Dakar, bis Banjul sich gnädig zeigte. Aber wir waren noch nicht drin im Tschad und da war noch was ... Durch Kamerun kamen wir flott durch. Der Weg führte direkt durch den Waza-National-Park. Ganz großartiges Erlebnis, muß man gemacht haben. Auf beiden Seiten der Straße kärgste Steppe soweit das Auge reicht. Jedes Tier, welches sich in diesem Park aufhalten würde, wäre kilometerweit zu sichten und daher gibt es außer ein paar Vögeln - diese weißen und staksigen Pseudohähnchen - kein einziges Lebewesen. Man muß sich wundern und unsere Theorie, daß, will man große Tiere sehen, man besser nach Hagenbeck fährt, bleibt bestehen. Alles in Allem haben uns die drei Tage in Kamerun sehr gut gefallen. Die Schweiz Afrikas, habe ich mal irgendwo gelesen. Kann ich zwar nicht viel mit anfangen, aber warum nicht, klingt gut. Wir hatten überhaupt keine Probleme, nicht mit Bullen, nicht mit Menschen, nicht mit dem Essen, mit gar nichts und wir wären noch länger geblieben, wenn der Zeitdruck nicht gewesen wäre - ein Visum nach dem anderen lief langsam aus.</w:t>
      </w:r>
    </w:p>
    <w:p>
      <w:pPr>
        <w:pStyle w:val="Normal"/>
        <w:rPr>
          <w:b/>
          <w:b/>
          <w:u w:val="single"/>
        </w:rPr>
      </w:pPr>
      <w:r>
        <w:rPr>
          <w:b/>
          <w:u w:val="single"/>
        </w:rPr>
        <w:t>TSCHAD</w:t>
      </w:r>
    </w:p>
    <w:p>
      <w:pPr>
        <w:pStyle w:val="Normal"/>
        <w:rPr/>
      </w:pPr>
      <w:r>
        <w:rPr/>
        <w:t>Dann kam die Grenze in den Tschad. Das Erste, was der Zöllner schon beim flüchtigen Blick auf das Visum bemerkte, war die durchgestrichene Drei und die übermalte Sechs. Unsere Wege trennten sich und während ich das Carnet de Passage ausfüllen ließ, erklärte Annett der Immigration mit zehn Worten französisch, daß die Botschaft in Bonn das auf unseren Wunsch korrigiert hätte, da der Tschad auf dem Landweg in drei Monaten nicht zu erreichen sei. Daher diese Sonderregelung. Dabei war viel mädchenhaftes und hilfloses Lächeln, ein Trägershirt mit reichlich Fleischbeschau und Augenaufschlag im Spiel. Als ich hinzu kam, war alles schon beim Chef geklärt und wir fuhren ins Land. Puuuh, nochmal gut gegangen, das war ein wichtiger Moment. Wenn das schief gegangen wäre, hätten wir ein ganz blödes Problem zu lösen gehabt. Quartier machen in Kamerun, Flug buchen in die Hauptstadt Duala, Visa besorgen, zurück fliegen und so weiter. Eine passable Straße gibt es nicht. So machten wir, daß wir schnell noch zur nigerianischen Botschaft kamen und sahen gerade, wie der Hausmeister die Gitter verschloß. Donnerstag, 15.00 Uhr, nächste Öffnungszeit am Dienstag nach Ostern. Wir redeten mit dem Hausmeister, der uns durch einen Hintereingang in die Botschaft brachte und wir trugen unser Problem vor. Sie gaben sich Mühe, liefen durch die Botschaft, aber der Zeichnungsberechtigte war schon weg. "Nix zu machen, kommen sie am Dienstag wieder, dann bekommen sie das Visum in 48 Stunden." Scheiß die Wand an, um eine Stunde zu knapp. Aber was soll’s, es hätte schlimmer kommen können und man deutete uns an, daß sich die 48 Stunden mit einer Extragebühr auch auf 48 Minuten verkürzen ließen. An der Grenze hatte man uns noch aufgetragen, mit dem merkwürdigen Sondervisum umgehend zur Immigrations-behörde in N’Djamena für eine weitere Prüfung zu erscheinen, aber das lassen wir vorerst mal lieber, schließlich ist ja Ostern. Das machen wir, wenn das Nigeria-Visum im Paß ist und die Briefmarken erledigt sind. Wenn sie uns dann rausschmeißen, soll uns das nur recht sein. Vorerst war Ostern im Tschad angesagt, und wir fuhren durch N’Djamena auf der Suche nach einem Hotel. Eine sympathische Stadt, im europäischen Viertel. Nicht dreckig, wenig Verkehr, kleine Geschäfte und gepflegte Restaurants, Bäume in den Straßen und weder die Bullen hielten uns an noch wurden wir bebrüllt. Über zwei Hotels verfügt N’Djamena, eines teurer wie das andere -gehobenes europäisches Preisniveau - aber dafür sind sie auch super. Wir bezogen das Chari-Hotel, Air-Condition, Fernseher, Kühlschrank und vom Balkon einen freien Blick über den Pool auf den Chari-River mit Fischerbooten und Reihern. Romantische Angelegenheit, und als wir noch lasen, daß es einen sehr interessanten Markt und eine Pferderennbahn geben soll, schien das Osterfest gerettet.</w:t>
      </w:r>
    </w:p>
    <w:p>
      <w:pPr>
        <w:pStyle w:val="Normal"/>
        <w:rPr/>
      </w:pPr>
      <w:r>
        <w:rPr/>
        <w:t>Westafrika ist nun bis auf Liberia briefmarkentechnisch abgehakt und Liberia wird schon nicht son Rausreißer sein, als daß es verfrüht wäre, zurück zu blicken. Kamerun und Tschad gehören bereits zu Zentralafrika.</w:t>
      </w:r>
    </w:p>
    <w:p>
      <w:pPr>
        <w:pStyle w:val="Normal"/>
        <w:rPr/>
      </w:pPr>
      <w:r>
        <w:rPr/>
        <w:t xml:space="preserve">Eines ist völlig klar. </w:t>
      </w:r>
      <w:r>
        <w:rPr>
          <w:b/>
        </w:rPr>
        <w:t>GAMBIA, THE BEST OF THE WEST !</w:t>
      </w:r>
      <w:r>
        <w:rPr/>
        <w:t xml:space="preserve"> Mit Abstand, aber mit was für einem ! Da kommt auch Togo nicht ran, nicht Benin und auch nicht Ivory-Coast mit ihren kackenden Einwohnern, obwohl es sich dort aushalten läßt. Die Länder ohne Küstenanbindung sind halt recht unattraktiv - Mali, Burkina-Faso, Niger - aber trotzdem, Hut ab vor diesen bitter armen Ländern, sie haben einen guten Eindruck bei uns hinterlassen und wir werden uns gerne an sie erinnern. Tja, und dann kann man guten Gewissens sagen: </w:t>
      </w:r>
      <w:r>
        <w:rPr>
          <w:b/>
        </w:rPr>
        <w:t>FUCK THE REST</w:t>
      </w:r>
      <w:r>
        <w:rPr/>
        <w:t>. Obwohl es natürlich sehr ungerecht ist, die Länder nach ihren Bullen zu beurteilen, aber sie prägen das Feeling nun mal extrem stark, gibt es da eben Senegal und Nigeria, die man ummauern sollte, zuscheißen und dann sprengen - ersatzweise von der uniformierten Seuche säubern, das tät’s sicher auch. Besonders in Nord-Nigeria, da sind die Menschen tierisch nett. Mauretanien - muß man nix mehr zu sagen - nukleares Versuchsgebiet oder sonst was von mir aus, kann gar nicht dick genug kommen.</w:t>
      </w:r>
    </w:p>
    <w:p>
      <w:pPr>
        <w:pStyle w:val="Normal"/>
        <w:rPr/>
      </w:pPr>
      <w:r>
        <w:rPr/>
        <w:t>Wieder zum Tschad. Ein Blick auf die Karte genügt und man stellt fest, daß das Land nur aus Wüste besteht. Wir befinden uns links Mitte, dort, wo überhaupt nur eine kurze rote Straße und eine größere Stadt eingezeichnet ist. N’Djamena eben, zweihunderttausend Einwohner, und insofern können wir über den Tschad nichts berichten, nur über die Hauptstadt N’Djamena.</w:t>
      </w:r>
    </w:p>
    <w:p>
      <w:pPr>
        <w:pStyle w:val="Normal"/>
        <w:rPr>
          <w:b/>
          <w:b/>
          <w:u w:val="single"/>
        </w:rPr>
      </w:pPr>
      <w:r>
        <w:rPr>
          <w:b/>
          <w:u w:val="single"/>
        </w:rPr>
        <w:t>N’DJAMENA</w:t>
      </w:r>
    </w:p>
    <w:p>
      <w:pPr>
        <w:pStyle w:val="Normal"/>
        <w:rPr/>
      </w:pPr>
      <w:r>
        <w:rPr/>
        <w:t>Wir hatten uns trotz der Hitze beide eine leichte Erkältung eingefangen und blieben daher zwecks Genesung hauptsächlich in der Hotelanlage. Gerade mal zu einem chinesischen Essen und einem kleinen Einkauf fuhren wir in die Stadt. Im europäischen Viertel gibt es Supermärkte, Videotheken, Bars, Restaurants und alles ist sehr teurer. Natürlich regelten wir als erstes die Sachen mit den Briefmarken, erneut ohne Schwierigkeiten, und das der Post gegenüberliegende Kino, welches von Maschinengewehrsalven zu einer Ruine zerschossen wurde, ist stummer Zeuge der Bürgerkriegszeiten. Außer der starken Militärpräsenz ist davon nichts mehr zu merken.</w:t>
      </w:r>
    </w:p>
    <w:p>
      <w:pPr>
        <w:pStyle w:val="Normal"/>
        <w:rPr/>
      </w:pPr>
      <w:r>
        <w:rPr/>
        <w:t>Als wir am Ostersonntag zum Pool runter schlenderten, sprach uns ein Deutscher an und fragte uns "freiwillig hier ?". Einer der zwei Angehörigen der Deutschen Botschaft, der für einen Kollegen eine dreimonatige Urlaubsvertretung machte. Er setzte sich zu uns unter den Strohschirm und wir verklönten den ganzen Nachmittag bei ein paar Drinks. Er erzählte von seinen Zeiten in der Teheraner Botschaft, als Khomeni den Schah vertrieb, von den Erlebnissen in der Ungarischen Botschaft, als sich Ungarn entschloß, die Grenzen zu öffnen und die Massenflucht der DDR’ler auf die Botschaft zu rollte und kam dann auf die Geiselnahme in der Botschaft in Stockholm zu sprechen. Er berichtete, daß er einige der damaligen Botschaftsangestellten kennen gelernt habe, und, daß einige die psychischen Folgen der RAF-Gefangenschaft bis heute nicht überwunden hätten. Mir wurde seit langem nicht mehr so deutlich vor Augen geführt, wie sehr ich mich in den letzten gut zwanzig Jahren verändert habe und wie sich die Sichtweise zu den Dingen verschieben kann. Ich kannte zwar nicht wie er das Botschaftspersonal, aber ich kannte einige der Geiselnehmer, das habe ich ihm lieber nicht erzählt. Noch zu gut erinnere ich mich an die Nachrichten im Fernsehen und die Hetzberichte der Bild-Zeitung und wie ich es nicht glauben konnte, als die Namen der Leute bekannt wurden, die da schwer bewaffnet und anscheinend zu allem entschlossen das gesamte Botschaftspersonal als Geisel nahmen, um Gefangene der RAF frei zu pressen. "Die doch nicht. Die Idioten, was machen die denn für ‘ne Scheiße." Pickelige, spätpubertierende Jugendliche mit langen Haaren wie ich selbst, born in the fifties, und auf der Suche nach Gerechtigkeit und "satisfaction" jenseits des Konsums und nach einer besseren Welt, was immer das auch sei. Mir war sofort klar, daß diese Heranwachsenden, die da in den Medien als fanatische und bösartige Terroristen beschrieben wurden, nicht die geringste Chance hatten, und als sie auch noch einen Botschafter erschossen, war ihr Schicksal spätestens besiegelt. Das des Botschafters allerdings auch. Meine eigene Vergangenheit hatte mich eingeholt und nun saß ich da am Pool im Tschad und hörte diese Geschichte von der anderen Seite. Befremdliches Erlebnis. Der Mitarbeiter des auswärtigen Dienstes war mir durchaus sympathisch mit seinem Sonnenöl Schutzfaktor 12 und dem kleinen Bauchansatz, wie er sich beklagte, daß er nichts für die Menschenrechte tun könne, solange nur die wirtschaftlichen Interessen gewahrt blieben und, wie er uns sofort ein Empfehlungs-schreiben für die nigerianische Botschaft anbot, falls wir dort Schwierigkeiten haben sollten. Zeitsoldat, Amateurfunker, und trotzdem. Er tat nichts anderes, als die meisten anderen auch, er lebte und überlebte, mit den alltäglichen Sorgen, wie sie die meisten anderen auch haben. Kürzen sie die Kaufkraftswertausgleichspauschale - was für ein Wort, fast besser als Mehrwersteuerrückerstattungsfähig, und allein dafür lohnt es sich schon, einmal nach Deutschland zu fahren - komme ich beim nächsten Einsatz an eine attraktivere Botschaft und wo bleibt eigentlich meine Freundin aus Kamerun. Wir erfuhren interessante Dinge aus dem Botschaftsbetrieb. So sind die Botschaften in Kategorien eingeteilt, von eins bis zwölf. Wien zum Beispiel ist Eins und alles in Westafrika ist Zwölf. Je höher dieser Wert, je höher das Gehalt - Buschzulage. Als ich ihn fragte, was er außer Champagner trinken und mit seiner schwarzen Freundin am Pool sitzen noch so macht, wenn der Tag lang ist, legte er richtig los. Geht man davon aus, daß es richtig und wichtig ist, daß die Interessen Deutschlands im Ausland angemessen vertreten werden, so erschien uns Einiges ganz clever eingefädelt. So werden anhand der Lektüre der Tageszeitungen Journalisten ausgesucht, deren Artikel ein gewisses Niveau haben und die man als Multiplikator einer Meinung einschätzt. Diese werden kostenlos zu einer mehrwöchigen Deutschlandreise eingeladen, auf der sie herumgeführt werden und vom Feinsten hofiert. Das vergessen die ein Leben lang nicht und eine generell deutschfreundliche Berichterstattung ist mehr als wahr-scheinlich. Andere, aussichtsreiche Studenten beispielsweise, bekommen ein Studium in Deutschland finanziert in der berechtigten Hoffnung, daß diese hoch qualifizierten Kräfte nach Rückkehr in den Tschad in der Spitze der Gesellschaft landen werden und sich dann an exponierter Stelle für deutsche Interessen einsetzen können und sich der Kontakte aus der Studienzeit erinnern. Sowas läuft noch auf vielerlei Ebenen, wie Mechanikerausbildung bei Benz, damit Mercedese gekauft werden und so weiter. Diesbezüglich findet ein kleiner Konkurrenzkampf zwischen den westlichen Botschaften statt, wer am pfiffigsten baggert. Vieles läuft natürlich, wie überall, über Kontakte, und da ist der deutschen Vertretung ein besonderer Coup gelungen. Sie haben den ehemaligen Chef des Geheimdienstes als Hausmeister angestellt. Eine schillernde Persönlichkeit. Von Geburt Österreicher, wurde sein Vater und sein Bruder in Österreich überfahren. Da es der Sohn vom Bürgermeister war, bekam dieser nur ein halbes Jahr auf Bewährung. Das hat ihn so geärgert, daß er den Richter tötete und zur Fremdenlegion ging. Das große Programm mit allem, was so anlag, Indochina und so weiter. Danach im Tschad an die Spitze des Gemeindienstes gewurschtelt und nun, auf die alten Tage, Hausmeister in der deutschen Botschaft. Die setzt sich nun bei den Wiener Kollegen dafür ein, daß man ihm nach zwischenzeitlicher Verjährung des Mordes seine Staatsbürgerschaft zurück gibt. Was für’n Lebenslauf. Nebenbei hilft die Botschaft natürlich auch noch in Not geratenen Reisenden, was nach den Schilderungen unseres Informanten in den sechziger und siebziger Jahren in Indien dazu führte, daß der Botschaftsbetrieb dem eines Reisebüros nicht unähnlich war. Ein aufschlußreiches Geplauder, mal im Pool, mal unterm Sonnenschirm, und mein Bild von dem Beruf des Diplomaten hat sich ein wenig geändert. Ich hatte gerade ein Buch ausgelesen, in dem ein renitenter Diplomat seine ruhige, distinguierte und gut bezahlte Tätigkeit pries, die von jeder wirklichen Verantwortung frei ist und trotzdem viel Reisen und jede Menge interessante Momente birgt. Das konnte ich jetzt sehr gut nachvollziehen. Gehobenes Versorgerdenken.</w:t>
      </w:r>
    </w:p>
    <w:p>
      <w:pPr>
        <w:pStyle w:val="Normal"/>
        <w:rPr>
          <w:b/>
          <w:b/>
          <w:u w:val="single"/>
        </w:rPr>
      </w:pPr>
      <w:r>
        <w:rPr>
          <w:b/>
          <w:u w:val="single"/>
        </w:rPr>
        <w:t>DIE RÜCKFAHRT</w:t>
      </w:r>
    </w:p>
    <w:p>
      <w:pPr>
        <w:pStyle w:val="Normal"/>
        <w:rPr/>
      </w:pPr>
      <w:r>
        <w:rPr/>
        <w:t>N’Djamena teilt sich strikt in europäisches und afrikanisches Viertel. Europäisches Zehntel und afrikanisches Neunzehntel wäre korrekter. Das Afrikanische gilt, um im Botschaftsjargon zu bleiben, als unzumutbar. So strichen wir Markt und Rennbahn und blieben ganz europäisch. Erst nachdem wir unsere Visa hatten und die Immigration hinter uns, verließen wir die Europaabteilung und fuhren die paar Kilometer zur Grenze. Die Unzumutbarkeit offenbarte sich uns auf dem kurzen Stück recht drastisch. Am Straßenrand lag wie selbstverständlich eine vermodernde Leiche. Mir wurde leicht schlecht am frühen Morgen. Es war nicht der Anblick des Toten, der mit offenem Mund und ohne Augen wie schlafend in der Hitze vor sich hin faulte. Was die Übelkeit auslöste waren die Autos, Fußgänger und Fahrradfahrer, die vorbei fuhren oder gingen und angesichts dieses schrecklichen Anblicks scheinbar nicht den geringsten Bezug zu ihrer eigenen Würde herstellten. Zumindest nicht so stark, als daß sich irgend jemand kümmern würde oder der normale Ablauf gestört war. Wir hatten uns schon lange an die überall herumliegenden und verwesenden Tierkadaver gewöhnt, aber wir schienen die Einzigen zu sein, die zwischen Tier- und Menschenleiche einen Unterschied sahen. Wir fanden es erschreckend. Timothy Leary fiel mir ein. Totenkult - die niedrigste Stufe des menschlichen Bewußtseins. Das mag für einen amerikanischen LSD-Experimentierenden durchaus seine Logik haben, aber es schien uns Welten niedriger, die Verstorbenen einfach mitten auf der Straße in der Sonne aufgehen zu lassen und zu warten, bis die Geier und Hyänen den Job erledigen. Unerfreuliche und unerwünschte Eindrücke kurz nach unserem petit déjeuner am blauen Pool im Elfenbeinturm des Chari-Hotels.</w:t>
      </w:r>
    </w:p>
    <w:p>
      <w:pPr>
        <w:pStyle w:val="Normal"/>
        <w:rPr/>
      </w:pPr>
      <w:r>
        <w:rPr/>
        <w:t xml:space="preserve">Afrika läßt einem nicht viel Muße, solche Momente lange mit sich herum zu tragen. Die Grenzübergänge lenkten unsere Aufmerksamkeit auf alltägliche Dinge und danach hatten wir eine anstrengende Pistenfahrt hinter uns zu bringen. Ein kurzes Stück führte der Rückweg noch mal durch Kamerun. Sie sind die Coolsten, was Grenzformalitäten betrifft. Sie winken einen durch und es interessiert sie weder Visum noch Carnet de Passage noch sonstwas und das ist für Afrika so ungewöhnlich als fiele Schnee. Man kann dann im Land auf Wunsch in eine Zoll- oder Polizeistation gehen und sich ein paar Stempel abholen, was wir blöderweise auch taten, aber das muß nicht sein, reine Zeitverschwendung, kontrolliert kein Mensch. Ganz anders natürlich beim Eintritt in Nigeria. An diesem Übergang hatten sie, wie auf’m Dom, eine Budenmeile aufgebaut. Und da muß man rein, in sieben verschiedene Buden, und überall nerven sie rum und man muß ein paar Taler liegen lassen, um ihren Arbeitseifer zu bremsen oder zu unterstützen, je nachdem. Unerfreulich, zeitraubend und typisch, aber wenigstens wollte uns niemand impfen. Nachdem wir endlich weiter konnten, dauerte es nicht lange, da kam wieder ein Check von der schon hinlänglich bekannten Border-Control-Unit. Das sind die Schlimmsten. Der Officer fragt mich, ob ich Drogen hätte. Selbstverständlich nicht, und ich wies ihn darauf hin, daß ich gerade vor drei Kilometern vom Kollegen der Drug-Enforcement-Agency durchsucht wurde. "Wo", fragt er mich und greift dabei unter meine Gürtelschnalle. "Auch dort ?" Er erklärte mir, daß es im Auto bestimmt noch viel solcher kleinen Verstecke gäbe, von denen er sicher sei, daß sie nicht durchsucht wurden. Er hielt die Pässe in den Händen und deutete an, daß dies jetzt geschehen solle. Vorher jedoch fragte er, ob es wohl möglich sei, drei seiner Kollegen in die nächste Stadt in einhundertdreißig Kilometern Entfernung mitzunehmen. "Nichts lieber als das, Sir." Wir hatten die Kiste wieder einmal voller Bullen, die Filze hatte sich erledigt und wir kamen unbelästigt auf der übelsten Straße, die wir bisher befahren mußten, in Maiduguri an. </w:t>
      </w:r>
    </w:p>
    <w:p>
      <w:pPr>
        <w:pStyle w:val="Normal"/>
        <w:rPr/>
      </w:pPr>
      <w:r>
        <w:rPr/>
        <w:t>Im gleichen Hotel wie auf der Hintour begrüßte und das Personal überaus herzlich. Scheint nicht so oft vorzukommen, daß jemand zweimal dort einkehrt. Der alte Parkplatzwächter war besonders entzückend. Als er das Auto sah, stieß er einen kleinen, quiekenden Freundenschrei aus und klatschte ganz aufgeregt in die Hände, und freute sich dabei wie ein Kind zu Weihnachten. Ein relativ üppiges Trinkgeld war nach diesem Auftritt absout gesichert. Als wir im Hotelzimmer lagen, machten wir uns bewußt, daß ab jetzt die Rückreise beginnt. Wir fahren nur noch über bekannte Straßen und durch bekannte Städte. Einerseits beruhigend, es können keine allzu derben Überraschungen bezüglich schlechter Straßen oder Rattenhotels kommen - man fühlt sich auf bekanntem Terrain eben sicherer - anderseits angesichts der vielen vor uns liegenden Kilometer etwas trist. Wir freuten uns an diesem Abend bald ein Loch in den Arsch auf Hamburg. Was für eine Sehnsucht nach Vertrautem. Nach vertrautem Essen, nach vertrauten Menschen, nach vertrauten Straßen und Plätzen. Mit Sicherheit werden wir spätestens, wenn die Blätter wieder von den Bäumen fallen und der lange Winter droht, vom verschärften Fernweh geplagt sein. Dann werden wir wieder Lust haben, "stranger" und "étranger" zu sein und uns wieder mittenrein zu begeben. Dahin, wo’s weh tut, würde ein Fußballtrainer sagen. Aber jetzt fieberten wir den Verlockungen Europas entgegen und Europa ist für uns nun mal im Wesentlichen die Freie und Hansestadt. Wir hielten das für eine sehr ausgewogene und befriedigende Gefühlswelt.</w:t>
      </w:r>
    </w:p>
    <w:p>
      <w:pPr>
        <w:pStyle w:val="Normal"/>
        <w:rPr/>
      </w:pPr>
      <w:r>
        <w:rPr/>
        <w:t>Schon am nächsten Tag lag nur fahren auf Teerstraße an. Von morgens früh bis abends spät Steppe, auf einsamen und kaum befahrenen Landstraßen, der zweite von fünf strammen vor uns liegenden Autotagen, nur unterbrochen von Ortsdurchfahrten durch Rundhüttendörfer. L-a-n-g-w-e-i-l-i-g. Die Zeit lief nicht und die Kilometer wurden nicht weniger. "Schade, daß man nicht beamen kann ..." "Dann wär’s zu einfach." Man kann es auch nicht ruhig angehen lassen, da die Orte, in denen man passable Hotels findet, nicht dicht an dicht liegen und im Auto schlafen war nicht möglich. Zu heiß. Erst nach dem Erreichen von Cotonou geht’s gemütlich weiter, aber dazwischen lagen noch etliche Kilometer.</w:t>
      </w:r>
    </w:p>
    <w:p>
      <w:pPr>
        <w:pStyle w:val="Normal"/>
        <w:rPr/>
      </w:pPr>
      <w:r>
        <w:rPr/>
        <w:t xml:space="preserve">Nigeria, für das wir unsere Visa übrigens zwar etwas trödelig, aber immerhin am gleichen Tag erhielten, zeigte sich zum Abschied von seiner Schokoladenseite. Keine Kontrollen, keine Units und selbst bei der Ausreise an der Grenze alles sehr freundlich und zügig. </w:t>
      </w:r>
    </w:p>
    <w:p>
      <w:pPr>
        <w:pStyle w:val="Normal"/>
        <w:rPr/>
      </w:pPr>
      <w:r>
        <w:rPr/>
        <w:t>Im Niger waren wir gespannt auf unsere Verabredung mit dem Strippenhändler und hatten zudem noch den Auftrag der Abstempelung vor uns. Erneut drohte der Sonnabend, an dem die Postämter geschlossen haben. Die vorerst letzte Abstempelung gestaltete sich etwas schwieriger als die voran gegangenen. Der Chef des Amtes mußte selber entscheiden und weigerte sich, Briefmarken abzustempeln, die nicht in seiner Post gekauft wurden. Es war etwas Diskussion notwendig. Ich bot ihm an, noch mal eintausend Briefmarken zu kaufen für fünftausend CFA, wenn er diese dann umsonst abstempelt. Oder, um es einfacher zu machen, ich gebe ihm die fünftausend CFA einfach so, er behält seine Briefmarken und gibt uns den Stempel plus Stempelkissen für ‘ne halbe Stunde und wir stempeln selbst. Das fand er dann auch praktischer und so lief es dann auch über die Bühne. Je umständlicher der Umstand der Bestechung umschrieben wird, desto lieber greifen sie ganz ohne einen Hauch von schlechtem Gewissen zu.</w:t>
      </w:r>
    </w:p>
    <w:p>
      <w:pPr>
        <w:pStyle w:val="Normal"/>
        <w:rPr/>
      </w:pPr>
      <w:r>
        <w:rPr/>
        <w:t>Im Hotel angekommen wurden wir wieder einmal ganz freudig begrüßt. Ein enormer Unterschied, ob man zum ersten oder zum wiederholten Mal kommt. Man schickte sofort nach unserem Geschäftspartner, der mit einer dicken Tasche strahlend eintraf. Ganz oberwichtig sagte er: "Laß uns auf Zimmer gehen, wir haben Geschäfte zu machen." Gute Idee, dachte ich, da ist man dann allein zu dritt und hat nicht die schon wieder auf locker zehn Personen angewachsene Schar von dauernd laut redenden Menschen um sich. Aber alle kamen natürlich mit. In dem kleinen Doppelzimmer war binnen Minuten der Fußboden, das zweite Bett und der Tisch in einen afrikanischen Markt verwandelt und uns war vorher nicht klar, was alles in einen solchen Raum reinpaßt. Es hatte sich natürlich rumgesprochen, daß wir wieder kommen wollten und der Auftrag über tausend Lederbänder hatte alle Blut lecken lassen. Was für eine abgefahrene Szene. Die Lederbänder hatte er absprachegemäß und termingerecht besorgt und hatte zudem seine Kollektion an allem Möglichen erheblich erweitert. Wir saßen auf dem Doppelbett, in der einen Hand den Taschenrechner, in der anderen ein Blatt Papier mit Schreiber und von allen Seiten wurden Warenpackete mit Preis-vorstellungen rüber gereicht, angepriesen wie verrückt. Es entwickelte sich Börsenstimmung. "Nein, zu teuer", "kommt überhaupt nicht in Frage", "für ein Viertel können wir drüber sprechen", "die Dinger nicht mal geschenkt", "leg noch fünf Stück drauf und es ist gemacht" usw usw. Dann fragt einer, ob er unsere Toilette kurz benutzen dürfte. Ja sicher. Er geht in Richtung Dusche, ich denke "das machst du nicht" und er zieht sich aus den tiefen seiner Nebenhöhlen eine amtliche Auster mit Kern hoch und - Faalutsch - setzt er sie gekonnt an die Duschwand. Wo waren wir stehen geblieben ... Gekauft, aufgeschrieben, später abgerechnet. Ein heilloses und hektisches Durcheinander, weil jeder wußte, daß irgendwann unser Geld und unsere Kauflust zu Ende gehen wird und dann ist Schluß. Also vordrängeln was das Zeug hält. Annett zeigte als Einzige Überblick und ich verwies nur noch an sie, was ihr die Rolle der Patronin einbrachte. Ich war nur noch zweite Wahl. Wenn ich irgend etwas ablehnte, galt das noch gar nichts, erst wenn Annett einem Angebot ihre Aufmerksamkeit widmete, den Taschenrechner befragte und dann den Kopf schüttelte, dann glaubten sie das sofort. So ging es stundenlang hin und her. Nebenbei wurde mit dem Geldwechsler verhandelt, da wir nur noch Währungsgemisch in den Taschen hatten. Das Arschloch hatte miese Kurse drauf, und wir umgingen seine Mitwirkung so gut es ging. Wir behielten gerade noch genug Geld, um bis zur Grenze zu kommen und das Hotel bezahlen zu können um später in Benin regulär zu tauschen. Irgendwann war Feierabend, wir schickten alle raus, alle zufrieden und gleichzeitig enttäuscht, weil noch mehr noch besser gewesen wäre, und wir räumten auf und zogen Bilanz. Sie selber sind absolut nicht Herr ihres eigenen Chaos. Annett hatte, wie gesagt, alles stets im Griff und einige Teile sind bei dem Drunter und Drüber von uns nicht bezahlt worden. Haben sie vor lauter Feilschen am Ende verschnallt, ihr Geld abzufordern und auch später hat sich keiner beschwert - keinen Durchblick die Männer. Ein schöner Tag ging zu Ende. Gut Kilometer gerissen, Stempelung erfolgreich, und nette, afrikanische Geschäftchen am Abend. Guter Lauf.</w:t>
      </w:r>
    </w:p>
    <w:p>
      <w:pPr>
        <w:pStyle w:val="Normal"/>
        <w:rPr/>
      </w:pPr>
      <w:r>
        <w:rPr/>
        <w:t xml:space="preserve">Den nächsten morgen starteten wir bereits im Dunkeln, um möglichst weit zu kommen um dann am Sonntag, dem voraussichtlich letzten Fahrtag bis Cotonou, nur noch knappe fünfhundert Restkilometer vor uns zu haben und es vielleicht zu schaffen, nachmittags noch eine Runde im Pool zu drehen. Nun gestaltete der Tag sich sonderbar. Ein platter Hinterreifen verursachte den ersten, unfreiwilligen Stop. Dabei bemerkten wir, daß uns irgend jemand, irgendwie und irgendwo den Wagenheber geklaut haben muß, auf jeden Fall war er weg. Das vereinfacht die Sache nicht gerade und wir mußten Hilfe in Anspruch nehmen. In Afrika hilft einem immer gleich eine halbe Hundertschaft. Ein paar Rollstuhlfahrer, ein paar Kinder, ein paar Zuschauer und ein paar Aktivisten lagen ratzfatz unterm Auto, hatten sich einen Wagenheber besorgt und werkelten drauflos. Das ist soweit recht komfortabel, man steht daneben und überwacht etwas, ohne schmutzige Finger zu bekommen. Aber nach Beendigung der Arbeit fühlt sich jeder, der auch nur in der Nähe war, aufgerufen, nach Bezahlung zu verlangen. Da ist es ratsam, einen Stapel Ein-Dollar-Noten bei sich zu haben und wir hatten noch ‘ne Handvoll. Als wenn man Haifische füttert. Die grünen Scheine ganz hoch halten und dann recken und strecken sie sich, springen an einem hoch, um sie einem aus der Hand zu reißen. Gut, daß ich so lang bin. Dabei rückwärts ins Auto - au revoir - die restlichen Noten fallen lassen, Gas und ab. </w:t>
      </w:r>
    </w:p>
    <w:p>
      <w:pPr>
        <w:pStyle w:val="Normal"/>
        <w:rPr/>
      </w:pPr>
      <w:r>
        <w:rPr/>
        <w:t xml:space="preserve">Wir kamen zur Grenze, hatten null Schwierigkeiten und merkten, daß die Vermutung, an der Grenze Geld wechseln zu können, unüberlegt war. Beide Länder haben die gleiche Währung, warum also sollte jemand changen. Kein Schwein wollte uns was tauschen, Deutsch-Mark, Franc-France, Dollar, ohne Interesse. Wir fuhren mit den letzten Tropfen zur einzigen Tankstelle mit dem Plan, volltanken zu lassen und dann irgendeine Währung anzubieten. Was soll er machen, den Diesel kriegt er schwer wieder raus. Kein Diesel im Ort. Was nun ? Wir fuhren zum Hotel, um erst einmal dort zu versuchen, an CFA zu kommen. Auf dem Gnadenweg wechselte der Chef uns zweihundert Franc-France, sechzig Mark, nicht gerade ein Hit, aber immerhin. Wir wollten ins Dorf fahren, um zu überhöhten Preisen auf dem schwarzen Markt ein paar Liter zu erwerben. Da steht doch unser Auto vorm Hotel mit dem zweiten Platten des Tages, diesmal ein anderer Reifen. Ein lächerlicher Dorn von einem Gestrüpp, der normalerweise keinem Reifen etwas anhaben kann, hatte sich in die weiche Seite gebohrt und zischend entwich die Luft. Ein klarer Fall für Reifenpilot, aber ich hatte vormittags die letzte Dose bei der ersten Reifenpanne sinnloser Weise vergeudet. Seit einem halben Jahr hatten wir unter teilweise härtesten Bedingungen nicht das kleinste Reifenproblem gehabt, und jetzt, auf bester Teerstraße, zwei Verluste an einem Tag. Gut, wir hatten noch einen zweiten Ersatzreifen, aber das kann nicht ewig so weiter gehen und normal fanden wir das nicht. </w:t>
      </w:r>
    </w:p>
    <w:p>
      <w:pPr>
        <w:pStyle w:val="Normal"/>
        <w:rPr/>
      </w:pPr>
      <w:r>
        <w:rPr/>
        <w:t>Ich bin ein bekennender Anhänger der Lauf-Theorie. Gute Läufe - schlechte Läufe. Widerspricht sich nur augenscheinlich mit der These, daß das einzig Reale im Leben der Zufall ist, existiert nebeneinander und ergänzt sich. Eine Reihe dieser realen Zufälle bilden unter Umständen einen Lauf, den es zu erkennen und zu interpretieren gilt. Es gibt Menschen, die haben immer einen schlechten Lauf, andere mal einen guten, mal einen schlechten und so weiter. Ein platter Hinterreifen ist eine Panne, kein schlechter Lauf. Daß keiner Geld wechselt und die letzte von zwei Dosen Reifenpilot Stunden vorher sinnlos verschwendet wurde - da fängt es schon leicht an. Daß der Wagenheber weg ist, daß kein Diesel verfügbar ist - mit ziemlicher Gewißheit ein schlechter Lauf, keine banale Aneinanderreihung von Zufällen mehr. Aber, daß am gleichen Tag ein zweiter Reifen genau vorm Hotel ausatmet - wegen eines lächerlichen Dorns - bestätigt nicht nur das Vorhandensein oder den Beginn eines zumindest abgeschwächten, mittelschlechten Laufs, sondern ist darüber hinaus ein überdeutlicher Hinweis, die Aktivitäten an diesem Tag auf das Notwendigste zu begrenzen, um das Schicksal zu beruhigen und den schlechten Lauf schnellstmöglich zu unterbrechen, wenn nicht sogar zu beenden. Wenn mir einer sagt, daß das Quatsch ist, mag er recht haben, aber ich habe sowas zu häufig beobachtet, in meinem Leben trifft es auffällig oft zu, und nicht umsonst gibt es den Begriff der "Duplizität der Ereignisse" oder Sprichwörter wie "Ein Unglück kommt selten allein" oder "Der Teufel scheißt alles auf einen Haufen". Und abergläubisch sind wir doch sowieso alle. Zu oft war es so. Ein schlechter Lauf, und gleich geht ‘ne Menge den Bach runter, ein guter Lauf, und gleich eine Serie von glücklichen Umständen tritt ein. Mit dem Einhalten von präventiven Vorsichts-maßnahmen bei Früherkennung bin ich als Lauftheoretiker immer gut beraten gewesen. Wir taten also nur noch das aller Unumgänglichste. Das ist kein Aberglaube, sondern Hellsicht und Erfahrung. Wir tauschten in der hintersten Ecke zweihundert Deutsch-Mark zu einem noch schlechteren Kurs als den, den wir Vortags abgelehnt hatten, um im Hotel einchecken zu können. Wir kümmerten uns um den kaputten Reifen und trieben vierzig Liter Sprit auf dem schwarzen Markt auf einem Hinterhof auf. Eine obskure Brühe, die wir vorsichtshalber durch Hinzugabe von zwei Litern bestem Motoröl veredelten. Mehr nicht. Rein in den Bungalow, gerade noch duschen und ansonsten im Bett bleiben und nichts mehr anfassen. Morgen ist auch noch ein Tag. Dann wird der schlechte Tageslauf abgeklungen sein und - inch Allah - der normale, unterm Strich als sehr gut zu bezeichnende Gesamtlauf dieser Reise zurückkehren. Vielleicht war es auch nur nur ein angetäuschter schlechter Lauf - gibt’s auch - denn so dramatisch war’s nun wiederum auch nicht ... Jetzt aber Schluß damit !</w:t>
      </w:r>
    </w:p>
    <w:p>
      <w:pPr>
        <w:pStyle w:val="Normal"/>
        <w:rPr/>
      </w:pPr>
      <w:r>
        <w:rPr/>
        <w:t xml:space="preserve">Ein letztes Mal starteten wir im Dunkeln. Über siebenhundert Kilometer waren noch zu machen und das ist reichlich, mit einem Auto, welches nur achtzig fährt und dann noch in Afrika. Was ist mit dem Lauf ? Früh morgens dachte ich schon, da wären unrunde Vorgänge zu beobacheten. Wir fuhren zum zweiten mal durch ein Elefantengebiet und die Dickhäuter hatten sich schon wieder versteckt - zeigt euch, ihr Süßen - und die erste Bullenkontrolle nötigte uns drei bewaffnete Mitfahrer auf. Keine Stunde unterwegs, nicht ein Elefant und die Kiste voll mit Uniformierten, wenn das man gut geht. Ging es aber. Die Bullen stiegen irgendwann aus, und wir fuhren und fuhren bis zur Dämmerung und erreichten ziemlich geschafft Cotonou, das Hotel Croix du Sud. Ab jetzt sollte es gemütlich werden. Nur noch kurze Wege, alle vor uns liegenden Länder im grünen Bereich, symbolisch wie auch von der Natur her. </w:t>
      </w:r>
    </w:p>
    <w:p>
      <w:pPr>
        <w:pStyle w:val="Normal"/>
        <w:rPr>
          <w:b/>
          <w:b/>
          <w:u w:val="single"/>
        </w:rPr>
      </w:pPr>
      <w:r>
        <w:rPr>
          <w:b/>
          <w:u w:val="single"/>
        </w:rPr>
        <w:t>COTONOU ZUM ZWEITEN</w:t>
      </w:r>
    </w:p>
    <w:p>
      <w:pPr>
        <w:pStyle w:val="Normal"/>
        <w:rPr/>
      </w:pPr>
      <w:r>
        <w:rPr/>
        <w:t xml:space="preserve">Einiges an Erledigungen lag an. Neue Visa für Ghana und Elfenbeinküste, Geld per Karte holen, neue Versicherung abschließen, Reifen reparieren lassen und Einkaufen. Bloß keinen Streß mehr machen. Nach dem Ausschlafen frühstückten wir ausgiebig, fuhren in die Stadt und erledigten das Eine und Andere. Wenn uns zu heiß wurde, kehrten wir ins Hotel zurück, machten eine Pause am Pool oder legten uns im klimatisierten Bungalow ‘ne Runde aufs Ohr. </w:t>
      </w:r>
    </w:p>
    <w:p>
      <w:pPr>
        <w:pStyle w:val="Normal"/>
        <w:rPr/>
      </w:pPr>
      <w:r>
        <w:rPr/>
        <w:t>In Cotonou läßt es sich gut aushalten. Vor der Bank sprach uns ein Schwarzer im Anzug an. Sehr höflich, zurückhaltend und respektvoll und in astreinem Deutsch. Ihm war das HH-Nummerschild aufgefallen und er fragte, was uns in die Gegend treibt. Wir erzählten ihm von der Reise, zeigten die Briefmarken und er lud uns zu sich in Abidjan ein, wenn wir dort sein werden. Beruflich hatte er irgendwas mit Entwicklungsgeschichten zu tun, seine Internet-Adresse lautete auf Worldbank. Er bedauerte, daß sein Flugzeug in Kürze ging, aber fragte uns, ob wir mit der Presse sprechen wollen. Warum nicht, und er versprach zu versuchen, vor seiner Abreise noch einen Redakteur ans Telefon zu kriegen, damit der ins Hotel kommt um eine Reportage zu machen. Daraus wurde allerdings nichts mehr. Zudem gab er uns Namen und Telefonnummer seines Hamburger Freundes, Afrikaberichterstatter beim Spiegel. Er wird uns avisieren. Na bitte, ganz eindeutig das definitive Ende des angetäuschten, schlechten Laufs. So muß es laufen, Eins in Andere greifen, und wir düsten in Bestlaune durch die Stadt. Am beeindruckendsten war die Art, wie er die Straßenhändler fort schickte, die sich in unser Gespräch zu drängen versuchten, indem sie Wecker, Telefone und sonstigen Kram anboten. Ein Blick - excuse moi - eine kleine Geste - aber Schwanz einziehen und ganz schnell weg. Sehr stark ! Ich versuchte sofort, das nach zu machen, aber ich gab mich der Lächerlichkeit preis. Null Wirkung. Da braucht es einen Anzug und eine Krawatte - mindestens.</w:t>
      </w:r>
    </w:p>
    <w:p>
      <w:pPr>
        <w:pStyle w:val="Normal"/>
        <w:rPr/>
      </w:pPr>
      <w:r>
        <w:rPr/>
        <w:t xml:space="preserve">Wir suchten den Markt auf. Die Händler erinnerten sich an uns und wir wollen eigentlich nur mal so eben, ganz vornan, ein bißchen rumschlendern, aber waren sofort in härteste Verkaufsgespräche verstrickt. Die Statuen aus Bronze hatten es uns angetan, aber sie waren halt verhältnismäßig teurer und wir nutzten den ersten Markttag um herauszufinden, wo die unterste Preisgrenze liegt. Man braucht dafür mindestens einen Tag. Man muß die Zeit haben, mehrfach wieder weg zu gehen, beim nächsten Händler wieder rumzudealen, neue Gruppen von Bronzefiguren zusammen zu stellen und wieder zu verschwinden. Wenn man ein Geschäft abbricht und Anstalten macht zu gehen, reagieren sie auf zwei mögliche Weisen. Entweder, sie lassen einen relativ leicht ziehen, dann kann man davon ausgehen, daß das gefallene Höchstangebot tatsächlich zu niedrig ist. Oder sie fordern einen auf, sich wieder hinzusetzen und weiter zu verhandeln. Dann haben sie den Preis schon gehört, für den sie bereit sind, ihre Dinge zu veräußern und wollen lediglich versuchen, noch mehr heraus zu holen. So nähert man sich einem Richtwert, auf dem man am zweiten Tag aufbauen kann. Mit diesen Ermittlungen ging der erste Tag drauf, wir kauften nur zehn Friseur-Werbeschilder, da dies keine Schwierigkeiten machte. Scheint für sie irgendwie mehr oder weniger ein Abfallprodukt zu sein. Diese Bronzen waren wirklich wahnsinnig schön. Es gab eine kniende Frau, mit kleinen spitzen Brüsten, die auf einem Tablett Obst anbot. Mein Favorit. Frauenköpfe, Reiter, Kämpfer, alles wirklich filigran verarbeitet aber der Preis ... Tausend Mark war nichts, und wieder einmal fehlte uns das Wissen, um in dieser Größenordnung selbst kompetent entscheiden zu können. Auch diesbezüglich: unbedingt Nachforschungen anstellen. Wir konnten uns gut vorstellen, so eine Figur am Jungfernstieg in einem exklusiven Geschäft mit einem 4.900.- DM Preisschild zu sehen, aber genauso gut konnten wir uns vorstellen, daß man uns keine Bronzearbeit verkauft, sondern irgendeinen Plunder aus Spritzguß. Wir begrenzten Gewinnchance und Risiko, indem wir hauptsächlich Tauschgeschäfte mit Wertausgleich machten und unseren alten Fernseher und den nagelneuen Stromgenerator, den wir sehr günstig erworben hatten und der sich als nicht notwendig erwiesen hatte, mit ins Gespräch brachten. Das macht die Sache nicht leichter. Money walks, bullshit talks. Cash haben sie am liebsten - wer nicht ... Natürlich war unser Zeug vollkommen uninteressant im Gegensatz zu den von Ihnen angebotenen Dingen, falsches Farbsystem, zuwenig Watt und falsches Fabrikat - aber durchschaubar, natürlich hatten sie Bock drauf, und wir kamen auch zusammen, nach etlichen Stunden. Ich war wieder bis auf die Unterhose durchgeschwitzt, die Schwüle ist nicht zu beschreiben, aber man gewöhnt sich dran - laß laufen die Suppe. Die Tour neigte sich dem Ende zu und wir hatten noch ein paar Tüten mit Werbekugelschreibern im Auto gefunden, die wir extra zum Verschenken auf dem Flohmarkt gekauft hatten. Der König war in Geberlaune, und wir gaben sie bündelweise an die Kinder aus. Wieder eine Szene, die man unbedingt hätte filmen müssen, aber wie alle wirklich prägnanten Momente, kann man sie nicht bannen, da sie vorbei sind, bevor einem die Idee des Filmens kommt. Zudem ist man zu sehr mit sich selbst beschäftigt. Um das Auto waren binnen Minuten aus allen Ecken über fünfzig Personen versammelt, von denen vorher kaum einer zu sehen war. Wir versuchten anfangs, die Schreiber gerecht zu verteilen und Kinder zu bevorzugen, aber das funktioniert nicht. Ein Knäuel aus Händen drängt immer dichter - erneut Haifischbecken - sie schubsen und wühlen wie die Wilden und keiner nimmt sich einen oder zwei Stifte, jeder grabscht nach dem ganzen Bündel. Die Erwachsenen nutzen skrupellos ihren körperlichen Vorteil den Kindern gegenüber aus und man muß die Kulis mit dem Körper vor den Großen abdecken, damit die Lütten was abkriegen. Irgendwann wir es zu eng und die Gefahr wächst, daß man im Gewühl noch den Inhalt seiner Taschen einbüßt und wir warfen die Stifte fünf Meter vom Auto weg, um wieder Luft zu bekommen. Wirf eine Schüssel rohes Rindergulasch in einen Hundezwinger mit zwanzig Kötern, die ein paar Tage nichts zu fressen bekommen haben, dann entsteht in etwa ein Eindruck von dem Handgemenge, welches um die Werbekulis entbrannte. Nicht zu glauben. Groß und Klein warfen sich auf den Rasen, schnappten was sie ergattern konnten, bunkerten es irgendwo am Körper und stürzten sich sofort wieder in die Traube wie beim American Football. Alle Kulis weg, die ganze Meute zurück zum Auto, aber da waren die Türen schon dicht und der Motor lief. Rückwärtsgang rein und langsam vom Acker. </w:t>
      </w:r>
    </w:p>
    <w:p>
      <w:pPr>
        <w:pStyle w:val="Normal"/>
        <w:rPr/>
      </w:pPr>
      <w:r>
        <w:rPr/>
        <w:t xml:space="preserve">Bei diesen wühligen Szenen, die man immer wieder in Afrika erlebt - beim Tanken, Einkaufen, an Grenzen, vorm Postamt, an Ampeln und überall - fällt Eines auf. Die Frauen halten sich völlig zurück, und die Mädchen auch. Sie sprechen einen mal an, bitten um eine milde Gabe, aber rücken einem nie auf die Pelle oder entlassen einen nicht aus einem Gespräch. Selbst die Huren, die mich vor jedem teureren Hotel ansprachen, sobald Annett außer Sichtweite war, lächeln, fragen wie es einem geht und gut. Kein Einhaken, Darling hier und Schätzchen da, ich mach’s dir besonders gut und billig, nichts, nur eine unverbindliche Kontaktaufnahme. So muß es auf dem Kiez gewesen sein, als Hans Albers "komm doch, süße Kleine, sei die Meine, sag nicht Nein" gesungen hat. Eine Hure die Nein sagt, das hat doch Klasse. Nicht dieses widerliche, ordinäre kobern wie es meist Gang und Gebe ist. </w:t>
      </w:r>
    </w:p>
    <w:p>
      <w:pPr>
        <w:pStyle w:val="Normal"/>
        <w:rPr/>
      </w:pPr>
      <w:r>
        <w:rPr/>
        <w:t>In Cotonou hatten wir bald alles erledigt, was wir erledigen konnten und freuten uns auf Grand Popo. Wir hatten uns auf dem Hinweg vorgenommen, eine schöne, romantische Nacht im Kolonialhaus zu verbringen, das Holzfahrrad zu kaufen und auf der Terrasse am türkisen Meer endlich mal wieder Langusten zu essen. Unser Feeling war wie am Anfang in Marokko. Nicht so auf der Lauer wie sonst - man muß eigentlich immer voll wach sein um zu checken was gerade abgeht - diesmal aber relaxed und in Urlaubslaune. In den Ländern, die wir vor uns hatten, kann man sich das bedingt leisten, zumal sie uns schon ein wenig bekannt waren. So fuhren wir ganz langsam die lächerlichen achtzig Kilometer und erneut haute uns die Farbe des Meeres an diese Stelle fast um. Man möchte einen ganzen Film verknipsen. Zwei Wermutstrofen mußten wir allerdings hinnehmen. Das Fahrrad war verkauft - volle Sauerrei - und zudem war das Herrenhaus ausgebucht. You can’t allways get what you want, but you get what you need. Und wir bekamen auch, was wir brauchten. Ein Zimmer im Gästehaus mit Moskitonetz und Humphrey-Bogart-mäßigem Ventilator überm Bett und die Langusten gingen auch in Ordnung. Beim Begrüßungsdrink setzte sich ein Holländer aus Amsterdam zu uns. Er hatte sich sein Leben ganz pfiffig und komfortabel eingeteilt. Er arbeitete ein halbes Jahr und das andere halbe Jahr reiste er durch die Welt um zu schreiben. Er versucht, langfristig von der Schreiberei zu leben, meint aber, daß man erstmal sieben Jahre Praxis braucht, bevor man so gut wird, daß man das Geschriebene auch veröffentlichen kann. Das erscheint mir plausibel und Anderen vor ihm war es auch schon gelungen - Jack London, Kerouac, um nur zwei von vielen zu nennen. Nur mit Rucksack fuhr er per Busch-Taxi von Land zu Land und hielt seine Eindrücke fest. Einzelgänger. Aber High-Tech-mäßig vom obersten Regal bestückt. In seinem geringem Gepäck befand sich das neuste und beste Toshiba-Notebook und zusätzlich hatte er eine Sony-Digital-Kamera dabei. Während er reiste, erstellte er Reiseberichte mit digitalen Fotos und gab diese regelmäßig ins Internet ein und holte sich gleichzeitig seine E-mail ab. Das hielt ich für ganz ausgeschlafen. Auf diesem Wege weckte er bereits Interesse, während er unterwegs ist, und hatte wohl auch schon Erfolge wie Rundfunkberichte und Optionen auf diese schrecklichen Vormittags-Talkshows, die den fertigen Hausfrauen endgültig den Rest geben. Hoffentlich bleibt uns während der Hamburg-Pause Zeit genug, um uns genauso zu rüsten und zu organisieren - das finde ich ja nur geil. Wenn machbar, auch so machen. Da spart man sich die Filme, das Porto - na gut, dafür fallen Telefongebühren an - und vor allen Dingen den Drucker, der uns ohnehin einige Schwierigkeiten machte. Feine Aufgabe, die mir da bevor steht. Wurde dann aber doch nichts draus, ging irgendwie unter.</w:t>
      </w:r>
    </w:p>
    <w:p>
      <w:pPr>
        <w:pStyle w:val="Normal"/>
        <w:rPr/>
      </w:pPr>
      <w:r>
        <w:rPr/>
        <w:t xml:space="preserve">Wir tauschten Erfahrung aus. Seine waren wie die unseren: In keiner Weise homogen, sowenig, wie Menschen homogen sind. "Da bist du jetzt schon über vierzig und denkst, du weißt ein wenig wie die Dinge laufen, und dann fährst du nach Afrika und siehst und erlebst Sachen, von denen du noch nicht einmal etwas geahnt hast. Und du lernst ‘ne Menge." Anläßlich dieses Austauschs fiel mir auf, daß ich einen wichtigen und sehr tief positiven Eindruck noch gar nicht erwähnt habe. Die Fröhlichkeit, die einem manchmal in einem Lächeln begegnet, die man mal als Beobachter erlebt und die allgegenwärtig zu sein scheint. In Deutschland gibt es den Schnack "der hat gut lachen" und man meint damit, daß es jemandem generell, haupsächlich finanziell, sehr gut geht. Die Menschen hier haben in diesem Sinne alles andere als "gut lachen", um so mehr fasziniert ihre neidlose und fröhliche Leichtigkeit. Das Erstaunliche dabei ist, daß diese Freundlichkeit und Fröhlichkeit bei Leuten anzutrefen ist, bei denen man es am wenigsten vermutet. Die Behinderten, diese armen Teufel, man sieht sie nur lachen. Sie winken einem zu, geben die aus dem Auto zugeworfenen Geldstücke an ihren Nachbarn weiter und trifft man sie wieder, erinnern sie sich, betteln kein zweites Mal und strahlen einen mit einem entwaffnenden Lächeln an. Annett sagte einmal im Auto: "Ich freue mich schon richtig auf die Behinderten in Togo." Ich mich auch. Sollte mich das Schicksal irgendwann einmal auch nur halb so hart treffen, wie es diese Menschen getroffen hat, werde ich versuchen, mich an sie zu erinnern und mich an ihnen aufbauen. Bei diesen Eindrücken darf man nicht vergessen, daß diejenigen Krüppel, die es bis zur Ampel schaffen, noch lange nicht die Hauptlooser sind. Gehe ein paar Straßen rechts rein, da sind die, die selbst dazu nicht die Möglichkeit haben und da ist das alltägliche Elend mit keinem europäischen zu vergleichen. Noch ein Beispiel aus Gambia, welches sicher nicht nur für Gambia zutrifft. Irgendwo, im tiefen afrikanischen Gewühl der Downtown, gibt es einen illegalen Rollstuhlverleih. Dort leihen sich Gehandicapte und Nichtgehandicapte tageweise Rollstühle, um vor den Touristenzentren zu betteln. </w:t>
      </w:r>
    </w:p>
    <w:p>
      <w:pPr>
        <w:pStyle w:val="Normal"/>
        <w:rPr/>
      </w:pPr>
      <w:r>
        <w:rPr/>
        <w:t xml:space="preserve">Je wirtschaftlich besser es den Leuten geht, desto mehr läßt diese Fröhlichkeit nach. Nicht immer, aber immer öfter. Die Parkplatzwächter sind meistens Supertypen, immer mit einem Scherz auf den Lippen und locker drauf. Staatsangestellte - Zöllner, Bullen, Immigrationsbeamte, Militärs - in Lohn und Brot und nicht gerade über Gebühr hart rangenommen, lassen diese Fröhlichkeit bis auf wenige Ausnahmen gänzlich vermissen. Ebenso Angestellte in der Bank, an der Rezeption oder auch viele Kellner. An ihre Stelle tritt bei den - wie soll ich sagen - gehobenen Schwarzen, eine uns vertrautere Art im Sinne von leiser, zielgerichtet und verbindlich, mit der wir sozialisationsbedingt immer recht gut klar kamen. Die Heiterkeit und die leichte Art, die Dinge so zu nehmen, wie sie halt sind, ist ein Aspekt des schönen und lehrreichen Afrikas, aber eben nur ein Aspekt, der leider Gottes so selten überwiegt und meist neutralisiert wird durch den Zwang, dauernd angespannt und auf Abwehr eingestellt zu sein. Diese Fröhlichkeit entgeht einem entsprechend allzu häufig, wenn ein ganz lieber und offener Mensch auf einen zukommt, er aber, ohne es zu wissen, der dreiundachtzigste des Tages ist und man ihn mit einem grantigen "what do you want, man" oder "leave me fuckin’ alone, please, I need nothing" abbügelt. Aber in der Kollage von Erinnerungen werden sie hängen bleiben, die fröhlich und offen lachenden Menschen am Straßenrand, die uns zuwinkten, einfach nur so, weil sie sich freuten, uns zu sehen und dies zum Ausdruck bringen wollten. </w:t>
      </w:r>
    </w:p>
    <w:p>
      <w:pPr>
        <w:pStyle w:val="Normal"/>
        <w:rPr/>
      </w:pPr>
      <w:r>
        <w:rPr/>
        <w:t>Wir verließen schließlich Benin ohne jedoch ein Voodoo-Chile getroffen zu haben.</w:t>
      </w:r>
    </w:p>
    <w:p>
      <w:pPr>
        <w:pStyle w:val="Normal"/>
        <w:rPr>
          <w:b/>
          <w:b/>
          <w:u w:val="single"/>
        </w:rPr>
      </w:pPr>
      <w:r>
        <w:rPr>
          <w:b/>
          <w:u w:val="single"/>
        </w:rPr>
        <w:t>NOCH MAL IN LOMÉ</w:t>
      </w:r>
    </w:p>
    <w:p>
      <w:pPr>
        <w:pStyle w:val="Normal"/>
        <w:rPr/>
      </w:pPr>
      <w:r>
        <w:rPr/>
        <w:t>In Lomé führten wir unsere Einkäufe fort und deckten uns mit Trommeln ein. Die Geberlaune hielt an und wir trieben es nicht so hart wie sonst, reizten nicht aus. Ist am Ende auch ziemlich egal, ob eine Trommel zehn Mark mehr oder weniger kostet und außerdem - wie gesagt - Geberlaune. Wir konnten sie später in Hamburg für den sechsfachen Preis verkaufen und lagen immer noch deutlich unter dem üblichen Marktpreis. Man kann es jedoch nicht immer so machen. Vorm Hotel sprach mich eine schwarze Händlerin an, die ihre paar Ketten, die sie anzubieten hatte, auf einem Tablett auf dem Kopf trug. Ich wackelte ein wenig an ihrem Tablett, aus Spaß, und sie reagierte so reizend, daß ich mich ein bißchen in die dicke Mama verliebte. Sie lachte, nahm ihr Tablett vom Kopf und bot mir sofort eine Kette nach der anderen an, völlig überteuert, aber immer mit einem verschmitzten Lächeln in ihrem Gesicht. Sie wußte, daß ich weiß ... und so weiter. Manchmal, wenn ein Dritter unsere stets eine Spur ironische Feilscherei beobachtete, hakte sie mich ein, ging ein paar Schritte mit mir zur Seite und flüstere mir, wie ein Geheimagent, der ein ganz heißes Plutoniumgeschäft machen will, weitere Vorzugspreise ins Ohr. Und dabei lispelte sie, ich stehe auf lispeln. Man muß es sich vorsprechen: "Oh master, this is not good. Listen, master, thirtythousand CFA is not good. Give me fortythousand, oh master, please." Halb geflüstert, mit höchst engagierter Mimik und einer Frisur, als wäre sie gerade ohne Helm mit dem Motorrad ein paar hundert Kilometer gefahren. Sie hatte Thousand-Flowers-Steine im Angebot, von denen ich den Preis mittlerweile wirklich kannte und von denen schon weit über tausend im Auto lagen, und ich kaufte ihr noch ein paar ab, etwas überteuert, aber ich mochte sie halt gern. Was macht es schon aus, ob ich tausend oder tausendfünfhundert davon habe ... Wir tauschten natürlich auch noch Adressen, falls ich weitere per Post wünschte, aber ich glaube eher nicht.</w:t>
      </w:r>
    </w:p>
    <w:p>
      <w:pPr>
        <w:pStyle w:val="Normal"/>
        <w:rPr/>
      </w:pPr>
      <w:r>
        <w:rPr/>
        <w:t xml:space="preserve">Das letzte Visum konnten wir auch erledigen und vor der Botschaft trifft man andere Schwarzer als auf den Straßen - logisch. Diejenigen, die ein Visum an der französischen Botschaft benötigen, sind eine andere Klasse. Sie machen irgendwelche Geschäfte, eine Fähigkeit, die den Schwarzen sonst völlig abgeht. Sie können ein bißchen Krimskrams verhökern oder mal einen gebratenen Fisch verkaufen, aber das, was wir unter Geschäften verstehen, kriegen sie in der erdrückenden Mehrheit überhaupt nicht auf die Reihe. Wenn einer einen LKW hat und damit Transporte durchführt, dann verdient er etwas Geld und verlebt - nein, verpraßt es, und kauft seiner Frau teure Klamotten und Schminkzeug. Es wird nicht gespart oder in Werbung investiert, damit ein zweiter LKW angeschafft werden kann, ein Fahrer eingestellt, irgendwann ein dritter und vierter LKW und eine kleine Transportfirma entstehen könnte. Das funktioniert nicht. Keine Vorausplanung, keine Effektivität, keine Zuverlässigkeit, kein Timeing, keine Rücklagen für Reparaturen, keine mittelfristigen Perspektiven und am aller wenigsten das, was man unter Straightness versteht. Wenn der LKW kaputt geht, dann ist das Pech. Dann bleiben die Transporte liegen, im schlimmsten Fall geht’s gar nicht weiter und der mögliche Speditionsunternehmer setzt sich wieder vor seine Rundhütte und starrt Löcher in die Luft. Unter diesem Mangel - ich nenne es Mangel, denn es ist ein Mangel und nichts Anderes - leidet Afrika erheblich und viele zerbrechen sich den Kopf, woran es liegt und wie es sich verändern läßt. Kleines Beispiel: Aus Südafrika trafen wir einen Vertreter für Wella-Haarmittel. Er war auf der Suche nach cleveren Frauen zwecks Untervertreter auf dem von Haus-zu-Haus Prinzip, die er auf den Märkten fand. Er sprach Frauen an, die einen eigenen Stand hatten und schlug diesen den Job vor. Viele machten es, waren mit der Zeit so erfolgreich und entsprechend zeitlich gebunden, daß sie den Marktstand nicht mehr weiter betreiben konnten und eine Vertretung hierfür suchten. Unmöglich eine zuverlässige Kraft zu finden. Entweder, sie machen es allein, oder es geht nicht. Die Alternative war, das Eine oder das Andere aufzugeben, ein neuer Job kam für niemanden dabei rum. Sehr traurig, bei der in Afrika dramatischen Arbeitslosigkeit. </w:t>
      </w:r>
    </w:p>
    <w:p>
      <w:pPr>
        <w:pStyle w:val="Normal"/>
        <w:rPr/>
      </w:pPr>
      <w:r>
        <w:rPr/>
        <w:t>Es gibt natürlich auch Reiche, nicht zu knapp, aber die meisten von ihnen haben sich ihren Reichtum nicht verdient, sondern zusammengeklaut. Nicht im Sinne von "Eigentum ist Diebstahl", sondern regelrecht ergaunert, meist durch Korruption oder andere Betrügereien auf Regierungsebene. Auch hierzu ein Beispiel: Ein junger Nigerianer geht nach Amerika und studiert dort. Er kommt nicht zurück, es gefällt ihm in Amerika, bis eine Ölgesellschaft auf ihn aufmerksam wird. "Hey, ein domestizierter Afrikaner, genau das, was wir brauchen, um die nigerianische Regierung zu kaufen." Der macht den Job, ruft zwanzig Millionen Dollar notwendiger Bestechungsgelder auf und gibt davon achtzehn weiter. Dünnes Geld für einen Ölmulti, und ein paar Generäle und Minister füllen sich die Taschen und der Vermittler dealt noch einen gebrauchten Öltanker raus und verschifft auf eigene Rechnung nigerianisches Öl in die Staaten. Das ist nicht das, was wir unter Geschäften verstehen und hilft keinem Staat auf die Beine. So entsteht eine trübe Schicht von mafiösen Besitzenden, durch Diktaturen und Militär gesichert, und ein Heer von fröhlichen, ärmsten Armen. "Der Unterschied zwischen Bill Gates und mir ist nicht so groß wie der zwischen mir und den meisten Menschen in Afrika. Bill Gates und ich haben beide mehr, als wir brauchen, aber die Menschen hier haben nichts, absolut nichts." sagte der holländische Computerfreak eines abends zu mir und er hat ja so recht. Noch einmal auf das Timeing zurück zu kommen. Der geläufige Begriff GMT - Greewich Meridian Time - wird in Gambia mit "Gambia Maybe Time" übersetzt. Sagt alles. Eine Verabredung um beispielsweise vier Uhr, gilt unter afrikanischen Geschäftsleuten - wohl bemerkt: Geschäftsleuten - als eine Zeit, die mit vier anfängt. Also auch vier Uhr fünfundfünfzig. Unter Privatleuten heißt vier Uhr gar nichts, es bedeutet irgendwann, wie jede andere Uhrzeit auch. Bestenfalls bedeutet es heute noch - inch Allah. Wenn es wirklich mal drauf ankommt, selten genug, dann muß man "Japanese Time" dazu sagen. Das heißt exakt, auf den Punkt, vier Uhr. Die Japaner scheinen der Inbegriff der Pünktlichkeit zu sein.</w:t>
      </w:r>
    </w:p>
    <w:p>
      <w:pPr>
        <w:pStyle w:val="Normal"/>
        <w:rPr>
          <w:b/>
          <w:b/>
          <w:u w:val="single"/>
        </w:rPr>
      </w:pPr>
      <w:r>
        <w:rPr>
          <w:b/>
          <w:u w:val="single"/>
        </w:rPr>
        <w:t>EIN ZWEITER BLICK AUF GHANA</w:t>
      </w:r>
    </w:p>
    <w:p>
      <w:pPr>
        <w:pStyle w:val="Normal"/>
        <w:rPr/>
      </w:pPr>
      <w:r>
        <w:rPr/>
        <w:t>Wir verließen am nächsten Tag das gemütliche und preiswerte Hotel Le Galion in Lomé und fuhren nach Ghana, zwei Kilometer vom Hotel entfernt ist die Grenze. Ghana war auf der Hinreise so schlecht weg gekommenen und wieder hatten wir Leute getroffen, denen Ghana gefallen hat. Wir gaben uns also noch mal Mühe, die schönen Seiten dieses Landes zu entdecken. Wir gaben uns stark Mühe, umfuhren das stickige und verstopfte Accra, versuchten in einem nett aufgemachten Lokal zu frühstücken - aber irgendwie hatten wir keinen Erfolg. Das Frühstück mißlang, man brachte uns einen Topf Margarine und drei Scheiben Toastbrot - das bringt’s beim besten Willen nicht - die Straßen waren noch schlechter, als ich sie erinnerte, und als wir in die Post gingen, um knapp vierzig Bögen nachstempeln zu lassen, die uns auf der Hintour durchgerutscht sind, war der Stempel verschwunden und kein zweiter aufzutreiben. Bei Ortsdurchfahrten wurde wir wieder exzessiv bebrüllt und beim Tanken blöd angesabbelt und die Ghanaesen fahren wirklich miserabel und höchst riskant Auto. Erneut ging uns die aufdringliche und dümmliche Christenpropaganda auf den Sack. Das hat alles nix. Die Bullen sind wie überall - nicht besser und nicht schlechter - aber mittlerweile haben wir diese Sache ganz gut im Griff. Wir haben ein präzises Felling dafür entwickelt, wann man anhalten muß und wann man einfach lustig winkend vorbei fahren kann. So stoppen wir nicht mehr überall und die unumgänglichen Kontrollen kriegen wir mit übertriebener Freundlichkeit locker geregelt - das kostet kein Geld, höchstens Mal eine getauschte Adresse. Die positiven Momente in Ghana sollen auch erwähnt werden. Wir aßen in einem großen Hotel zu Mittag, das war teuer, aber gut. Dann fuhren wir einem Tip folgend ins "Busua Beach Resort". Ein wunderschöner Ort. In einer Bucht, die in grünen bewachsenen Hügeln zwischen Palmen und großen Bäumen liegt, befindet sich eine wirklich erstklassige Bungalowanlage. Vor der Küste liegt eine kleine, malerische Insel, auf der genau zwei Palmen stehen. In den nagelneuen Bungalows stimmt alles. Die leiseste Aircondition mit Fernbedienung die wir je hatten, gestochenes Fernsehbild, Küche, Terrasse, alles blitzblank und keine zwanzig Meter bis zum Sandstrand entfernt. Sekurity ohne Ende, gepflegte Gartenanlage, im Dunkeln raffiniert ausgeleuchtet - wie im Prospekt. Natürlich kostet es richtiges Geld, hier eine Nacht zu verbringen, aber wir hatten noch genug Cedis, und bevor wir sie mit Verlusten zurück tauschen, checkten wir lieber ein. Es ist allerdings kein Kunststück, sich in den High-Society-Lokations aufzuhalten und sich zwischen gestopften Schwarzern und Tubabs komfortabel untergebracht zu fühlen. Das geht in fast jedem Land der Welt und besagt gar nichts. Ein kleiner Mangel war der anscheinend nicht funktionierende Wasserboiler. Ich rief die Rezeption an - "wir schicken jemanden rum". Eine Stunde vergeht, ich frage nach was ist - "yes Sir, wir schicken jemanden rum". Eine weitere Stunde vergeht, ich rufe erneut an und frage ganz langsam und deutlich, ob er mich nicht mag. "Der Mann, der es reparieren kann, ist nicht an der Rezeption vorbei gekommen, aber er schickt jemanden, ihn zu suchen." Das ist doch wieder voll Schwarzemäßig. So etwas geht doch nicht durch, in einer Anlage der obersten Klasse mit dem Werbeslogan "Enjoy a V.I.P. treatment". Als dann endlich jemand den Weg gefunden hat, betätigt dieser einen versteckten Schalter hinter der Tür und das war’s. Hätte schon beim Einchecken passieren müssen oder wenigstens könnte er mir den Trick am Telefon verraten. Es soll nicht richtig was werden mit uns und Ghana. Oder ist das zu nörgelig oder hochnäsig ...? Ich denke nicht. In günstigen Herbergen kann man über vieles hinwegsehen, aber für richtiges Geld kann man auch adäquaten Service erwarten. Überhaupt, dieses Hotel gab ein beeindrucktes Beispiel für den Begriff verbimbot. Die Bungalows waren so neu, daß noch keine Verbimboung einsetzen konnte. Jede Wette, daß die Anlage selbst von einem Weißen in weitestem Sinne errichtet wurde. Aus uns unbekannten Gründen liegt das Betreiben allerdings in der Hand von Schwarzen, die nicht kontrolliert werden und sich selbst überlassen sind. Ich habe immer das Gefühl, diese im Detail erkennbare und schleichende Verbimboung nicht rüberbringen zu können. Hier war sie in den Anfängen toll zu beobachten und ich will den Versuch einer Beschreibung erneut versuchen.</w:t>
      </w:r>
    </w:p>
    <w:p>
      <w:pPr>
        <w:pStyle w:val="Normal"/>
        <w:rPr/>
      </w:pPr>
      <w:r>
        <w:rPr/>
        <w:t xml:space="preserve">Das Beispiel mit dem Schalter für’n Boiler war schon typisch. Es ist allein genommen nicht schlimm, davon stirbt man nicht, aber die Summe der Kleinigkeiten ... das kennen wir ja alle. Wir gehen also zum Essen. Das Restaurant, nicht so neu wie die Bungalows, stimmt niveaumäßig nicht mit dem Rest überein. Dreckige Gardinen, ungeputzte Fenster, herumlungernde Kellner, verwelkte Blumen. Wir sind die einzigen Gäste. Der Kellner begrüßt uns mit Hacken zusammen schlagen und Hand an die nicht vorhandene Mütze. </w:t>
      </w:r>
      <w:r>
        <w:rPr>
          <w:i/>
        </w:rPr>
        <w:t>Bin ich hier beim Bund oder was</w:t>
      </w:r>
      <w:r>
        <w:rPr/>
        <w:t xml:space="preserve">. Wir setzten uns hin und er bringt eine Karte. </w:t>
      </w:r>
      <w:r>
        <w:rPr>
          <w:i/>
        </w:rPr>
        <w:t xml:space="preserve">Er sieht doch, daß wir zu zweit sind ... </w:t>
      </w:r>
      <w:r>
        <w:rPr/>
        <w:t xml:space="preserve">Er läuft also noch mal los und besorgt eine zweite Karte. Er bleibt penetrant in strammer Soldatenhaltung neben uns stehen und nimmt uns die Ruhe beim Auswählen. </w:t>
      </w:r>
      <w:r>
        <w:rPr>
          <w:i/>
        </w:rPr>
        <w:t>Frag nach den Getränken, bereite diese in Ruhe vor, und dann kannst du wiederkommen.</w:t>
      </w:r>
      <w:r>
        <w:rPr/>
        <w:t xml:space="preserve"> Wir bestellen zweimal Lobster, und mitten in der Bestellung läuft er weg, um einen Block zu suchen, und läßt uns in Leere sabbeln. </w:t>
      </w:r>
      <w:r>
        <w:rPr>
          <w:i/>
        </w:rPr>
        <w:t>Als Kellner kann man sich doch mal vorbeugend einen Block mit Schreiber einstecken</w:t>
      </w:r>
      <w:r>
        <w:rPr/>
        <w:t xml:space="preserve">. Die Bestellung nimmt er auf und schlägt erneut die Hacken zusammen. </w:t>
      </w:r>
      <w:r>
        <w:rPr>
          <w:i/>
        </w:rPr>
        <w:t>Zulange gedient ...</w:t>
      </w:r>
      <w:r>
        <w:rPr/>
        <w:t xml:space="preserve"> Im Hintergrund schleppt sich eine weitere Kellnerin schwer leidend durch den Raum, ein Bild des Jammers. </w:t>
      </w:r>
      <w:r>
        <w:rPr>
          <w:i/>
        </w:rPr>
        <w:t>Bleib zu Hause, Mädchen, wenn du krank bist oder reiß Dich zusammen.</w:t>
      </w:r>
      <w:r>
        <w:rPr/>
        <w:t xml:space="preserve"> Das Essen kommt. Alles in Ordnung. Die Getränke waren ausgetrunken und er hätte eigentlich fragen müssen, ob wir weitere wünschten. </w:t>
      </w:r>
      <w:r>
        <w:rPr>
          <w:i/>
        </w:rPr>
        <w:t>In einem Hotel dieser Klasse hat ihm das bestimmt irgendeiner irgendwann man erklärt.</w:t>
      </w:r>
      <w:r>
        <w:rPr/>
        <w:t xml:space="preserve"> Der Aschenbecher wird nicht geleert, die leeren Flaschen nicht abgeräumt. Der Kellner schlurft zu seinen Kollegen. Am Tresen hängen weitere Kellner rum, die sich belustigen, in dem sie einen Behinderten nachmachen und sich nicht halten können vor Lachen. </w:t>
      </w:r>
      <w:r>
        <w:rPr>
          <w:i/>
        </w:rPr>
        <w:t>Doch nicht wenn Gäste da sind ... ausreichender Entlassungsgrund</w:t>
      </w:r>
      <w:r>
        <w:rPr/>
        <w:t xml:space="preserve">. Wir sind gerade fertig mit dem Hauptgang, da bringt er die Rechnung. </w:t>
      </w:r>
      <w:r>
        <w:rPr>
          <w:i/>
        </w:rPr>
        <w:t>Gehört sich nicht und ist außerdem geschäftsschädigend.</w:t>
      </w:r>
      <w:r>
        <w:rPr/>
        <w:t xml:space="preserve"> Wir bestellen noch einen Nachtisch und er räumt ab. Was er mit einem Hieb mitkriegt, nimmt er mit, der Rest bleibt stehen. Er bietet vier Eissorten an, von denen wir drei bestellen. Er merkt sich die Zahl Drei und bringt genau das Falsche. </w:t>
      </w:r>
      <w:r>
        <w:rPr>
          <w:i/>
        </w:rPr>
        <w:t>Schreibe es dir doch auf, Kerl, wenn du dir es nicht merken kannst. Aber wahrscheinlich den Block oder den Schreiber schon wieder verdaddelt.</w:t>
      </w:r>
      <w:r>
        <w:rPr/>
        <w:t xml:space="preserve"> Er serviert den Nachtisch zwischen leeren Flaschen und Langustenschalen. </w:t>
      </w:r>
      <w:r>
        <w:rPr>
          <w:i/>
        </w:rPr>
        <w:t>Muß man sehen, als Kellner ...</w:t>
      </w:r>
      <w:r>
        <w:rPr/>
        <w:t xml:space="preserve"> Am Ende besteht er auf Barzahlung unter sinnlosen Argumenten, und zwingt uns, extra zum Auto zu laufen. </w:t>
      </w:r>
      <w:r>
        <w:rPr>
          <w:i/>
        </w:rPr>
        <w:t>Arschloch, das macht er nur wegen seines Trinkgeldes.</w:t>
      </w:r>
      <w:r>
        <w:rPr/>
        <w:t xml:space="preserve"> Wir fühlen uns rausgedrängt ... </w:t>
      </w:r>
      <w:r>
        <w:rPr>
          <w:i/>
        </w:rPr>
        <w:t>er will Feierabend machen</w:t>
      </w:r>
      <w:r>
        <w:rPr/>
        <w:t xml:space="preserve"> ... und gehen mit dem Sound zusammengeschlagener Hacken aus dem Restaurant. "Enjoy a V.I.P. treatment".</w:t>
      </w:r>
    </w:p>
    <w:p>
      <w:pPr>
        <w:pStyle w:val="Normal"/>
        <w:rPr/>
      </w:pPr>
      <w:r>
        <w:rPr/>
        <w:t>Alles nicht extrem kraß - es gibt mit Sicherheit Schlimmeres zu erdulden - und man wird satt und das Essen war auch in Ordnung, aber sie kriegen es nicht elegant hin. Keinen Stil, keine Klasse, keine Disziplin. Und sie wissen ganz genau, wie es geht. Das haben wir oft genug erlebt. Aber da muß hinterm Tresen ein Weißer stehen und permanent drillen, dann klappt’s. Ohne ständige Kontrolle verschlampt der Laden Tag für Tag mehr - wie eben beschrieben. Wenn der Besitzer das nicht bald abstellt, ist abzusehen, daß das Hotel irgendwann rückläufige Gästezahlen haben wird und keiner hat die Schuld. Ich finde das einfach nur traurig ...</w:t>
      </w:r>
    </w:p>
    <w:p>
      <w:pPr>
        <w:pStyle w:val="Normal"/>
        <w:rPr>
          <w:b/>
          <w:b/>
          <w:u w:val="single"/>
        </w:rPr>
      </w:pPr>
      <w:r>
        <w:rPr>
          <w:b/>
          <w:u w:val="single"/>
        </w:rPr>
        <w:t>ELEDIGUNGEN IN ABIDJAN</w:t>
      </w:r>
    </w:p>
    <w:p>
      <w:pPr>
        <w:pStyle w:val="Normal"/>
        <w:rPr/>
      </w:pPr>
      <w:r>
        <w:rPr/>
        <w:t xml:space="preserve">Wir checkten am nächsten Tag aus und fuhren ein letztes Mal über eine afrikanische Grenze. In Grand Bassam, einem Seevorort von Abidjan, in dem die Europäer und Libanesen gerne ihre Wochenenden verbringen, beendeten wir den Tag in einer gepflegten Bungalowanlage direkt am Meer. Ich bekam die beste Paella meines Lebens. Jetzt war es so gut wie geschafft, viel konnte eigentlich nicht mehr schief gehen. Cote d’Ivoire gibt einem das Gefühl, in einem sehr zivilisierten Land zu sein, was schon dadurch zum Ausdruck kommt, daß das Hotel Ivoire über die einzige Schlittschuhbahn in Afrika verfügt. Vorm ins Bett gehen schwamm ich noch ganz allein ein paar Runden im Pool. Um den Pool Palmen und blühende Büsche, über mir ein sternklarer Himmel und die schwüle, tropische Nachtluft surrte vom Gezirpe der Grillen. </w:t>
      </w:r>
    </w:p>
    <w:p>
      <w:pPr>
        <w:pStyle w:val="Normal"/>
        <w:rPr/>
      </w:pPr>
      <w:r>
        <w:rPr/>
        <w:t>Wir erreichten Abidjan gegen zehn Uhr früh und begannen, die Speditionen wegen der Verschiffung des Wohnmobils aufzusuchen. Diese Stadt hat in ihrer Betriebsamkeit viel Europäisches und binnen weniger Stunden hatten wir das günstigste Angebot herausgefunden und einen Deklaranten unter Vertrag, der sich um das Handling im Hafen kümmert. Uns blieben drei Tage, um unsere Einkäufe zu komplettieren und ein Flugticket zu besorgen. Dann mußten wir das Auto im Hafen abgeben. Auf einmal ging alles wahnsinnig schnell und das Gefühl, weit weg vom Rest der Welt zu sein, war verschwunden. Wir fanden ein preiswertes Hotel mit einem kleinen Pool und Blick auf den Hafen, packten das Fluggepäck ins Zimmer, in dem sich auch die beiden gewichtigen Aluboxen mit den Briefmarken befanden, und fuhren zum Markt nach Grand Bassam, um das Auto voll zu kriegen. Zum Einen wollten wir möglichst viel wiederverkäuflichen Krempel mitnehmen, zum Anderen auch vorzugsweise solche Teile, die sperrig und schwer genug sind, den Innenraum des Autos so zu verstellen und zu verkeilen, daß Autoknacker es schwer haben, an unauffällig transportable und teure Dinge zu kommen.</w:t>
      </w:r>
    </w:p>
    <w:p>
      <w:pPr>
        <w:pStyle w:val="Normal"/>
        <w:rPr/>
      </w:pPr>
      <w:r>
        <w:rPr/>
        <w:t>Diese Einkäufe machten einen Mörderspaß, obwohl sie wahnsinnig anstrengend sind. Es dauert keine zehn Minuten, und man ist naßgeschwitzt wie aus dem Wasser gezogen. Links und rechts der Straße steht über eine Länge von ca. einem Kilometer Bude an Bude. Hinter den Ständen wird produziert, geschnitzt, gegossen, gebatikt, gehämmert, lackiert und genäht. Die Händler kriegten bald spitz, daß wir interessantere Kunden sind als die Flugtouristen, die mal ein Hemd und mal ‘ne Kette mitnehmen. Geberlaune hatte sich nun erledigt, hier galt es wieder, zu quetschen was das Zeug hält und die Konkurrenzsituation der Händler machte es uns leichter. Sie merkten schnell, daß wir nicht unter Zeitdruck standen und vor hatten, jeden Stand preislich in Ruhe zu vergleichen und in dem Maße einig, daß sie Kartelle bilden, sind sie sich nicht. Genauso wissen sie natürlich, daß, ziehen wir einmal weiter, die Chance, daß wir noch mal zurückkommen, nicht sehr groß ist. So beobachtete der Eine, der mit seinen Preisvorstellungen nicht zu unserer Zufriedenheit runter wollte, wie der Nachbar das Geschäft machte und unser Auto voller und voller wurde. Klar, daß irgendwann Schluß sein muß, und wir kauften an diesem ersten Tag nicht viel, bis auf zwei irrsinnig überdimensionale Frauenbüsten, aus Massivholz geschnitzt, über eine Meter hoch, fünfzig Zentimeter Durchmesser und schwer wie Huppertz. Die ließen wir ins Auto hieven, bekamen gerade noch einen pfiffig konstruierten Klappliegestuhl ins Auto und beließen es für diesen Tag dabei. Wir rechneten uns aus, daß sie jetzt für den nächsten Tag reif sein müßten. Sie haben mit eigenen Augen gesehen, daß wir durchaus Kaufbereitschaft und besseres Geld mitbringen, aber nicht zu afrikanischen Phantasiekursen. Schnelle, realistische Angebote, dann läuft was, langes Gedibber und Mondpreise, dann eben nicht, ab zum nächsten Stand. Am Abend räumten wir noch lange hin und her, schafften reichlich Platz und waren schon ganz gespannt, wie der nächste Tag verlaufen wird.</w:t>
      </w:r>
    </w:p>
    <w:p>
      <w:pPr>
        <w:pStyle w:val="Normal"/>
        <w:rPr/>
      </w:pPr>
      <w:r>
        <w:rPr/>
        <w:t xml:space="preserve">Ausgeschlafen und gut gefrühstückt mit trockenen Klamotten rückten wir wieder an. So richtig geglaubt, daß wir wiederkommen, hatten sie es nicht, ist es doch der Standarttext eines jeden, auf Morgen zu vertrösten, um der aufdringlichen Intensivwerbung der Händler zu entrinnen. Aber da waren wir wieder, und es lief genau wie vorhergesehen. Diejenigen, die am Vortage übergangen wurden, überstürzten uns mit überraschend akzeptablen Preisen und damit kommen sie selbst nicht so richtig klar. Sie sind es gewohnt, daß der "premier prix" schlimm überhöht ist, und wenn man darauf mit entschiedenen Ablehnung reagiert, erklären </w:t>
      </w:r>
      <w:r>
        <w:rPr>
          <w:i/>
        </w:rPr>
        <w:t>sie</w:t>
      </w:r>
      <w:r>
        <w:rPr/>
        <w:t xml:space="preserve"> einem, daß es sich nur um den "premier prix" handelt und in Afrika funktioniert das so und wir sollten unser Gegenangebot machen. Nun war ihr "premier prix" aber bereits für ihre Verhältnisse zu niedrig angesetzt und </w:t>
      </w:r>
      <w:r>
        <w:rPr>
          <w:i/>
        </w:rPr>
        <w:t>wir</w:t>
      </w:r>
      <w:r>
        <w:rPr/>
        <w:t xml:space="preserve"> begannen, sie daran zu erinnern, daß wir uns in Afrika befänden und sie nicht ernsthaft annehmen könnten, daß auch nur in der Nähe des "premier prix" kaufen würden. Zudem stellten wir nach den diesbezüglich guten Erfahrungen wieder Warengruppen zusammen, die wir häufig auch wieder umkombinierten und neue Pauschalpreise aufriefen. Sie waren mit diesem Vorgehen erneut überfordert und um ihre Verwirrung zu steigern, scherzten wir in einer Tour, gaben mal ‘ne Runde Cola aus und machten ihnen Zeitdruck, indem wir Richtung Nachbar drängten. Wir hatten sehr viel Freude an dem Tag, haben viel gelacht und haben phantastische Sachen gekauft. Mehr oder weniger von Morgens bis Abends verbrachten wir auf diese Weise und als wir völlig fertig und wieder einmal durchgeschwitzt bis auf die Knochen im Hotel ankamen, war das Wohnmobil voll bis zur Eichkante. Bis zum Sonnenuntergang und ein Stück länger packten wir unser Auto um. Die Sachen vom Dach mußten noch in den Innenraum, alles wieder raus, dies zuerst, das dazwischen und das obendrüber. Ein Puzzlespiel, aber als die Kiste seefertig gepackt war, hatten wir ein gutes Gefühl. Wenn das ganze Auto geklaut wird, da kann man nichts machen - Pech - aber Teile daraus fingern, das ist nicht ganz einfach. Sie schafften es allerdings trotzdem. Insgesamt haben wir knappe zehntausend Mark auf den Märkten gelassen - eine Unsumme für afrikanische Verhältnisse - und es gab viele Teile, von denen wir uns nur schwer - wenn überhaupt - wieder trennen werden. Aber mal abwarten. Manchmal muß man ja, um das große Ganze weiter machen zu können. </w:t>
      </w:r>
    </w:p>
    <w:p>
      <w:pPr>
        <w:pStyle w:val="Normal"/>
        <w:rPr/>
      </w:pPr>
      <w:r>
        <w:rPr/>
        <w:t>Tags drauf erledigten wir weitere Formalitäten und klapperten Reisebüros und Fluggesellschaften ab, um den preiswertesten Rückflug zu ermitteln. Eine portugiesische Fluggesellschaft erhielt den Zuschlag, und entweder ging es in einer Woche los direkt nach Hamburg oder bereits übermorgen in der Nacht, allerdings mit einem ganzen Tag Aufenthalt in Lissabon. Übermorgen - meine Fresse ist das schnell - das waren wir gar nicht mehr gewohnt. Dann sitzen wir bereits Sonntag bei Kaffee und Kuchen im frühlingshaften Hamburg mit Freunden auf der Terrasse am See. Mit einem Pullover an ... Was für eine Vorstellung, was für ein atemberaubendes Tempo - mitten in Afrika - direkt unheimlich. Aber klar, ist gebucht, und den ganzen Sonnabend durch Lissabon laufen ist auch eine angetörnte Vorstellung. Lissabon im April - nette Jugenderinnerungen verknüpfen sich für mich daran - und ich erinnerte es als mild und warm, mediteran, obwohl es nicht am Mittelmeer liegt, verschlafen wartend auf die großen Touristenströme im Sommer. Wie dieser Eindruck wohl aussehen wird, wenn man vom Süden anreist, nach fast einem halbe Jahr in den afrikanischen Tropen ... spannend. Auf jeden Fall waren wir froh, es bezüglich Mauretanien jetzt so zu machen, wie wir und viele andere Reisende es sich vorgenommen hatten: " Schwimm drum herum, flieg drüber weg, grabe einen Tunnel, aber fahre nicht durch." Das Auto schwamm drum herum und wir flogen drüber weg. Alles richtig.</w:t>
      </w:r>
    </w:p>
    <w:p>
      <w:pPr>
        <w:pStyle w:val="Normal"/>
        <w:rPr/>
      </w:pPr>
      <w:r>
        <w:rPr/>
        <w:t>Jetzt war Europa und Hamburg blitzartig ganz nah und wir begannen bereits, Pläne für den nächsten Montag zu machen. Den besuchen, da anrufen, dies erledigen, das noch abhaken und jenes auf den Weg bringen. Es langt bereits, das Ticket in der Tasche zu haben und der europäische Drive erfaßte uns umgehend. Ich glaube, ich habe sofort aufgehört zu schlurfen, was Annett schon zeitweise ganz wahnsinnig gemacht hatte.</w:t>
      </w:r>
    </w:p>
    <w:p>
      <w:pPr>
        <w:pStyle w:val="Normal"/>
        <w:rPr/>
      </w:pPr>
      <w:r>
        <w:rPr/>
        <w:t>Aber noch waren wir in Afrika. Natürlich trafen wir die Schweizer Familie wieder, die in einer geräumigen Wohnung residierte, aber ein wenig unter Beschäftigungsarmut litt. Nun ja, entweder weiter fahren nach Südafrika, dafür war die Jahreszeit gerade ungünstig, oder abwarten. Und abwarten bedeutet natürlich Müßiggang bis zum Abwinken. Wir luden uns gegenseitig zum Essen ein, wie wir es stets taten, seit wir uns zum ersten Mal vor fünf Monaten in Fort Bou-Jerif begegneten, klönten, tauschten Erfahrungen aus und wir überließen ihnen unsere Medikamente, Bücher und Musik-cassetten, so, wie wir auch schon öfters Resthabe von Heimkehrern übernommen hatten. Ich hatte das Gefühl, sie beobachteten unsere Heimreisevorbereitungen mit sehr gemischten Gefühlen. Mir ging es vor sechs Wochen auf dem Campingplatz ähnlich, als er sich mit mehr und mehr Leuten füllte, die ihre Autos verkauften oder verschifften und bereits ein Flugticket auf Tasche hatten. Es stellt sich einem die bohrende Frage "was mache ich hier, ich gehöre hier nicht hin ...", aber so wie wir findet jeder irgendeine persönliche Antwort auf diese Frage, sinnvoll oder unsinnig - egal. Für uns stellte sich diese Frage nicht mehr - vorläufig - und die Dinge funktionierten wie am Schnürchen, wie eigentlich die ganze Tour, bis auf ein paar klitzekleine Hänger. Mehr war es nicht, aus der Distanz betrachtet, die sich angesichts der in greifbare Nähe gerückten Heimat schon langsam einzustellen began.</w:t>
      </w:r>
    </w:p>
    <w:p>
      <w:pPr>
        <w:pStyle w:val="Normal"/>
        <w:rPr/>
      </w:pPr>
      <w:r>
        <w:rPr/>
        <w:t>Wir brachten das Wohnmobil in den Hafen. Abidjan, eine Oase an Effektivität und Professionalität in Westafrika. Sowohl bei der Spedition wie auch beim Deklaranten wurde jeder Termin gehalten, man kümmerte sich um uns, telefonierte nach einem billigen Flugticket, brachte uns im Konvoi zum Dock und fuhr uns anschließend ins Hotel zurück. Wollen’s hoffen, daß die Diebe nicht halb so Professionell sind wie die bewaffneten Wächter in den Hafenanlagen. Keine Filze, keine Schmiergelder. Alles klappte in dieser Stadt vom Feinsten, bis auf den Termin mit unserer Weltbank-Bekanntschaft. Schade. Monsieur war auf Mission und kam erst wieder zurück, wenn wir bereits in der Schlange der Begeisterten beim FC. St. Pauli stehen werden, um die traurigen Reste des Abstiegkampfes life mitzuerleben.</w:t>
      </w:r>
    </w:p>
    <w:p>
      <w:pPr>
        <w:pStyle w:val="Normal"/>
        <w:rPr>
          <w:b/>
          <w:b/>
          <w:u w:val="single"/>
        </w:rPr>
      </w:pPr>
      <w:r>
        <w:rPr>
          <w:b/>
          <w:u w:val="single"/>
        </w:rPr>
        <w:t>URLAUBSREIF</w:t>
      </w:r>
    </w:p>
    <w:p>
      <w:pPr>
        <w:pStyle w:val="Normal"/>
        <w:rPr/>
      </w:pPr>
      <w:r>
        <w:rPr/>
        <w:t>Es blieb nun nichts mehr zu tun. Gerade eben zwei Tage hatten wir noch zu warten und wir hätten eigentlich diese zwei Tage genießen können. Bißchen am Pool abhängen, lesen, Mittagsschlaf, essen gehen und so weiter. Aber es ging nicht, wir waren so was von urlaubsreif ... wie ein latent vorgeschädigter Backenzahn. Einem gesunden Zahn macht es nichts aus, wenn mal ‘ne Eiskugel kommt und dann heißer Kaffee, aber der Vorgeschädigte flippt aus. Und so ging es uns. Jede Kleinigkeit ging uns auf den Zeiger. Ob die Bedienung das Essen lustlos anschleppte, dann seelenruhig Messer und Gabel abwusch bis das Essen kalt war, ob grölende und kreischende Kinderhorden von privilegierten Franzokken den Pool vollurinierten - diese ganzen tausend Kleinigkeiten, es reichte nun wirklich Wir brauchten keinen Urlaub in Mallorca, mit läufigen Friseusen und brünstigen Handwerkern, Schnaps und Lärm, wir brauchten auch keinen Meditationsurlaub im Himalaja oder Survivaltraining im Dschungel - was wir brauchten war Alltag. Den ganz normalen, europäischen Alltag mit Terminen, Verabredungen, Aufgaben - hendelbarem, positiven Streß - das Gefühl, Dinge zu bewegen und auf die Reihe zu kriegen. Die Schweizer begannen uns leid zu tun - nein, das eigentlich weniger - wir verstanden ihr Handeln bloß so schwer. Noch ein halbes Jahr in Abidjan und jeder Tag geht nach dem Frühstück nicht weiter - grauenhafte Vorstellung. Wir hatten schon keinen Bock mehr auf die restlichen paar Stunden...</w:t>
      </w:r>
    </w:p>
    <w:p>
      <w:pPr>
        <w:pStyle w:val="Normal"/>
        <w:rPr/>
      </w:pPr>
      <w:r>
        <w:rPr/>
        <w:t>Aber sie gingen vorbei. Wir veranstalten das dritte Abschiedsessen mit den Schweizern, die uns noch zum Flughafen brachten. Wir verabredeten uns zu einem vierten Abschiedsessen in Herbst in Südafrika. Ein letzter afrikanischer Moment auf dem Airport. Ein letzter Schwarzer drängte sich uns auf und behauptete, die Maschine sei überbucht und nur mit seiner Hilfe könnten wir noch eine Platz ergattern. Nicht mit uns, Junge, dafür waren wir zulange hier. Er lief uns ständig hinterher, behauptete, unser etwas übergewichtiges Gepäck wäre nur durch seine Nähe ohne Mehrkosten durchgelaufen und ich sagte ihm, er solle sich verpissen. "I don’t need a guy like you, black man, to find my way on an airplane." Er guckte mich ganz böse an und ich grinste. Dann wünschte er mir eine safe journey und ging weg. Ich rief ihn zurück, gab ihm meine letzten tausend CFA - so wollte ich mich nicht aus Afrika verabschieden ...</w:t>
      </w:r>
    </w:p>
    <w:p>
      <w:pPr>
        <w:pStyle w:val="Normal"/>
        <w:rPr>
          <w:b/>
          <w:b/>
          <w:u w:val="single"/>
        </w:rPr>
      </w:pPr>
      <w:r>
        <w:rPr>
          <w:b/>
          <w:u w:val="single"/>
        </w:rPr>
        <w:t>LISSABON</w:t>
      </w:r>
    </w:p>
    <w:p>
      <w:pPr>
        <w:pStyle w:val="Normal"/>
        <w:rPr/>
      </w:pPr>
      <w:r>
        <w:rPr/>
        <w:t>Dann begann ein seltsames Erlebnis. Der Flug war ereignislos, was ich bei Fliegen liebe, aber es war, als käme man von einem Trip runter. Besonders beim auschecken und bei der ersten Fahrt durch Lissabon. Die Collage aus Bildern und LSD-artigen Eindrücken aus Westafrika wurde schon während des Fluges bei Roastbeef und geräucherter Gänsebrust zu einer Erinnerung - schon leicht diffus und irreal. Auf einmal stimmten die Bilder wieder mit den Erwartungen und bekannten Schemen überein, wir verstanden alles wieder, alles paßte. Chrom, Glas, Laufbänder, Rolltreppen, kein Müll, keine Nervtypen, keine Korruption, Geldautomaten, neutraler Geruch, ausgeschilderte Wechselkurse - so kennt man’s und so war es immer gewesen und so gehört es. Das Taxi sauber, keine Gefahr, sich die Hose an einer Polsterfeder aufzureißen oder ähnliches, man kann sich einfach übermüdet und tranig reinfallen lassen. Die Autos normal, mit heilen Scheinwerfern und Glas in den Fenstern, ohne Kühe im Kofferraum oder Ziegen auf dem Dach, nicht hoffnungslos überladen. Sie halten an rote Ampeln, es gibt Verkehrsschilder, und es wird nicht ständig gehupt. Keine Müllberge, keine Marktstände, keine schlafenden Menschen überall, keiner kackt auf die Straße, keiner labert dich an, keiner beachtet uns. Der Taxifahrer nett, gepflegt angezogen, regulärer Taxameter. Er bringt uns zu einem netten und preiswerten Hotel, keinem Rattenloch, das dem Bruder seines Onkels gehört, bietet uns Zigaretten an, fährt keine Umwege, rast nicht lebensgefährlich und ist einfach ok. Im Hotel bekommen wir ein Zimmer, wie es sich gehört, zu einem angemessenem Preis. Keiner ist mürrisch, keiner ist lustlos, jeder bemüht sich um unser Wohlergehen. Man fragt, ob wir zu frühstücken wünschen. Das Frühstück ist in Ordnung, nichts fehlt, kein Nescafé und im Preis inklusive. Wir klönen mit einem New Yorker NBC-Jornalisten. Erzählen ihm von Afrika. Er ist ganz geplättet von Schilderung ganz alltäglicher Eindrücke. Wir lachen mit ihm und seiner Frau, fühlen uns zu hause, sie wünschen uns Glück. Wir lassen während des Frühstücks das Gepäck unbewacht an der Rezeption stehen - wie selbstverständlich - das kannst in Afrika nicht machen. Die Desorientierung ist weg, wir bewegen uns auf sicherem Terrain, hier gehören wir hin, hier fühlen wir uns geborgen und sicher - EUROPA. Nüchtern, sachlich, funktionierend, vertraut unter bewölktem Himmel. Der Trip in doppeltem Wortsinn war hier zu Ende, der Sprung nach Hamburg nur noch Formsache. Ich vergaß meine Jacke am Kleiderständer. Sie war nicht weg, sondern wurde mir nach telefonischem Avis ins Zimmer nachgebracht - es wird nicht lange dauern, und diese Dinge werden mir nicht mehr auffallen, so, wie sie mir die letzten dreiundvierzig Jahre nicht aufgefallen sind.</w:t>
      </w:r>
    </w:p>
    <w:p>
      <w:pPr>
        <w:pStyle w:val="Normal"/>
        <w:rPr/>
      </w:pPr>
      <w:r>
        <w:rPr/>
        <w:t xml:space="preserve">Wir waren etwas platt vom Nachtflug, und nachdem wir ein paar Stunden Schlaf nachgeholt hatten, fuhren wir mit der Taxi in die City. Lissabon war für mich früher ein big adventure gewesen, jetzt kam dieses Gefühl nicht im Keim auf. Nur, daß uns standartgemäß auf der Straße Dope angeboten wurde - in Afrika nie, mit Ausnahme von etwas Ganja in Gambia. Insofern haben die Schwarzen ja recht, wenn Europa für sie in erster Linie Drogenproblem heißt, wenn man denn in einem Maße unaufgeklärt ist, daß man Haschisch und Marihuana immer noch für ein Drogenproblem hält. Wir flanierten umher, wir suchten das Café auf, in dem ich seinerzeit zu Frühstücken pflegte und wollte traditionsverbunden meine Stiefel polieren lassen, es gab aber keine Schuhputzer. Wie es mit Erinnerungen meistens ist, sie kommen nicht zurück und sind nicht oder nur sehr begrenzt auffrischbar. Das Gefühl des Ungewöhnlichen wie bei der Ankunft war schon jetzt verschwunden. Ich erinnerte Lissabon und die Portugiesen als ein wenig schläfrig und langsam in ihrer Aktion, jetzt kamen sie mir hellwach und wieselflink vor. Wir besuchten den Zoo, um noch ein paar Tiere zu Gesicht zu bekommen und fragten uns, was deprimierender ist: Wenn alle Tiere aufgefressen werden oder wenn man sie einknastet. Wir landeten schließlich in der Kindervorstellung im Delphinarium, drehten eine Runde in den Schwebekabinen und fuhren ins Hotel zurück, um satelitenmäßig die Bundesligaübertragungen zu verfolgen. </w:t>
      </w:r>
    </w:p>
    <w:p>
      <w:pPr>
        <w:pStyle w:val="Normal"/>
        <w:rPr/>
      </w:pPr>
      <w:r>
        <w:rPr/>
        <w:t>Das war’s nun erstmal wirklich. Am nächsten morgen flogen wir einfach nach Haus und warteten auf die Ankunft des Wohnmobils im Hamburger Hafen ...</w:t>
      </w:r>
    </w:p>
    <w:p>
      <w:pPr>
        <w:pStyle w:val="Normal"/>
        <w:rPr>
          <w:b/>
          <w:b/>
          <w:u w:val="single"/>
        </w:rPr>
      </w:pPr>
      <w:r>
        <w:rPr>
          <w:b/>
          <w:u w:val="single"/>
        </w:rPr>
        <w:t>URLAUB IN HAMBURG</w:t>
      </w:r>
    </w:p>
    <w:p>
      <w:pPr>
        <w:pStyle w:val="Normal"/>
        <w:rPr/>
      </w:pPr>
      <w:r>
        <w:rPr/>
        <w:t>Es kam wie es kommen mußte. Noch ziemlich afrikanisiert erkannten wir zwar alles sofort wieder und das Bekannte und Vertraute erfaßte uns binnen Stunden, aber wir versackten recht arg. Anfangs agierten wir noch verhältnismäßig schwunghaft, besuchten Freunde, holten Infos ein, bis das Schiff aus Abidjan den Hafen erreichte, ohne unser Auto an Bord. Na Toll ! Vergessen zu verladen oder so ... Ohne das Fahrzeug war es sinnlos, die Weiterreise zu planen - das überstieg unsere Möglichkeiten. Wir feierten die Nächte durch, verschliefen die Tage und bekamen nichts auf die Reihe. Außerdem war die Glückssträhne weg. Wir hatten zwar kein Pech, das wäre zuviel gesagt, aber eben auch kein Glück. Nichts lief, und wir, als Touristen in der eigenen Stadt, wollten uns auch nicht in langfristige Projekte verstricken um uns nicht den letzten Elan für den Wiederaufbruch gen Afrika zu nehmen. Die Wochen gingen ins Land, das Geld wurde weniger, ohne das irgendwas passierte. Afrika war schlagartig wieder ganz weit weg.</w:t>
      </w:r>
    </w:p>
    <w:p>
      <w:pPr>
        <w:pStyle w:val="Normal"/>
        <w:rPr/>
      </w:pPr>
      <w:r>
        <w:rPr/>
        <w:t xml:space="preserve">Wir telefonierten mit Overlander-Sue aus England, die mittlerweile wieder im UK angekommen war. Schlimme Nachrichten. Einer von zwei englischen Ärzten, mit denen wir Sylvester in St. Louis im Senegal gefeiert hatten, war bei einem Police-Check im Kongo erschossen worden. Die Nachricht von diesem Mord deprimierte uns ziemlich. Die englischen Ärzte waren im wahrsten Sinne des Wortes gute Leute, die ein halbes Leben studiert hatten, um den Schwarzen in Afrika zu helfen und schon bei der Anreise durchsiebt sie irgendein Arschloch in Uniform bei einem dieser sinnlosen Bullenkontrollen. Und wer sie gekannt hat weiß, daß sie mit Sicherheit nicht den geringsten Anlaß geliefert hatten. </w:t>
      </w:r>
    </w:p>
    <w:p>
      <w:pPr>
        <w:pStyle w:val="Normal"/>
        <w:rPr/>
      </w:pPr>
      <w:r>
        <w:rPr/>
        <w:t>Erst Monate später, auf einem Campingplatz in Walvisbay, hörten wir einige Hintergründe dieser Geschichte. Angeblich hatten die Engländer einen Mitfahrer aus Südafrika dabei. Bei einer dieser Bullenkontrollen, bei denen es um irgendwelchen Schwachsinn ging, wurden 10.000 CFA für eine angebliche Übertretung verlangt. Es kam wie üblich zu einer langen Diskussion, bei deren Verlauf sich dieser Betrag auf 40.000 CFA erhöhte. Also von dreissig Mark auf einhundertzwanzig Mark. Man war dann schließlich doch an dem Punkt angekommen, es bei zehntausend zu belassen, und ob die nun gezahlt wurden oder nicht, der Südafrikaner zeigte den Bullen einen Walkman, mit dem er den Dialog mitgeschnitten hatte und drohte, diesen den Vorgesetzten vorzuspielen. Sicher gibt dieser Umstand niemandem das Recht, dies mit der Schußwaffe zu verhindern, aber es erklärt die Eskalation. Die Engländer mit dem Südafrikaner fuhren erst weiter, die Bullen nahmen dann doch die Verfolgung auf und erschossen den Fahrer, den englischen Doktor, bei dieser Verfolgungsjagd. Es folgte Verhaftung, die Frau des Doktors mußte noch einen ganzen Tag und einne ganze Nacht neben der Leiche ihres Mannes im Gefängnis verbringen, bis ein Mitarbeiter der englische Botschaft eingeflogen kam und sie aus dieser scheußlichen Lage befreite. Am Ende wegen dreißig Mark, aber so kann man es nicht sehen. Man muß sich einfach manchmal wehren, und wenn es eben nur wegen dreißig Mark ist. Sicher sehr ungeschickt, Tricks, die in einem gesicherten Rechtsstaat funktionieren mögen, ausgerechnet im Kongo anzuwenden, aber wer weiß wie es wirklich war, wir hörten dies wiederum auch nur um drei Ecken.</w:t>
      </w:r>
    </w:p>
    <w:p>
      <w:pPr>
        <w:pStyle w:val="Normal"/>
        <w:rPr/>
      </w:pPr>
      <w:r>
        <w:rPr/>
        <w:t xml:space="preserve">Zurück nach Hamburg. Im Hafen vertröstete man uns auf das nächste Schiff, welches mit zweiwöchiger Verspätung endlich den Hamburger Hafen erreichte - mit unserem geplünderten Wohnmobil an Bord. Es erwies sich als geschickt, daß wir die Kiste so vollgestopft hatten. Der Schaden hielt sich in Grenzen, da die Diebe nicht überall herankamen, aber wir hatten ihre Gelenkigkeit unterschätzt. Es gab doch noch einiges, was erreichbar war, und das fehlte natürlich. Aber immerhin, das Auto war da, wir konnte die Planung der Weiterreise beginnen und ganz langsam begannen wir damit, eines nach dem anderen anzupacken und uns um einen Termin für eine Neuverschiffung nach Cape Town zu kümmern. </w:t>
      </w:r>
    </w:p>
    <w:p>
      <w:pPr>
        <w:pStyle w:val="Normal"/>
        <w:rPr/>
      </w:pPr>
      <w:r>
        <w:rPr/>
        <w:t>Die Euphorie, die Vorfreude, das Gefühl, einen Traum zu verwirklichen, welches wir bei der erste Abreise empfunden hatten, stellte sich nicht ein. So ist das eben mit verwirklichten Träumen. Ganz sicher verliert man den Traum und was man dafür erhält ist ungewiß. Wir hörten zwar viel Gutes über die vor uns liegenden Länder und es sah wirklich so aus, als ob wir das Übelste wohl größtenteils hinter uns hatten, aber so richtig überzeugen konnte uns das alles nicht. Klar, einerseits lockte Afrika angesichts des mit Sicherheit stattfindenden nordischen Winters auch sehr, aber imgrunde hatten wir wenig Lust, das zur Zeit angenehm milde Sommerwetter hinter uns zu lassen und wieder Extremwerten ausgesetzt zu sein und wir wollten auch nicht das bekannte, zurückhaltende, sichere und komfortable Europa verlassen um wieder von morgens bis abends vollgelabert und vorgeführt zu werden. Und ganz so locker und nett kann es in den sogenannten problemlosen Ländern nicht sein, wie uns folgende DPA-Nachricht ahnen ließ:</w:t>
      </w:r>
    </w:p>
    <w:p>
      <w:pPr>
        <w:pStyle w:val="Normal"/>
        <w:rPr/>
      </w:pPr>
      <w:r>
        <w:rPr/>
        <w:t>04.07.1997 14:07</w:t>
      </w:r>
    </w:p>
    <w:p>
      <w:pPr>
        <w:pStyle w:val="Normal"/>
        <w:rPr>
          <w:b/>
          <w:b/>
        </w:rPr>
      </w:pPr>
      <w:r>
        <w:rPr>
          <w:b/>
        </w:rPr>
        <w:t>bas361 4 pl 112 vvvvb dpa 0300 Simbabwe/</w:t>
      </w:r>
    </w:p>
    <w:p>
      <w:pPr>
        <w:pStyle w:val="Normal"/>
        <w:rPr>
          <w:b/>
          <w:b/>
          <w:u w:val="single"/>
        </w:rPr>
      </w:pPr>
      <w:r>
        <w:rPr>
          <w:b/>
          <w:u w:val="single"/>
        </w:rPr>
        <w:t>SIMBABWISCHER EX-PRÄSIDENT WEGEN SEXUELLER VERFEHLUNGEN VOR GERICHT.</w:t>
      </w:r>
    </w:p>
    <w:p>
      <w:pPr>
        <w:pStyle w:val="Normal"/>
        <w:rPr/>
      </w:pPr>
      <w:r>
        <w:rPr/>
        <w:t>Harare (dpa) - Der frühere Präsident von Simbabwe, Pastor Canaan Banana, muß sich wegen Sodomie, versuchter Sodomie und Vergewaltigung in elf Fällen vor Gericht verantworten. Das teilte Generalstaatsanwalt Patrick Chinamasa am Freitag mit.</w:t>
      </w:r>
    </w:p>
    <w:p>
      <w:pPr>
        <w:pStyle w:val="Normal"/>
        <w:rPr/>
      </w:pPr>
      <w:r>
        <w:rPr/>
        <w:t>Bei der Verurteilung eines früheren Adjutanten Bananas wegen Mordes war im März herausgekommen, daß der Ex-Präsident in seiner Amtszeit 1980-87 den jungen Beamten wiederholt vergewaltigt hatte. Der heute 35jährige Jefta Dube war von den Kollegen als "Bananas Frau" gehänselt worden und hatte im Zorn einen Polizisten getötet. Er kam mit einer zehnjährigen Freiheitsstrafe davon.</w:t>
      </w:r>
    </w:p>
    <w:p>
      <w:pPr>
        <w:pStyle w:val="Normal"/>
        <w:rPr/>
      </w:pPr>
      <w:r>
        <w:rPr/>
        <w:t>Banana hatte drei Monate lang zu den Vorwürfen geschwiegen. Erst im vergangenen Monat bezeichnete er sie als "ein Leichenschmaus voller krankhafter Lügen".</w:t>
      </w:r>
    </w:p>
    <w:p>
      <w:pPr>
        <w:pStyle w:val="Normal"/>
        <w:rPr/>
      </w:pPr>
      <w:r>
        <w:rPr/>
        <w:t>Und als wenn dies nicht schräg genug wäre - allein der Name - , kommt von DPA eine halbe Stunde später eine Korrektur der Nachricht.</w:t>
      </w:r>
    </w:p>
    <w:p>
      <w:pPr>
        <w:pStyle w:val="Normal"/>
        <w:rPr/>
      </w:pPr>
      <w:r>
        <w:rPr/>
        <w:t>04.07.1997 14:40</w:t>
      </w:r>
    </w:p>
    <w:p>
      <w:pPr>
        <w:pStyle w:val="Normal"/>
        <w:rPr>
          <w:b/>
          <w:b/>
        </w:rPr>
      </w:pPr>
      <w:r>
        <w:rPr>
          <w:b/>
        </w:rPr>
        <w:t>bas387 4 pl 43 vvvvb dpa 0381 br 0300 Simbabwe/</w:t>
      </w:r>
    </w:p>
    <w:p>
      <w:pPr>
        <w:pStyle w:val="Normal"/>
        <w:rPr/>
      </w:pPr>
      <w:r>
        <w:rPr>
          <w:b/>
          <w:u w:val="single"/>
        </w:rPr>
        <w:t>( BERICHTIGUNG - EX-PRÄSIDENT - HARARE/1407 )</w:t>
      </w:r>
      <w:r>
        <w:rPr/>
        <w:t xml:space="preserve"> </w:t>
      </w:r>
    </w:p>
    <w:p>
      <w:pPr>
        <w:pStyle w:val="Normal"/>
        <w:rPr/>
      </w:pPr>
      <w:r>
        <w:rPr/>
        <w:t>Der frühere Präsident von Simbabwe, Pastor Canaan Banana, muß sich wegen Analverkehrs, versuchten Analverkehrs und sexueller Belästigung ( nicht Sodomie, versuchter Sodomie und Vergewaltigung ) in elf Fällen vor Gericht verantworten.</w:t>
      </w:r>
    </w:p>
    <w:p>
      <w:pPr>
        <w:pStyle w:val="Normal"/>
        <w:rPr/>
      </w:pPr>
      <w:r>
        <w:rPr/>
        <w:t xml:space="preserve">Na bitte, alles halb so wild, da scheint sich nicht ein einziges Tier beschwert zu haben. Hätten wir einem Mann Gottes auch gar nicht zugetraut. Findet sich hier zwischen den Zeilen eine Erklärung dafür, daß wir in Westafrika so gut wie kein Tier zu Gesicht bekommen hatten. Wie dem auch sei, nun war uns klar, daß Disziplin erforderlich war und wir unsere Planungen forcieren mußten: Der Ruf des "Abenteuer Wildnis" war unüberhörbar. </w:t>
      </w:r>
    </w:p>
    <w:p>
      <w:pPr>
        <w:pStyle w:val="Normal"/>
        <w:rPr/>
      </w:pPr>
      <w:r>
        <w:rPr/>
        <w:t>Wir wußten nun schon besser, was wichtig ist und was nicht. Von dem Verkauf einiger Mitbringsel aus Afrika besorgten wir allerlei Krimskrams auf den Flohmärkten, um diese bei Kontrollen zu verschenken. Wir sammelten Sperrmüll und Altkleider ein als Ballastmaterial für die erneute Verschiffung und wir ließen vieles zu Hause, was sich als Unnütz erwiesen hatte.</w:t>
      </w:r>
    </w:p>
    <w:p>
      <w:pPr>
        <w:pStyle w:val="Normal"/>
        <w:rPr/>
      </w:pPr>
      <w:r>
        <w:rPr/>
        <w:t xml:space="preserve">Langsam fanden wir zu alter Form zurück, wurden wieder etwas eloquenter und damit begannen die Dinge seltsamerweise, eigentlich vielmehr logischerweise, auch wieder zu funktionieren - Fortuna war uns ebenfalls wieder gewogen - wir arbeiteten uns ein, die Zeit begann zu rasen und wir stellten eine Weiche nach der anderen Richtung Fortführung unserer Unternehmung. Was wir auch taten, es stellte sich nicht die geringste Reiselust ein. Je näher der Tag des Abfluges rückte - das Wohnmobil war bereits auf den Weg gebracht - desto bockloser wurden wir. Wir wachten morgens auf, das Hamburger Wetter im August 97 war einfach nicht zu überbieten, setzten uns auf die Terrasse, schauten auf den See vor unserer Haustür, die Sonne kam langsam höher und wir frühstückten im Halbschatten. Wir fühlten uns nur wohl, es gab nicht den geringsten Grund, diese Umgebung zu verlassen und die Lebensqualität schlechter und teurer werden zu lassen. Es gab nichts, was wir entbehrten, tagsüber schien die Sonne, die Nächte waren angenehm warm, fast heiß, die Stadt hatte mediteranes, wenn nicht tropisches Flair und wir mußten uns gegenseitig die Schrecken des Winters vergegenwärtigen und uns zu Disziplin mahnen, um nicht ernsthaft eine Verschiebung der Abreise ins Auge zu fassen. Es wäre sehr unklug gewesen, das Wohnmobil länger als nötig im Hafen von Kapstadt rumstehen zu lassen. Aber es war nicht nur das Wetter und die von uns als genial empfundene Umwelt, es waren auch einige Fernseh-dokumentationen über Afrika, die uns motivationsmäßig nach hinten warfen. Nichts so sehr die Berichte über Unruhen in Kenia fuckten uns ab, natürlich auch nicht die bekannten Bilder von athemberaubenden Landschaften und freilebenden Tieren in den südlichen und östlichen Ländern Afrikas, es waren im wesentlichen zwei Berichte über Westafrika. So ein geschönter Müll, daß wir harte Zweifel am Wahrheitsgehalt der Berichterstattung aus den anderen Ländern bekamen. </w:t>
      </w:r>
    </w:p>
    <w:p>
      <w:pPr>
        <w:pStyle w:val="Normal"/>
        <w:rPr/>
      </w:pPr>
      <w:r>
        <w:rPr/>
        <w:t>Der erste Bericht handelte über Mali, speziell über eine kleine Fähre über den Niger, wie wir sie oft genug gesehen hatten. Der Reporter war ganz hingerissen von der "Philosophie, die in der Ruhe des Müßigganges und des asketischen, moslemischen Lebens" steckt, oder so ähnlich - ausgerechnet an dieser bescheuerten Fähre. Gezeigt wurden ein paar Schwarze, die noch nie was anderes taten und auch nie etwas anderes tun werden als tagein, tagaus auf ihrem verrosteten Schrotthaufen abzuhängen, sich von Moskitos stechen zu lassen, kargste Mahlzeiten zu sich nehmen und dafür Allah rund um die Uhr auf den Knien zu danken. Zwischenzeitlich warten sie darauf, daß sich ein Fahrzeug mit Touristen blicken läßt, um diese in abstruse Preisverhandlungen zu verwickeln und mit tagelangem Fährstreik zu drohen. In jedes sinnentleerte Wort, was diese Leute in übelstem französisch dem Kamerateam auf penetrantes Befragen antworteten, wurden Weisheiten interpretiert. "Stein schwarz, schwarz wie Haut von Bruder Mohammed. Welt weiß, weißer Mann kommen, weiß wie Sand von Sahara, bringen schwarzem Mann Leben und Tod." Und so weiter ... Wie tiefgründig, welch ungeheure Aussage ! Dem Zuschauer, der es ja in der überwiegenden Zahl noch nie selbst gesehen hat, entsteht der Eindruck, daß sich ihm eine geheimnisvolle, okkulte arabisch-schwarze Welt voller Weisheiten eröffnet, untermalt von malerischen Sonnenuntergängen zu schönen Klängen und Gegenlichtaufnahmen von Eingeborenen, die ruhig und wissend in die endlose Weite der Landschaft blicken. Die Wahrheit ist eine andere. Der stoisch dreinschauende Typ ist wie alle kurz vorm einnicken und was er sagen will ist in etwa sowas wie "Du Tubab und ungläubig und du mußt ein schlechtes Gewissen haben und ich will dein Geld". Was er sonst noch redet ist geprägt von diversen schweren, aus Geldmangel unbehandelt gebliebenen Malariaerkrankungen, die Spuren hinterlassen haben, und der Rest ist Elend, Tristess, Hoffnungslosigkeit und religiöser Wahn. Da gibt’s nix zu verklären. Warum tut der Berichterstatter das ? Glaubt er das selbst oder wird er den Bericht sonst nicht los - wer weiß ...</w:t>
      </w:r>
    </w:p>
    <w:p>
      <w:pPr>
        <w:pStyle w:val="Normal"/>
        <w:rPr/>
      </w:pPr>
      <w:r>
        <w:rPr/>
        <w:t>Der zweite Bericht war auf seine Art noch härter. Es ging um die Elfenbeinküste, Schwerpunkt Abidjan. Der Berichterstatter war Jean Pütz - dieser unausstehlich oberlehrerhafte Kerl, der im Dritten die Hobbythek moderiert - und es ist hilfreich, ihn sich vorstellen zu können. Da rennt er mit der Kamera durch die Gegend und steckt alles begeistert in den Mund, was man ihm anbietet. Und er findet alles supergeil. Leckeres Maniok. Welch Geschmacksvielfalt, welch raffinierte Zubereitung ! Er findet es sogar oberdufte, wenn ihn eine Horde Gören verfolgt um ihm überteuert irgendein angebliches Nahrungsmittel anzudrehen, welches er bezahlt und dann den Kindern zurück gibt. Solche Geschäfte wiederum begeistern natürlich die Kinder über alle Maßen. In einer Tour rennt das gleiche schwarze Mädchen durchs Bild und Misjöh Pütz ist sichtlich verliebt und so ist sein Bericht. Da steht er dann mit dem gutgenährten Besitzer einer Ananasplantage vor der Kamera, beißt in eine Ananas und ihm scheint bald einer abzugehen. Er kann seine tuntenhaftige Begeisterung anläßlich dieser Ananas nicht mehr zügeln und tölt strahlend "ün Delikatess, hmm, ün Delikatess". Da wird einem doch schlecht, da muß einem schlecht werden. Er braucht den dicken Besitzer ja nicht unbedingt nach dem Lohnniveau seiner Feldarbeiter fragen oder nach dem Verbleib des Regenwaldes, der vor der Ananasplantage da war, aber er hätte wenigstens erwähnen können, daß er auf dem Weg dahin mehrfach in Scheißhaufen getreten ist. Wir haben dann abgeschaltet, denn dieser Film führt bös in die Irre. Er vermittelt, daß es eine Reise wert sei, Abidjan oder die Elfenbeinküste zu besuchen und das ist es nicht, wenigstens nicht mit der Begründung, die in diesem Beitrag suggeriert wurde. Am Ende noch aus kulinarischen Gründen, und das ist nun wirklich ein ganz übler Scherz ...</w:t>
      </w:r>
    </w:p>
    <w:p>
      <w:pPr>
        <w:pStyle w:val="Normal"/>
        <w:rPr/>
      </w:pPr>
      <w:r>
        <w:rPr/>
        <w:t>Tja, und wie sieht es hinsichtlich der Authentizität der Berichte aus anderen Ländern aus. Wir wußten es nicht, aber wir werden es herausfinden.</w:t>
      </w:r>
    </w:p>
    <w:p>
      <w:pPr>
        <w:pStyle w:val="Normal"/>
        <w:rPr/>
      </w:pPr>
      <w:r>
        <w:rPr/>
        <w:t>Anyway, wir flogen los - bereits bei der Abreise von leichtem Heimweh geplagt - dafür ganz sicher, diesmal keine übertriebenen Erwartungshaltungen zu haben und das ist immerhin die beste Voraussetzung, nicht enttäuscht zu werden. Es ist das gemeine am Reisen; es zwingt einen, die gewohnte und vertraute Umgebung zu verlassen. Wir flogen ca. fünfzehn Stunden und es ist ein seltsames Gefühl zu wissen, daß jede Flugstunde uns Wochen kosten wird, die Strecke zurück zu fahren. Mit der Ankunft in Kapstadt begann die Rückfahrt.</w:t>
      </w:r>
    </w:p>
    <w:p>
      <w:pPr>
        <w:pStyle w:val="Normal"/>
        <w:rPr>
          <w:b/>
          <w:b/>
          <w:u w:val="single"/>
        </w:rPr>
      </w:pPr>
      <w:r>
        <w:rPr>
          <w:b/>
          <w:u w:val="single"/>
        </w:rPr>
        <w:t>SÜDAFRIKA</w:t>
      </w:r>
    </w:p>
    <w:p>
      <w:pPr>
        <w:pStyle w:val="Normal"/>
        <w:rPr/>
      </w:pPr>
      <w:r>
        <w:rPr/>
        <w:t>Wir erreichten Kapstadt morgens um acht. Kühl, Dauerregen, Berufsverkehr. Wir nahmen uns ein Taxi und ließen uns in ein Mittelklassehotel ins Zentrum bringen. Nichts von dem, was wir auf dieser kurzen Fahrt sahen, hatte irgend etwas mit dem zu tun, was wir bislang in Afrika zu Gesicht bekommen hatten. Eine penibel saubere Stadt, gepflegte Einfamilienhäuser in den Vororten, Fußgängerpassagen, Hochhäuser, Chrom, Glas, Restaurants, teure Boutiquen, Kaufhäuser, Banken und Supermärkte im Zentrum. Alles wie zu hause, selbst das Schwarz-Weiß-Gemisch auf den Straßen war so, wie man es auch in einige Stadtteilen in Hamburg vorfinden kann. Ein sehr softer Übergang, man fühlt sich erstmal gleich heimisch. Keiner spricht einen an, es regnet wie im April in Norddeutschland und die Temperaturen sind auch entsprechend. Ebenso die Preise. So ging es letztes Jahr auch los. Bei strömendem Regen nach Afrika eingereist und in Marokko hat man uns erzählt, daß es Glück bringt, bei Regen in Afrika anzukommen. Hat es ja auch - rückwirkend betrachtet. Und auch der erste Teil der Reise begann mit Warten bei üblem Wetter. War es in Spanien die grüne Versicherungskarte, so ist es diesmal das Wohnmobil. Wieder lagen ein paar sehr ruhige Tage vor uns. Wir hatten nichts zu tun, warteten auf die Ankunft der "Blue Master" und schliefen erstmal den Jet-Lag aus dem Körper.</w:t>
      </w:r>
    </w:p>
    <w:p>
      <w:pPr>
        <w:pStyle w:val="Normal"/>
        <w:rPr/>
      </w:pPr>
      <w:r>
        <w:rPr/>
        <w:t>Das durchgängig miese Wetter bescherte uns so viel Ruhe wie wir sie gar nicht haben wollten. Es hatte vorerst keinen Sinn, die Stadt zu erkunden und so lagen wir mit Ausnahme kleiner Ausflüge in umliegende Restaurants ganztägig im Bett und lasen und sahen fern. Und erneut, wie an der Elfenbeinküste, stolperte ich bei der obligatorischen Afrikalektüre über einen Artikel von Andreas Altmann, dem Autor des Buches "Weit weg vom Rest der Welt" und wieder begeisterte mich seine Art der Berichterstattung. Wir reisen den sichersten Weg, der sich anbietet - bloß nicht das Schicksal herausfordern - er macht es anders, er sucht den härtesten Weg, geht dahin, wo es brenzlig wird - nach Liberia, nach Lagos - und auch in Südafrika treibt er sich in den dunkelsten Ecken rum. Niemals würden wir wissend unseren Arsch für eine Briefmarke - oder wie er, für eine Story - riskieren. Südafrika ist nun doch ein Land, indem es wohl leichtsinnig wäre, wie Rendsburg-Klaus einfach drauflos zu düsen und ansonsten nicht die geringste Ahnung von den geschichtlichen Zusammenhängen und Hintergründen zu haben. Gerade die jüngsten Entwicklungen - Stichwort: Ende der Apartheid - haben zu bizarren Resultaten geführt. Es ist nicht meine Intension - das sollte bereits deutlich geworden sein - im Rahmen dieser Reisebeschreibung ethnisches, geschichtliches, politisches oder sonstiges Buch- oder Schulwissen weiter zu geben - bloß kein weiteres unsachliches Sachbuch - aber Südafrika geht nicht ganz ohne und bei einer einfachen Durchreise wird das eigene Erleben - hoffentlich - nicht reichen um einen halbwegs adäquaten Eindruck von den Hintergründen dieses Landes zu erfahren - und unser Anspruch diesbezüglich ist ohnehin nicht gerade hoch angesetzt. Außerdem verhält es sich bei Südafrika anders. Dieses Land ist nicht irgendeines, es hat Bezug zu meinem eigenen Leben, wie Marokko, bloß ganz anders. Ich bin nicht nur einmal durch die Straßen gerannt und habe gegen die Rassentrennung demonstriert, Rockkonzerte besucht, weil sie unter dem Motto "Free Nelson Mandela" standen und jahrelang Produkte aus diesem Land aus gleichen Grund boykottiert. Also werde ich ein bißchen bei Andreas Altmann klauen, zu Überschneidungen mit selbst Erlebtem wird es garantiert nicht kommen, denn wo dieser Mann sich aufhält, werden wir keinen Fuß hinsetzen. Warum gerade dieser Artikel. Weil er meines Erachtens gut ist und weil es egal ist, welches Glied einer Kette man betrachtet, man erkennt das Prinzip und ahnt, wie das Ganze aussieht. Der Artikel handelt von einem Zug zwischen Soweto und Johannesburg, der täglich eine halbe Million Schwarze zur Arbeit transportiert. Auf diesem Zug werden jährlich ein paar hundert Mitfahrer ermordet, kein einziger Weißer fährt je mit diesem Zug. Erschossen, erstochen, erschlagen und aus dem Zug geworfen. In dem GEO-Bericht, der übrigens sensationell bebildert ist, heißt es auszugsweise:</w:t>
      </w:r>
    </w:p>
    <w:p>
      <w:pPr>
        <w:pStyle w:val="Normal"/>
        <w:rPr>
          <w:i/>
          <w:i/>
        </w:rPr>
      </w:pPr>
      <w:r>
        <w:rPr>
          <w:i/>
        </w:rPr>
        <w:t>(...) "Südafrika hat viele Kriegsschauplätze. Ein Krieg findet in den Zügen zwischen Johannesburg und den Townships statt. Als lebensgefährliche Strecken gelten die beiden Strecken durch Soweto im Südwesten der Stadt. Hauptkriegszeiten sind Montag bis Freitag, morgens zwischen 5 und 7 und abends zwischen 17 und 19 Uhr. Täglich riskieren ein paar hunderttausend Pendler als potentielle Opfer ihr Leben. Alles Schwarze. Während der gesamten Zeit, während wir mit ihnen unterwegs sind, sehen wir nie einen Weißen. Auch in der ersten Klasse fährt hier keiner von ihnen in die Dritte Welt. Doch, eine Ausnahme: der Zugführer. Nur in Begleitung von zwei mit Schrotflinten bewaffneten Bodyguards betritt er die Plattform.</w:t>
      </w:r>
    </w:p>
    <w:p>
      <w:pPr>
        <w:pStyle w:val="Normal"/>
        <w:rPr>
          <w:i/>
          <w:i/>
        </w:rPr>
      </w:pPr>
      <w:r>
        <w:rPr>
          <w:i/>
        </w:rPr>
        <w:t>"Die Killer der Schwarzen sind immer andere Schwarze." Die Indizien für diesen Satz sind erdrückend. Viele Weiße im Land mögen ihn. Er lenkt ab. Er beruhigt sie. Er ist irgendwo wahr, halb wahr. Die andere Hälfte der Wahrheit sind die weißen Hintermänner, die ihre schwarzen Arbeitnehmer, die Henker, mit Waffen, Geld und Alibis versorgen.</w:t>
      </w:r>
    </w:p>
    <w:p>
      <w:pPr>
        <w:pStyle w:val="Normal"/>
        <w:rPr>
          <w:i/>
          <w:i/>
        </w:rPr>
      </w:pPr>
      <w:r>
        <w:rPr>
          <w:i/>
        </w:rPr>
        <w:t>Es braucht Zeit, bis man solche Zusammenhänge erkennt. Angefangen hat die schwarzweiße Vergangenheit in diesem Land vor langer Zeit, im Jahre 1660, als die ersten europäischen Siedler sich zu einem folgenschweren Schritt entschlossen. Sie legten eine lange, hohe, dichte Mandelhecke an. Da, wo sie landeten. Damit sie unter sich bleiben konnten. Und die anderen, die Nicht-Weißen, draußen. Dieser Dickicht aus bitteren Mandeln war aller Anfang von Apartheid.</w:t>
      </w:r>
    </w:p>
    <w:p>
      <w:pPr>
        <w:pStyle w:val="Normal"/>
        <w:rPr>
          <w:i/>
          <w:i/>
        </w:rPr>
      </w:pPr>
      <w:r>
        <w:rPr>
          <w:i/>
        </w:rPr>
        <w:t>Auch Soweto liegt hinter dieser Hecke. Zwei, vielleicht drei Millionen Schwarze leben hier auf knapp 100 Quadratkilometern. Eisenbahnschienen zwischen den South West Townships und dem 25 Kilometer entfernten Johannesburg wurden gelegt. Um sicher zu stellen, daß der Schwarze als Arbeitstier erhalten bleibt. Denn Soweto ist arm und arbeitslos. So war es beabsichtigt, so ist es noch heute. Wer überleben will, muß in die große Stadt. Morgens rein mit dem Zug, abends raus. Immerhin dürfen Schwarze jetzt in der ersten Klasse sitzen. Seit August 1990. Wichtiges Datum, da gleichzeitig die meisten Apartheidsgesetze abgeschafft wurden.</w:t>
      </w:r>
    </w:p>
    <w:p>
      <w:pPr>
        <w:pStyle w:val="Normal"/>
        <w:rPr>
          <w:i/>
          <w:i/>
        </w:rPr>
      </w:pPr>
      <w:r>
        <w:rPr>
          <w:i/>
        </w:rPr>
        <w:t>Drei Wochen später fällt der Startschuß für das, was nun als "train violence", als Gewalt in den Zügen, Schlagzeilen macht. Seit Staatspräsident de Klerk die Macht übernahm, wird er von weißen Nationalisten beschimpft. Die Aufhebung der Rassentrennung betrachten sie als Hochverrat. Daher greifen sie ein.</w:t>
      </w:r>
    </w:p>
    <w:p>
      <w:pPr>
        <w:pStyle w:val="Normal"/>
        <w:rPr>
          <w:i/>
          <w:i/>
        </w:rPr>
      </w:pPr>
      <w:r>
        <w:rPr>
          <w:i/>
        </w:rPr>
        <w:t xml:space="preserve">Am 13. September 1990 verläßt um 17.04 Uhr ein Zug nach Soweto den Hauptbahnhof. Zwei Stationen später betreten acht Männer einen Waggon und legen los. Das Massaker dauert vier Minuten. Dann liegen 26 Niedergeschossene oder Erstochene zwischen 106 Verwundeten. Die schwarzen Täter verschwinden, die Überlebenden schweigen. Das erhöht ihre Überlebenschancen. Niemand wird verhaftet, niemand verurteilt. Darum kümmern sich die Auftraggeber. Und sie kümmern sich auch darum, daß des weißen Mannes Lieblingstheorie im Gespräch bleibt: die barbarischen Wilden, die durch die Züge rasen, um Stammesfehden auszutragen. </w:t>
      </w:r>
    </w:p>
    <w:p>
      <w:pPr>
        <w:pStyle w:val="Normal"/>
        <w:rPr>
          <w:i/>
          <w:i/>
        </w:rPr>
      </w:pPr>
      <w:r>
        <w:rPr>
          <w:i/>
        </w:rPr>
        <w:t>Soweto ist vermint. Mit Zeitbomben. Sechs davon sind "men’s hostels", Männerwohnheime, die direkt an den Bahnhöfen liegen. Dort hausen Zulus, mindestens 50 000. Stacheldrahtumzäunt und gehaßt von allen anderen. Einsame Männer, deren Frauen und Kinder in den fernen Krals im Homeland KwaZulu leben. Sie gehören zum zahlreichsten Volk Südafrikas und zu den tapfersten, erbarmungslosesten Kriegern. Schwarze Arier, die alles Fremde beargwöhnen. Es dauert, bis sie uns Zutritt gewähren in ihre Flachbaracken mit Eisenpritschen, Paraffin-verrußten Wänden und versauten Außentoiletten. Auf den Dächern sammelt sich der Schrott der letzten Jahre. Autowracks stehen herum, jeder Quadratmeter Erde ist dreckig, jeder Blick strengt an. Fliegen wimmeln in der Grube mit fauligen Kuhschädeln. Daneben wird gekocht. Das Fett zischt, jemand brät Innereien, ein anderer rührt den Kuhmagen um. Wir sind eingeladen.</w:t>
      </w:r>
    </w:p>
    <w:p>
      <w:pPr>
        <w:pStyle w:val="Normal"/>
        <w:rPr>
          <w:i/>
          <w:i/>
        </w:rPr>
      </w:pPr>
      <w:r>
        <w:rPr>
          <w:i/>
        </w:rPr>
        <w:t>Die Zulus stehen unter schwerem Verdacht. Viele halten sie für die Eisenbahnmörder, gedungen von rechten Regierungskreisen und ultrarechten Splittergruppen. Ihre Wut und Isolation sind unübersehbar. Bei unserem dritten Treffen holen sie ihre traditionellen Waffen aus ihrem Spind: Stöcke, Speere, Schilde. Plötzlich vibriert der Raum von ihrer Erregung. Sie tanzen, sie grölen, auf ihren Gesichtern der Bierschweiß eines langen Sonntagnachmittags. Ihr Haß gilt Mandela, seinem Volk, den Xhosa, seiner Partei, dem ANC.</w:t>
      </w:r>
    </w:p>
    <w:p>
      <w:pPr>
        <w:pStyle w:val="Normal"/>
        <w:rPr>
          <w:i/>
          <w:i/>
        </w:rPr>
      </w:pPr>
      <w:r>
        <w:rPr>
          <w:i/>
        </w:rPr>
        <w:t>Wieder fällt auf, daß ein solcher Haß vor dem Sommer 1990 nicht existierte. Daß Aversionen bestanden, aber keine Bereitschaft zu Lynchjustiz, zum mordhungrigen Amoklauf. Und, daß diese Aversionen planmäßig mit gezielter Fehlinformation und stillen Geldüberweisungen zum nackten Haß herangezüchtet werden.</w:t>
      </w:r>
    </w:p>
    <w:p>
      <w:pPr>
        <w:pStyle w:val="Normal"/>
        <w:rPr>
          <w:i/>
          <w:i/>
        </w:rPr>
      </w:pPr>
      <w:r>
        <w:rPr>
          <w:i/>
        </w:rPr>
        <w:t>Nur pulkweise gehen sie morgens zum Zug. Um sicher zu sein. Um Angst zu machen. Sie belegen immer die letzten drei Waggons, ausschließlich. Die Männer dösen, müssen wie ihre Todfeinde zur Arbeit. Maurer, Ausfahrer, Krankenpfleger, Parkwächter, Bankangestellte. Steigt die SAP zu, die South African Police, um Passagiere nach Waffen zu durchsuchen, erledigen sie das bei den Zulus mit vorsichtiger Zurückhaltung. Man fragt zuerst den "Induana", den zuständigen Zulu-"General", nach seinem Einverständnis. Erst dann beginnt der - nachlässige - Sicherheitsscheck.</w:t>
      </w:r>
    </w:p>
    <w:p>
      <w:pPr>
        <w:pStyle w:val="Normal"/>
        <w:rPr>
          <w:i/>
          <w:i/>
        </w:rPr>
      </w:pPr>
      <w:r>
        <w:rPr>
          <w:i/>
        </w:rPr>
        <w:t>Abends, wenn sie zurückkehren, ist ihre Stimmung gelöster. Auch bedrohlicher. Sie strecken ihre Fäuste nach oben, verlassen in Marschformation den Zug, warnen mit einem wilden, bösen Gesang jeden, der sie unterschätzt: "we can’t alow to be ruled by a Xhosa" - wir lassen uns von keinem Xhosa regieren. "We Zulus, we are the strong and big nation. Shoot, shot the enemy, kill, kill the enemy, fight, fight, fight." Das sind Augenblicke, in denen sie unberechenbar stark sind und alles hassen. Auch ihr gemeines Leben, auch den Stacheldraht, der dieses Leben einzäunt, auch uns, die sie plötzlich für Freunde des ANC halten. (...)</w:t>
      </w:r>
    </w:p>
    <w:p>
      <w:pPr>
        <w:pStyle w:val="Normal"/>
        <w:rPr>
          <w:i/>
          <w:i/>
        </w:rPr>
      </w:pPr>
      <w:r>
        <w:rPr>
          <w:i/>
        </w:rPr>
        <w:t>Auf der Strecke zwischen den beiden Soweto-Stationen Mzimhlope und Phomolong zogen fünf Männer ihre Waffen hervor und fragten jeden, welchem Stamm er angehöre. Wer nicht akzentfrei in Zulu antwortete, wurde standrechtlich hingerichtet. Eine apokalyptische Panik brach aus. Die versiegelten Verbindungstüren erwiesen sich als Todesfallen. Aberwitzigerweise versiegelt, um zu verhindern, daß Zug-Killer schlachtend durch alle 14 Waggons marodieren."</w:t>
      </w:r>
    </w:p>
    <w:p>
      <w:pPr>
        <w:pStyle w:val="Normal"/>
        <w:rPr/>
      </w:pPr>
      <w:r>
        <w:rPr/>
        <w:t>Und Altman fährt mit seinem Fotografen Ken tatsächlich auf diesem Zug mit, diese Wahnsinnigen. Nachdem sie im ersten Waggon eine Fuhre abgedrehter christlicher Sekten erlebten, was noch ganz freundlich abging, wechseln sie in den nächsten:</w:t>
      </w:r>
    </w:p>
    <w:p>
      <w:pPr>
        <w:pStyle w:val="Normal"/>
        <w:rPr>
          <w:i/>
          <w:i/>
        </w:rPr>
      </w:pPr>
      <w:r>
        <w:rPr>
          <w:i/>
        </w:rPr>
        <w:t>(...) "Das war für längere Zeit das letzte Mal, daß wir so hautwarm begrüßt wurden. In den vorderen Wagen, in denen sich die Mitglieder des ANC, des African National Congress, befinden, will keiner uns lieben. Auch hier singen sie, trampeln auf den Boden, pochen gegen das Eisen. Auch sie schreien, aber Schlachtrufe und den wütenden Blues ihres langen, zähen Kampfes: "Daddy Mandela, tell the world that we are dying for Afrika." Immer kommen sie auf uns zu, fragen barsch nach dem Grund unserer Anwesenheit, verbieten das Fotografieren, verdächtigen uns der Kollaboration mit weißen Kopfjägern und schwarzen Verrätern, denen Kens Fotos angeblich als Vorlage dienen sollen, hören nie hin, bezichtigen uns grundsätzlich der Lüge und Falschaussage.</w:t>
      </w:r>
    </w:p>
    <w:p>
      <w:pPr>
        <w:pStyle w:val="Normal"/>
        <w:rPr>
          <w:i/>
          <w:i/>
        </w:rPr>
      </w:pPr>
      <w:r>
        <w:rPr>
          <w:i/>
        </w:rPr>
        <w:t>Einmal kommt es zum Eklat. New Canada Station, 6.10 Uhr. Sie drängen uns hinaus, schieben uns ab. Sofort greift Polizei ein, verlangt, daß jeder einzelne aus dem Waggon tritt, um nach Waffen durchsucht zu werden. Über hundert, die sich bereits auf dem Bahnsteig befinden, schwingen die Fäuste, beginnen mit stierem Blick den Toyi-Toyi, "the dance of defiance", Ausdruck von Trotz und lauerndem Widerstand. Die anderen klemmen von innen die Tür zu, weigern sich, dem Lautsprecherruf folge zu leisten. Ken und ich sind vergessen. Was sich hier Bahn bricht, ist der pure, alte Haß zwischen Machtlosen und der Macht. Die Polizei feuert eine Tränengaspatrone in den Waggon, die Türen öffnen sich schlagartig. Jeder wird durchsucht. (...)</w:t>
      </w:r>
    </w:p>
    <w:p>
      <w:pPr>
        <w:pStyle w:val="Normal"/>
        <w:rPr/>
      </w:pPr>
      <w:r>
        <w:rPr>
          <w:i/>
        </w:rPr>
        <w:t xml:space="preserve">Wer sich einige Zeit in Soweto aufhält oder drüben, am Südostrand von Johannesburg, in den nicht weniger tristen Townships um Katelong und Kwesine, da, wo sie auch aus dem Zug fallen, der wird erfahren, daß es eine spezifische "train violence" nicht gibt. Es sieht nur rasanter aus, wenn jemand blutüberströmt bei 70 Stundenkilometer auf dem Gegengleis aufschlägt. </w:t>
      </w:r>
      <w:r>
        <w:rPr/>
        <w:t>Ein</w:t>
      </w:r>
      <w:r>
        <w:rPr>
          <w:i/>
        </w:rPr>
        <w:t xml:space="preserve"> Schauplatz der Barbarei, nie der einzige. In diesen Gegenden finden sich überall Leichen. Daß ein System dahinter steckt, ein schwerbewaffnetes System reaktionärer Dunkelbirnen, die sich für einen demokratischen Frieden zwischen Schwarz und Weiß nicht interessieren, ist längst bittere Realität. Daß dieses System gerade dann zuschlägt, wenn entscheidende politische Aktionen in Richtung eines "neuen Südafrika" stattfinden, dieses Timing läßt ahnen, wie todernst es die Anhänger knüppelharter Apartheidspolitik meinen. (...)</w:t>
      </w:r>
    </w:p>
    <w:p>
      <w:pPr>
        <w:pStyle w:val="Normal"/>
        <w:rPr>
          <w:i/>
          <w:i/>
        </w:rPr>
      </w:pPr>
      <w:r>
        <w:rPr>
          <w:i/>
        </w:rPr>
        <w:t>An diesem Samstag, nachts, verbringen wir eine Acht-Stunden-Schicht in der Notaufnahme des Baragwanath-Hospitals, des größten Krankenhauses von Soweto und ganz Schwarzafrikas. So ein Besuch macht dankbar. Im 15-Minuten-Takt werden sie hier eingeliefert. Alles dunkelschwarze Körper. Die, die kein Glück hatten. Dafür haben sie zwei Kugeln in der Lunge, neun Messerstiche im Rücken, eine Spalte im Schädel, eine Blutlache im plattgeprügelten Gesicht. Oder nichts, nur noch ein totes Herz. Zweimal waren wir schon hier, immer mit der Information, daß einer den Sturzflug aus dem Zugabteil überlebt hatte. Wir sahen keine Überlebenden. Nur die Totenscheine von Männern, deren geschundene Leiber drei Stunden länger durchhielten.</w:t>
      </w:r>
    </w:p>
    <w:p>
      <w:pPr>
        <w:pStyle w:val="Normal"/>
        <w:rPr>
          <w:i/>
          <w:i/>
        </w:rPr>
      </w:pPr>
      <w:r>
        <w:rPr>
          <w:i/>
        </w:rPr>
        <w:t>Nicht alles ist schwarz und rot in meinem Gedächtnis. Nach dieser Nacht erinnere ich mich auch einiger weißer Ärzte, junger Profis, die "farbenblind" und unsentimental dunkle Hautfetzen heilten. Und ich erinnere mich eines Satzes, den ich vor kurzem in einer Polizeistation in Soweto entdeckte. Er hing als achter und letzter eines Ethik-Kodexes an der Wand. Eingerahmt, verglast, hieß es da: "Würde. Behandle stets jedermann mit Würde". Links unter stand winzig der Name der Druckerei und das Datum: 1.7.1991. Eine Spätgeburt. Aber immerhin, irgend jemandem fiel der so lange verschollene Satz wieder ein. Dreihundertunddreißig Jahre nach dem Tag, an dem sie die Hecke hochzogen."</w:t>
      </w:r>
    </w:p>
    <w:p>
      <w:pPr>
        <w:pStyle w:val="Normal"/>
        <w:rPr/>
      </w:pPr>
      <w:r>
        <w:rPr/>
        <w:t>Das soll es an Abgekupfertem gewesen sein, wer mehr dichte Informationen will über den Niedergang von Joh’burg seit dem Sommer 1990, den durchgeknallten Buren, den Homelands und was es sonst noch über Südafrika zu berichten gibt, soll sich das GEO-Spezial-Südafrika besorgen oder andere, ausreichend verfügbare Lektüre.</w:t>
      </w:r>
    </w:p>
    <w:p>
      <w:pPr>
        <w:pStyle w:val="Normal"/>
        <w:rPr/>
      </w:pPr>
      <w:r>
        <w:rPr/>
        <w:t>Für uns heißt es erstmal nur: ein wenig Obacht ! Cape Town ist nicht Südafrika. Aber das wußten wir vorher. Die erste gute Nachricht hierzu war die, daß es die Homelands Transkei, Ciskei und Bobhuthatswana als eigenständige Staaten nicht mehr gibt. Es gibt dort folglich auch keine eigenen Briefmarken mehr und wir können uns den Weg dorthin sparen. Bezüglich der Transkei wurden wir bereits in Hamburg vom Schiffsmakler gewarnt: "Tut mir einen Gefallen und fahrt nicht in die Transkei. Da haben die Schwarzen ein neues Hobby entdeckt. Sie werfen gerne Steine von Straßenbrücken. Angeblich haben sie damit aufgehört, seit sie versehentlich das Auto von Mandelas Fahrer getroffen hatten, aber genau weiß man das nicht." Wie auch immer, das muß uns nun nicht mehr beunruhigen. Obwohl es anderseits auch bescheuert aussieht, auf dem Bogen drei weiße Felder zu haben, aber was sollen wir machen ... wer zu spät kommt, den bestraft die Post. Das stimmt allerdings so nicht ganz. Wir sind nicht zu spät, sondern zu doof. "Wir" ist auch schon wieder falsch. "Ich" muß es heißen. Die Vorbereitung des Bogens war ganz allein mein Job. Seit 1990 gibt es die Homelands nicht mehr als selbständige Staaten, ich hätte es also wissen können und bin insofern aufgrund nachlässiger Vorbereitung für die drei leeren Felder ganz allein verantwortlich. Allerdings wurden sie offiziell erst vier Jahre später aufgelöst und die Postwertzeichen behielten ihre Gültigkeit bis ins Jahr 1995 hinein, was nichts entschuldigen soll. Außerdem, um die Nichtleistung perfekt zu machen, hatte ich auch noch ein viertes Homeland übersehen: Venda. Wirklich lausig ! Mal sehen, ob’s da noch was nachzubessern gibt. Einer Ahnung folgend habe ich auf dem Bogen zwei optionale Freifelder gelassen, falls sich während unserer Reise ein neues Land gründen sollte oder wir über eines stolpern, von dem wir vorher nichts gehört hatten. Eines diese Felder kann Venda kriegen, für den Fall, daß wir noch Venda-Marken auftreiben können.</w:t>
      </w:r>
    </w:p>
    <w:p>
      <w:pPr>
        <w:pStyle w:val="Normal"/>
        <w:rPr/>
      </w:pPr>
      <w:r>
        <w:rPr/>
        <w:t>Zurück zu Cape Town. Das Wetter stabilisierte sich, und wir genossen optimales, sonniges und frisches Frühlingsklima. Wir nahmen Kontakte zu dem hiesigen Schiffsmaklerbüro der "Blue Master" auf, nahmen uns einen Agenten für Zoll und Hafenformalitäten und erfuhren, daß wir zwei Tage Verspätung in Kauf nehmen mußten. Ärgerlich, damit rutschen wir möglicherweise ins Wochenende und jeder Tag warten kostet uns 100,- DM extra an Hotelkosten. Andererseits bleibt es auf die Strecke gerechnet im Rahmen dessen, mit dem man rechnen muß.</w:t>
      </w:r>
    </w:p>
    <w:p>
      <w:pPr>
        <w:pStyle w:val="Normal"/>
        <w:rPr/>
      </w:pPr>
      <w:r>
        <w:rPr/>
        <w:t xml:space="preserve">Wir machten eine Stadtrundfahrt mit einem englischen Overlanderbus und vertieften unsere flüchtigen Eindrücke der Stadt. Sie ist phantastisch. Englische und holländische Altbauten im Topzustand zwischen modernen Hochhäusern, Parks und Gärten und im Straßenbild Leichtigkeit, Zurückhaltung und Offenheit. Die Weißen kommen hier nicht nur als Businessmen oder Touristen vor, es gibt zudem Hippies, Rocker, Freaks, Penner und Punker. Die im Innenstadtbereich anzutreffenden Schwarzen scheinen integriert und verhalten sich völlig anders, als wir es bisher erlebt hatten. Mit einem Wort normal. Keiner quatscht einen an oder rotzt einem vor die Füße, nicht einmal dieses Hinterherzischen - Sssst Sssst - mußten wir hören. Sie machen Musik in den Straßen, gehen ihren Jobs nach, haben Souvenirstände und fallen nicht auf. Eine multikulturelle Stadt, wie man sie sich vorstellt, ein Spritzer London, eine Idee Amsterdam, ein Hauch Barcelona und einen ganz kleinen Touch Afrika - faszinierend. Auch Casablanca könnte einem entfernt einfallen, wenn es sauberer und geordneter wäre. Es gibt ein striktes Ladenöffnungsgesetz und um 18.00 Uhr schließen in der City alle Läden, inklusive der Restaurants und die Innenstadt stirbt innerhalb einer halben Stunde aus. Wer dann noch Hunger hat, muß an den Hafen, frisch zu einer Touristenamüsiermeile ausgebaut, perfekt, glatt, gekonnt. Oft wurden wir von weißen Einheimischen gewarnt, nicht nachts um die Ecken zu ziehen, aber diese Warnung scheint ihrer Lieblingsparanoia zu entspringen, Angst vorm schwarzen Mann zu haben, seit dieser sich frei bewegen darf. Uns hat dies in Cape Town nur ein müdes Lächeln abgerungen. Wie in jeder Stadt hat man selbst für seine Sicherheit zu sorgen, aber besondere Maßnahmen sind keinesfalls erforderlich. Es paßt einfach nur ins Bild einiger, in diese Richtung Stimmung zu machen. Boomtown Kapstadt. Mit Blick auf die Bewerbung für die Olympiade 2004 wird gebaut was das Zeug hält. Über dreißig große Hotels befinden sich im Bau. </w:t>
      </w:r>
    </w:p>
    <w:p>
      <w:pPr>
        <w:pStyle w:val="Normal"/>
        <w:rPr/>
      </w:pPr>
      <w:r>
        <w:rPr/>
        <w:t xml:space="preserve">Wir buchten einen ganztägigen Ausflug zum Kap der guten Hoffnung per VW-Bus, um auf Wunsch eines Daheimgebliebenem ein blödes Foto zu machen. Wir am Kap der guten Hoffnung, grinsend vor einem Schild - muß irgendwie sein. Dieser Kleingruppenausflug bewirkte zwei Dinge. Er brachte unsere Reislust zurück und machte uns klar, wie ungemein wichtig uns die Freiheit ist, die uns das Wohnmobil bietet. Die Fahrerin gab sich tierisch Mühe, keine Information auszulassen und sie hätte es ohne Schwierigkeiten geschafft, einem Pferd ein fünftes Bein an den Körper zu sabbeln. Namen, Storys, Fakten, Hintergründe - Südafrika animiert dazu. Jedes Haus, jede Ecke, jeder Strauch ist erklärungsbedürftig. Haben ihn die Buren gepflanzt oder waren die Holländer vor den Engländern da oder gar die Franzosen, Schlacht von sowieso, Sklaven aus Indien und Moslems zu irgendeinem Zweck, weiß der Geier woher, irgendwann eingeführt. Überflutet von einer Informationsschwemme aus uferlosen Themen. Ein einziges Puzzle, von dem wir nicht wirklich wissen wollten, wie es zusammen paßt. Nenn mich ignorant, aber es ist viel angenehmer, eine Kassette eigener Wahl einzuschieben und mit Rock &amp; Roll die Küstenstraße entlang zu düsen und dort zu stoppen, wo man es selber will.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0:52:00Z</dcterms:created>
  <dc:creator>jk</dc:creator>
  <dc:description/>
  <dc:language>en-US</dc:language>
  <cp:lastModifiedBy>jk</cp:lastModifiedBy>
  <dcterms:modified xsi:type="dcterms:W3CDTF">2000-11-28T10:52:00Z</dcterms:modified>
  <cp:revision>1</cp:revision>
  <dc:subject/>
  <dc:title>TOGO</dc:title>
</cp:coreProperties>
</file>